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sz w:val="32"/>
          <w:szCs w:val="32"/>
        </w:rPr>
      </w:pPr>
      <w:r>
        <w:rPr>
          <w:rFonts w:cs="Arial" w:ascii="Arial" w:hAnsi="Arial"/>
          <w:b/>
          <w:bCs/>
          <w:color w:val="000000"/>
          <w:sz w:val="32"/>
          <w:szCs w:val="32"/>
        </w:rPr>
        <w:t>Восприятие</w:t>
      </w:r>
    </w:p>
    <w:p>
      <w:pPr>
        <w:pStyle w:val="Normal"/>
        <w:shd w:fill="FFFFFF" w:val="clear"/>
        <w:autoSpaceDE w:val="false"/>
        <w:jc w:val="both"/>
        <w:rPr>
          <w:rFonts w:ascii="Arial" w:hAnsi="Arial" w:cs="Arial"/>
          <w:sz w:val="28"/>
          <w:szCs w:val="28"/>
        </w:rPr>
      </w:pPr>
      <w:r>
        <w:rPr>
          <w:rFonts w:cs="Arial" w:ascii="Arial" w:hAnsi="Arial"/>
          <w:b/>
          <w:bCs/>
          <w:color w:val="000000"/>
          <w:sz w:val="28"/>
          <w:szCs w:val="28"/>
        </w:rPr>
        <w:t>Воспринимающая деятельность человека. Ее общая характеристика</w:t>
      </w:r>
    </w:p>
    <w:p>
      <w:pPr>
        <w:pStyle w:val="Normal"/>
        <w:shd w:fill="FFFFFF" w:val="clear"/>
        <w:autoSpaceDE w:val="false"/>
        <w:ind w:firstLine="708"/>
        <w:jc w:val="both"/>
        <w:rPr>
          <w:rFonts w:ascii="Arial" w:hAnsi="Arial" w:cs="Arial"/>
        </w:rPr>
      </w:pPr>
      <w:r>
        <w:rPr>
          <w:color w:val="000000"/>
        </w:rPr>
        <w:t>До сих пор мы рассматривали наиболее элементарные формы отражения действи</w:t>
        <w:softHyphen/>
        <w:t xml:space="preserve">тельности — процессы, посредством которых человек отражает отдельные </w:t>
      </w:r>
      <w:r>
        <w:rPr>
          <w:i/>
          <w:iCs/>
          <w:color w:val="000000"/>
        </w:rPr>
        <w:t>призна</w:t>
        <w:softHyphen/>
        <w:t xml:space="preserve">ки </w:t>
      </w:r>
      <w:r>
        <w:rPr>
          <w:color w:val="000000"/>
        </w:rPr>
        <w:t>внешнего мира или сигналы, указывающие на состояние его организма.</w:t>
      </w:r>
    </w:p>
    <w:p>
      <w:pPr>
        <w:pStyle w:val="Normal"/>
        <w:shd w:fill="FFFFFF" w:val="clear"/>
        <w:autoSpaceDE w:val="false"/>
        <w:ind w:firstLine="708"/>
        <w:jc w:val="both"/>
        <w:rPr>
          <w:rFonts w:ascii="Arial" w:hAnsi="Arial" w:cs="Arial"/>
        </w:rPr>
      </w:pPr>
      <w:r>
        <w:rPr>
          <w:color w:val="000000"/>
        </w:rPr>
        <w:t>Мы установили, что эти процессы, являющиеся основными источниками той информации, которую человек получает от внешней и внутренней среды, выпол</w:t>
        <w:softHyphen/>
        <w:t>няются органами чувств, относящимися к разным модальностям. Причем эти вос</w:t>
        <w:softHyphen/>
        <w:t xml:space="preserve">принимающие органы относятся к группам </w:t>
      </w:r>
      <w:r>
        <w:rPr>
          <w:i/>
          <w:iCs/>
          <w:color w:val="000000"/>
        </w:rPr>
        <w:t xml:space="preserve">интеро-, проприо-, и экстерорецепто-ров, </w:t>
      </w:r>
      <w:r>
        <w:rPr>
          <w:color w:val="000000"/>
        </w:rPr>
        <w:t>а последняя группа, в свою очередь, распадается на две подгруппы:</w:t>
      </w:r>
    </w:p>
    <w:p>
      <w:pPr>
        <w:pStyle w:val="Normal"/>
        <w:shd w:fill="FFFFFF" w:val="clear"/>
        <w:autoSpaceDE w:val="false"/>
        <w:jc w:val="both"/>
        <w:rPr>
          <w:rFonts w:ascii="Arial" w:hAnsi="Arial" w:cs="Arial"/>
        </w:rPr>
      </w:pPr>
      <w:r>
        <w:rPr>
          <w:color w:val="000000"/>
        </w:rPr>
        <w:t xml:space="preserve">•   </w:t>
      </w:r>
      <w:r>
        <w:rPr>
          <w:i/>
          <w:iCs/>
          <w:color w:val="000000"/>
        </w:rPr>
        <w:t xml:space="preserve">контактные рецепторы </w:t>
      </w:r>
      <w:r>
        <w:rPr>
          <w:color w:val="000000"/>
        </w:rPr>
        <w:t>(осязание, вкус);</w:t>
      </w:r>
    </w:p>
    <w:p>
      <w:pPr>
        <w:pStyle w:val="Normal"/>
        <w:shd w:fill="FFFFFF" w:val="clear"/>
        <w:autoSpaceDE w:val="false"/>
        <w:jc w:val="both"/>
        <w:rPr>
          <w:rFonts w:ascii="Arial" w:hAnsi="Arial" w:cs="Arial"/>
        </w:rPr>
      </w:pPr>
      <w:r>
        <w:rPr>
          <w:color w:val="000000"/>
        </w:rPr>
        <w:t xml:space="preserve">•   </w:t>
      </w:r>
      <w:r>
        <w:rPr>
          <w:i/>
          <w:iCs/>
          <w:color w:val="000000"/>
        </w:rPr>
        <w:t xml:space="preserve">дистантные рецепторы </w:t>
      </w:r>
      <w:r>
        <w:rPr>
          <w:color w:val="000000"/>
        </w:rPr>
        <w:t>(обоняние, зрение, слух).</w:t>
      </w:r>
    </w:p>
    <w:p>
      <w:pPr>
        <w:pStyle w:val="Normal"/>
        <w:shd w:fill="FFFFFF" w:val="clear"/>
        <w:autoSpaceDE w:val="false"/>
        <w:ind w:firstLine="708"/>
        <w:jc w:val="both"/>
        <w:rPr>
          <w:rFonts w:ascii="Arial" w:hAnsi="Arial" w:cs="Arial"/>
        </w:rPr>
      </w:pPr>
      <w:r>
        <w:rPr>
          <w:color w:val="000000"/>
        </w:rPr>
        <w:t xml:space="preserve">Мы определили также, что процессы восприятия признаков внешнего мира и внутренней среды могут располагаться на разных уровнях и иметь различную сложность. К наиболее элементарной по своему строению </w:t>
      </w:r>
      <w:r>
        <w:rPr>
          <w:i/>
          <w:iCs/>
          <w:color w:val="000000"/>
        </w:rPr>
        <w:t xml:space="preserve">протопатической </w:t>
      </w:r>
      <w:r>
        <w:rPr>
          <w:color w:val="000000"/>
        </w:rPr>
        <w:t>фор</w:t>
        <w:softHyphen/>
        <w:t>ме чувствительности относятся прежде всего обоняние и вкус, а также самые про</w:t>
        <w:softHyphen/>
        <w:t>стые формы осязательной чувствительности, в то время как к наиболее сложной по своему строению эпикритической форме чувствительности — зрение, слух и на</w:t>
        <w:softHyphen/>
        <w:t>иболее сложные виды осязательной чувствительности.</w:t>
      </w:r>
    </w:p>
    <w:p>
      <w:pPr>
        <w:pStyle w:val="Normal"/>
        <w:shd w:fill="FFFFFF" w:val="clear"/>
        <w:autoSpaceDE w:val="false"/>
        <w:ind w:firstLine="708"/>
        <w:jc w:val="both"/>
        <w:rPr>
          <w:rFonts w:ascii="Arial" w:hAnsi="Arial" w:cs="Arial"/>
        </w:rPr>
      </w:pPr>
      <w:r>
        <w:rPr>
          <w:color w:val="000000"/>
        </w:rPr>
        <w:t>Мы видели, наконец, что процессы отражения отдельных признаков, воздей</w:t>
        <w:softHyphen/>
        <w:t>ствующих на человека из внешней или внутренней среды, или процессы ощуще</w:t>
        <w:softHyphen/>
        <w:t xml:space="preserve">ний, </w:t>
      </w:r>
      <w:r>
        <w:rPr>
          <w:i/>
          <w:iCs/>
          <w:color w:val="000000"/>
        </w:rPr>
        <w:t xml:space="preserve">могут быть объективно измерены, </w:t>
      </w:r>
      <w:r>
        <w:rPr>
          <w:color w:val="000000"/>
        </w:rPr>
        <w:t>и ознакомились со способами измерения абсолютной и относительной чувствительности и явлениями изменчивости этой чувствительности.</w:t>
      </w:r>
    </w:p>
    <w:p>
      <w:pPr>
        <w:pStyle w:val="Normal"/>
        <w:shd w:fill="FFFFFF" w:val="clear"/>
        <w:autoSpaceDE w:val="false"/>
        <w:ind w:firstLine="708"/>
        <w:jc w:val="both"/>
        <w:rPr/>
      </w:pPr>
      <w:r>
        <w:rPr>
          <w:color w:val="000000"/>
        </w:rPr>
        <w:t>Все, о чем шла речь в предшествующей главе, не выходило за границы изуче</w:t>
        <w:softHyphen/>
        <w:t>ния наиболее элементарных форм отражения или за рамки изучения отдельных элементов процесса отражения внешнего или внутреннего мира. Однако реальные процессы отражения внешнего мира выходят далеко за пределы наиболее элемен</w:t>
        <w:softHyphen/>
        <w:t xml:space="preserve">тарных форм. Человек живет не в мире изолированных световых или цветовых пятен, звуков или прикосновений. Он живет в мире вещей, предметов и форм, в мире сложных ситуаций. Воспринимает ли человек окружающие его вещи дома, на улице, деревья и травы в лесу, людей, с которыми общается, картины, которые рассматривает, книги, которые читает, он неизменно имеет дело не с отдельными ощущениями, а с </w:t>
      </w:r>
      <w:r>
        <w:rPr>
          <w:i/>
          <w:iCs/>
          <w:color w:val="000000"/>
        </w:rPr>
        <w:t xml:space="preserve">целыми образами. </w:t>
      </w:r>
      <w:r>
        <w:rPr>
          <w:color w:val="000000"/>
        </w:rPr>
        <w:t xml:space="preserve">Отражение этих образов выходит за пределы изолированных ощущений, оно опирается на </w:t>
      </w:r>
      <w:r>
        <w:rPr>
          <w:i/>
          <w:iCs/>
          <w:color w:val="000000"/>
        </w:rPr>
        <w:t xml:space="preserve">совместную работу органов чувств, </w:t>
      </w:r>
      <w:r>
        <w:rPr>
          <w:color w:val="000000"/>
        </w:rPr>
        <w:t xml:space="preserve">на </w:t>
      </w:r>
      <w:r>
        <w:rPr>
          <w:i/>
          <w:iCs/>
          <w:color w:val="000000"/>
        </w:rPr>
        <w:t xml:space="preserve">синтез отдельных ощущений </w:t>
      </w:r>
      <w:r>
        <w:rPr>
          <w:color w:val="000000"/>
        </w:rPr>
        <w:t>в сложные комплексные системы. Этот синтез мо</w:t>
        <w:softHyphen/>
        <w:t>жет протекать как в пределах одной модальности (рассматривая картину, мы объе</w:t>
        <w:softHyphen/>
        <w:t>диняем отдельные зрительные впечатления в целый образ), так и в пределах не</w:t>
        <w:softHyphen/>
        <w:t>скольких модальностей (воспринимая апельсин, мы фактически объединяем зри</w:t>
        <w:softHyphen/>
        <w:t xml:space="preserve">тельные, осязательные, вкусовые впечатления, присоединяем сюда наши знания о нем). Лишь в результате такого объединения мы </w:t>
      </w:r>
      <w:r>
        <w:rPr>
          <w:i/>
          <w:iCs/>
          <w:color w:val="000000"/>
        </w:rPr>
        <w:t>превращаем изолированные ощу</w:t>
        <w:softHyphen/>
        <w:t xml:space="preserve">щения в целостное восприятие, </w:t>
      </w:r>
      <w:r>
        <w:rPr>
          <w:color w:val="000000"/>
        </w:rPr>
        <w:t>переходим от отражения отдельных признаков к от</w:t>
        <w:softHyphen/>
        <w:t>ражению целых предметов или ситуаций.</w:t>
      </w:r>
    </w:p>
    <w:p>
      <w:pPr>
        <w:pStyle w:val="Normal"/>
        <w:shd w:fill="FFFFFF" w:val="clear"/>
        <w:autoSpaceDE w:val="false"/>
        <w:ind w:firstLine="708"/>
        <w:jc w:val="both"/>
        <w:rPr>
          <w:color w:val="000000"/>
        </w:rPr>
      </w:pPr>
      <w:r>
        <w:rPr>
          <w:color w:val="000000"/>
        </w:rPr>
        <w:t>Было бы глубоко ошибочным думать, что такой процесс перехода от сравни</w:t>
        <w:softHyphen/>
        <w:t>тельно простых ощущений к сложным восприятиям является простым процессом суммирования отдельных ощущений или, как часто говорили психологи, резуль</w:t>
        <w:softHyphen/>
        <w:t>татом простых «ассоциаций» отдельных признаков.</w:t>
      </w:r>
    </w:p>
    <w:p>
      <w:pPr>
        <w:pStyle w:val="Normal"/>
        <w:shd w:fill="FFFFFF" w:val="clear"/>
        <w:autoSpaceDE w:val="false"/>
        <w:jc w:val="both"/>
        <w:rPr>
          <w:color w:val="000000"/>
        </w:rPr>
      </w:pPr>
      <w:r>
        <w:rPr>
          <w:color w:val="000000"/>
        </w:rPr>
        <w:t>На самом деле процесс восприятия (или отражения целых предметов или ситу</w:t>
        <w:softHyphen/>
        <w:t>аций) гораздо сложнее:</w:t>
      </w:r>
    </w:p>
    <w:p>
      <w:pPr>
        <w:pStyle w:val="Normal"/>
        <w:shd w:fill="FFFFFF" w:val="clear"/>
        <w:autoSpaceDE w:val="false"/>
        <w:ind w:firstLine="708"/>
        <w:jc w:val="both"/>
        <w:rPr/>
      </w:pPr>
      <w:r>
        <w:rPr>
          <w:color w:val="000000"/>
        </w:rPr>
        <w:t>а) он требует выделения из комплекса воздействующих признаков (цвет, фор</w:t>
        <w:softHyphen/>
        <w:t xml:space="preserve">ма, осязательные свойства, вес, вкус и т. п.) </w:t>
      </w:r>
      <w:r>
        <w:rPr>
          <w:i/>
          <w:iCs/>
          <w:color w:val="000000"/>
        </w:rPr>
        <w:t xml:space="preserve">основных ведущих признаков </w:t>
      </w:r>
      <w:r>
        <w:rPr>
          <w:color w:val="000000"/>
        </w:rPr>
        <w:t>с одновременным отвлечением (абстракцией) от несущественных признаков;</w:t>
      </w:r>
    </w:p>
    <w:p>
      <w:pPr>
        <w:pStyle w:val="Normal"/>
        <w:shd w:fill="FFFFFF" w:val="clear"/>
        <w:autoSpaceDE w:val="false"/>
        <w:ind w:firstLine="708"/>
        <w:jc w:val="both"/>
        <w:rPr/>
      </w:pPr>
      <w:r>
        <w:rPr>
          <w:color w:val="000000"/>
        </w:rPr>
        <w:t xml:space="preserve">б) он требует </w:t>
      </w:r>
      <w:r>
        <w:rPr>
          <w:i/>
          <w:iCs/>
          <w:color w:val="000000"/>
        </w:rPr>
        <w:t xml:space="preserve">объединения </w:t>
      </w:r>
      <w:r>
        <w:rPr>
          <w:color w:val="000000"/>
        </w:rPr>
        <w:t>группы основных существенных признаков и сопо</w:t>
        <w:softHyphen/>
        <w:t>ставления воспринятого комплекса признаков с прежними знаниями о пред</w:t>
        <w:softHyphen/>
        <w:t>мете. Если в процессе такого сопоставления гипотеза о предлагаемом пред</w:t>
        <w:softHyphen/>
        <w:t xml:space="preserve">мете совпадает с поступающей информацией, возникает </w:t>
      </w:r>
      <w:r>
        <w:rPr>
          <w:i/>
          <w:iCs/>
          <w:color w:val="000000"/>
        </w:rPr>
        <w:t xml:space="preserve">узнавание </w:t>
      </w:r>
      <w:r>
        <w:rPr>
          <w:color w:val="000000"/>
        </w:rPr>
        <w:t>предмета, и процесс восприятия предмета завершается. Если в результате сопоставле</w:t>
        <w:softHyphen/>
        <w:t>ния согласованности гипотезы с реально доходящей до субъекта информа</w:t>
        <w:softHyphen/>
        <w:t>цией не возникает, поиски нужного решения продолжаются до тех пор, пока субъект не придет к нужному решению, иначе говоря, пока он не узнает пред</w:t>
        <w:softHyphen/>
        <w:t>мет или не отнесет его к определенной категории.</w:t>
      </w:r>
    </w:p>
    <w:p>
      <w:pPr>
        <w:pStyle w:val="Normal"/>
        <w:shd w:fill="FFFFFF" w:val="clear"/>
        <w:autoSpaceDE w:val="false"/>
        <w:ind w:firstLine="708"/>
        <w:jc w:val="both"/>
        <w:rPr>
          <w:color w:val="000000"/>
        </w:rPr>
      </w:pPr>
      <w:r>
        <w:rPr>
          <w:color w:val="000000"/>
        </w:rPr>
        <w:t>При восприятии знакомых предметов (стакана, бутылки, стола) этот процесс узнавания предмета происходит очень быстро, и человеку достаточно объединить два-три воспринимаемых признака, чтобы прийти к нужному решению. При вос</w:t>
        <w:softHyphen/>
        <w:t>приятии новых или незнакомых предметов процесс их узнавания оказывается го</w:t>
        <w:softHyphen/>
        <w:t>раздо сложнее и протекает в гораздо более развернутых формах.</w:t>
      </w:r>
    </w:p>
    <w:p>
      <w:pPr>
        <w:pStyle w:val="Normal"/>
        <w:shd w:fill="FFFFFF" w:val="clear"/>
        <w:autoSpaceDE w:val="false"/>
        <w:ind w:firstLine="708"/>
        <w:jc w:val="both"/>
        <w:rPr>
          <w:color w:val="000000"/>
        </w:rPr>
      </w:pPr>
      <w:r>
        <w:rPr>
          <w:color w:val="000000"/>
        </w:rPr>
      </w:r>
    </w:p>
    <w:p>
      <w:pPr>
        <w:pStyle w:val="Normal"/>
        <w:jc w:val="both"/>
        <w:rPr/>
      </w:pPr>
      <w:r>
        <w:rPr>
          <w:i/>
          <w:color w:val="000000"/>
        </w:rPr>
        <w:t>Представим себе, что человек рассматривает незнакомый ему гистологический при</w:t>
        <w:softHyphen/>
        <w:t>бор для получения тончайших срезов ткани — микротом. Сначала он воспринимает какую-то сложную конструкцию, стоящую на тяжелой чугунной подставке, потом он выделяет отдельные металлические части, и у него может мелькнуть мысль о том, не весы ли это. Однако он не находит необходимых для весов чашек или шкалы с обо</w:t>
        <w:softHyphen/>
        <w:t>значением веса. Он продолжает дальше рассматривать эту незнакомую вещь, пока его взгляд не выделяет гладкую поверхность аппарата с примыкающим к этой поверх</w:t>
        <w:softHyphen/>
        <w:t>ности остро отточенным ножом. Тогда он может вспомнить, что нечто в этом роде он видел в гастрономическом магазине и что этот прибор применялся для того, чтобы резать на тонкие куски ветчину или колбасу. Лишь после этого острый нож, примыкающий к гладкой металлической поверхности, становится ведущим признаком, и у субъекта начинает формироваться представление о том, что воспринимаемый предмет имеет отношение к режущим приборам, микрометрические винты которого, по-видимому, обеспечивают точную регуляцию толщины срезов. Таким образом, пол</w:t>
        <w:softHyphen/>
        <w:t xml:space="preserve">ное восприятие предмета возникает </w:t>
      </w:r>
      <w:r>
        <w:rPr>
          <w:i/>
          <w:iCs/>
          <w:color w:val="000000"/>
        </w:rPr>
        <w:t>как результат сложной аналитика-синтетиче</w:t>
        <w:softHyphen/>
        <w:t xml:space="preserve">ской работы, </w:t>
      </w:r>
      <w:r>
        <w:rPr>
          <w:i/>
          <w:color w:val="000000"/>
        </w:rPr>
        <w:t>выделяющей одни существенные и тормозящей другие несуществен</w:t>
        <w:softHyphen/>
        <w:t xml:space="preserve">ные признаки, и </w:t>
      </w:r>
      <w:r>
        <w:rPr>
          <w:i/>
          <w:iCs/>
          <w:color w:val="000000"/>
        </w:rPr>
        <w:t xml:space="preserve">комбинирующей </w:t>
      </w:r>
      <w:r>
        <w:rPr>
          <w:i/>
          <w:color w:val="000000"/>
        </w:rPr>
        <w:t xml:space="preserve">воспринимаемые детали в одно </w:t>
      </w:r>
      <w:r>
        <w:rPr>
          <w:i/>
          <w:iCs/>
          <w:color w:val="000000"/>
        </w:rPr>
        <w:t>осмысленное целое.</w:t>
      </w:r>
    </w:p>
    <w:p>
      <w:pPr>
        <w:pStyle w:val="Normal"/>
        <w:jc w:val="both"/>
        <w:rPr>
          <w:i/>
          <w:i/>
          <w:iCs/>
          <w:color w:val="000000"/>
        </w:rPr>
      </w:pPr>
      <w:r>
        <w:rPr>
          <w:i/>
          <w:iCs/>
          <w:color w:val="000000"/>
        </w:rPr>
      </w:r>
    </w:p>
    <w:p>
      <w:pPr>
        <w:pStyle w:val="Normal"/>
        <w:shd w:fill="FFFFFF" w:val="clear"/>
        <w:autoSpaceDE w:val="false"/>
        <w:ind w:firstLine="708"/>
        <w:jc w:val="both"/>
        <w:rPr>
          <w:color w:val="000000"/>
        </w:rPr>
      </w:pPr>
      <w:r>
        <w:rPr>
          <w:color w:val="000000"/>
        </w:rPr>
        <w:t>Этот сложный процесс отражения целых вещей или ситуаций и называется в психологии восприятием.</w:t>
      </w:r>
    </w:p>
    <w:p>
      <w:pPr>
        <w:pStyle w:val="Normal"/>
        <w:shd w:fill="FFFFFF" w:val="clear"/>
        <w:autoSpaceDE w:val="false"/>
        <w:ind w:firstLine="708"/>
        <w:jc w:val="both"/>
        <w:rPr/>
      </w:pPr>
      <w:r>
        <w:rPr>
          <w:color w:val="000000"/>
        </w:rPr>
        <w:t xml:space="preserve">Легко видеть, что восприятие является </w:t>
      </w:r>
      <w:r>
        <w:rPr>
          <w:i/>
          <w:iCs/>
          <w:color w:val="000000"/>
        </w:rPr>
        <w:t xml:space="preserve">сложным </w:t>
      </w:r>
      <w:r>
        <w:rPr>
          <w:color w:val="000000"/>
        </w:rPr>
        <w:t xml:space="preserve">и </w:t>
      </w:r>
      <w:r>
        <w:rPr>
          <w:i/>
          <w:iCs/>
          <w:color w:val="000000"/>
        </w:rPr>
        <w:t xml:space="preserve">активным процессом, </w:t>
      </w:r>
      <w:r>
        <w:rPr>
          <w:color w:val="000000"/>
        </w:rPr>
        <w:t>требу</w:t>
        <w:softHyphen/>
        <w:t>ющим иногда значительной аналитико-синтетической работы.</w:t>
      </w:r>
    </w:p>
    <w:p>
      <w:pPr>
        <w:pStyle w:val="Normal"/>
        <w:shd w:fill="FFFFFF" w:val="clear"/>
        <w:autoSpaceDE w:val="false"/>
        <w:ind w:firstLine="708"/>
        <w:jc w:val="both"/>
        <w:rPr>
          <w:color w:val="000000"/>
        </w:rPr>
      </w:pPr>
      <w:r>
        <w:rPr>
          <w:color w:val="000000"/>
        </w:rPr>
        <w:t>Вот почему восприятие в еще меньшей степени, чем ощущение, можно считать пассивным отражением действительности, пассивной регистрацией доходящей до организма информации.</w:t>
      </w:r>
    </w:p>
    <w:p>
      <w:pPr>
        <w:pStyle w:val="Normal"/>
        <w:shd w:fill="FFFFFF" w:val="clear"/>
        <w:autoSpaceDE w:val="false"/>
        <w:ind w:firstLine="708"/>
        <w:jc w:val="both"/>
        <w:rPr>
          <w:color w:val="000000"/>
        </w:rPr>
      </w:pPr>
      <w:r>
        <w:rPr>
          <w:color w:val="000000"/>
        </w:rPr>
        <w:t>Сложный активный характер восприятия проявляется в целом ряде признаков, требующих специального рассмотрени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i/>
          <w:i/>
          <w:iCs/>
          <w:color w:val="000000"/>
        </w:rPr>
      </w:pPr>
      <w:r>
        <w:rPr>
          <w:color w:val="000000"/>
        </w:rPr>
        <w:t>1. Прежде всего, процесс информации ни в какой мере не является результа</w:t>
        <w:softHyphen/>
        <w:t>том простого раздражения органов чувств и доведения до коры головного мозга тех возбуждений, которые возникают в периферических воспринима</w:t>
        <w:softHyphen/>
        <w:t xml:space="preserve">ющих приборах (кожа, глаза, ухо). В </w:t>
      </w:r>
      <w:r>
        <w:rPr>
          <w:i/>
          <w:iCs/>
          <w:color w:val="000000"/>
        </w:rPr>
        <w:t xml:space="preserve">процесс восприятия всегда включены двигательные компоненты </w:t>
      </w:r>
      <w:r>
        <w:rPr>
          <w:color w:val="000000"/>
        </w:rPr>
        <w:t>в виде ощупывания предмета, движения глаз, выделяющих наиболее информативные точки, пропевания или проговаривания соответствующих звуков, играющих существенную роль в том, чтобы установить наиболее существенные особенности звукового потока. Мы еще встретимся с этим исходным положением при анализе различных частных видов восприятия. Поэтому процесс восприятия правильнее всего обозна</w:t>
        <w:softHyphen/>
        <w:t xml:space="preserve">чать как </w:t>
      </w:r>
      <w:r>
        <w:rPr>
          <w:i/>
          <w:iCs/>
          <w:color w:val="000000"/>
        </w:rPr>
        <w:t>воспринимающую (перцепторную) деятельность субъекта.</w:t>
      </w:r>
    </w:p>
    <w:p>
      <w:pPr>
        <w:pStyle w:val="Normal"/>
        <w:shd w:fill="FFFFFF" w:val="clear"/>
        <w:autoSpaceDE w:val="false"/>
        <w:ind w:firstLine="708"/>
        <w:jc w:val="both"/>
        <w:rPr/>
      </w:pPr>
      <w:r>
        <w:rPr>
          <w:i/>
          <w:iCs/>
          <w:color w:val="000000"/>
        </w:rPr>
        <w:t xml:space="preserve">2. </w:t>
      </w:r>
      <w:r>
        <w:rPr>
          <w:color w:val="000000"/>
        </w:rPr>
        <w:t>Далее, процесс восприятия тесно связан со следующи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а) оживлением следов прежнего опыт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б) сличением доходящей до субъекта информации с ранее сложившимися представления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 сравнением актуальных воздействий со сложившимися в прошлом пред</w:t>
        <w:softHyphen/>
        <w:t>ставления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г) выделением существенных признак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д) созданием гипотез о предполагаемом значении доходящей до него инфор</w:t>
        <w:softHyphen/>
        <w:t>мац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е) синтезом воспринимаемых признаков в целые комплексы и «принятием решения» о том, к какой категории относится воспринимаемый предме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наче говоря, </w:t>
      </w:r>
      <w:r>
        <w:rPr>
          <w:i/>
          <w:iCs/>
          <w:color w:val="000000"/>
        </w:rPr>
        <w:t>воспринимающая (перцепторная) деятельность субъекта близ</w:t>
        <w:softHyphen/>
        <w:t xml:space="preserve">ка к процессам наглядного мышления, </w:t>
      </w:r>
      <w:r>
        <w:rPr>
          <w:color w:val="000000"/>
        </w:rPr>
        <w:t>причем эта близость тем больше, чем новее и сложнее воспринимаемый предмет. Естественно поэтому, что воспринимающая деятельность почти никогда не ограничивается пределом одной модальности, но включает в свой состав результат совместной работы нескольких органов чувств (анализаторов), в процессе которой сложились представления, сформировавшие</w:t>
        <w:softHyphen/>
        <w:t>ся у субъект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3. Наконец, существенным является то обстоятельство, что процесс восприя</w:t>
        <w:softHyphen/>
        <w:t>тия предмета никогда не осуществляется на элементарном уровне, и в его состав всегда входит высший уровень психической деятельности, в частно</w:t>
      </w:r>
      <w:r>
        <w:rPr>
          <w:iCs/>
          <w:color w:val="000000"/>
        </w:rPr>
        <w:t xml:space="preserve">сти </w:t>
      </w:r>
      <w:r>
        <w:rPr>
          <w:i/>
          <w:iCs/>
          <w:color w:val="000000"/>
        </w:rPr>
        <w:t xml:space="preserve"> речъ. </w:t>
      </w:r>
      <w:r>
        <w:rPr>
          <w:color w:val="000000"/>
        </w:rPr>
        <w:t xml:space="preserve">Человек не просто смотрит на предметы и пассивно регистрирует их признаки. Выделяя и объединяя существенные признаки, он всегда </w:t>
      </w:r>
      <w:r>
        <w:rPr>
          <w:i/>
          <w:iCs/>
          <w:color w:val="000000"/>
        </w:rPr>
        <w:t>обо</w:t>
        <w:softHyphen/>
        <w:t xml:space="preserve">значает воспринимаемые предметы словом, </w:t>
      </w:r>
      <w:r>
        <w:rPr>
          <w:color w:val="000000"/>
        </w:rPr>
        <w:t>называет их и тем самым глуб</w:t>
        <w:softHyphen/>
        <w:t>же познает их свойства и относит их к определенным категориям. Воспри</w:t>
        <w:softHyphen/>
        <w:t>нимая часы и внутренне называя их этим именем, он отвлекается от таких несущественных признаков, как их цвет, размер, форма, и выделяет основ</w:t>
        <w:softHyphen/>
        <w:t>ной признак, обозначаемый в названии «часы», — функцию указания време</w:t>
        <w:softHyphen/>
        <w:t>ни (часа); одновременно он относит воспринимаемый предмет к определен</w:t>
        <w:softHyphen/>
        <w:t>ной категории, отделяет его от других близких по внешнему виду предме</w:t>
        <w:softHyphen/>
        <w:t>тов, но относящихся к другим категориям (например от телефона, который имеет также «циферблат» с соответствующими цифрами, но имеет совсем иную функцию). Все это еще раз подтверждает то положение, что воспри</w:t>
        <w:softHyphen/>
        <w:t>нимающая деятельность субъекта по своему психологическому строению может приближаться к наглядному мышлению.</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Сложный и активный характер воспринимающей деятельности человека при</w:t>
        <w:softHyphen/>
        <w:t>водит к ряду особенностей человеческого восприятия, в одинаковой степени отно</w:t>
        <w:softHyphen/>
        <w:t>сящихся ко всем его формам.</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 xml:space="preserve">Первая особенность восприятия состоит в его </w:t>
      </w:r>
      <w:r>
        <w:rPr>
          <w:i/>
          <w:iCs/>
          <w:color w:val="000000"/>
        </w:rPr>
        <w:t>активном опосредованном харак</w:t>
        <w:softHyphen/>
        <w:t xml:space="preserve">тере. </w:t>
      </w:r>
      <w:r>
        <w:rPr>
          <w:color w:val="000000"/>
        </w:rPr>
        <w:t>Как мы уже упомянули, восприятие человека опосредовано его прежними знаниями, сложившимися из прежнего опыта и представляет собой сложную аналитико-синтетическую деятельность, включающую создание гипотезы о характе</w:t>
        <w:softHyphen/>
        <w:t>ре воспринимаемого предмета и принятие решения о том, соответствует ли реаль</w:t>
        <w:softHyphen/>
        <w:t>но воспринимаемый предмет этой гипотез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Вторая особенность восприятия человека состоит в его </w:t>
      </w:r>
      <w:r>
        <w:rPr>
          <w:i/>
          <w:iCs/>
          <w:color w:val="000000"/>
        </w:rPr>
        <w:t>предметном и обобщен</w:t>
        <w:softHyphen/>
        <w:t xml:space="preserve">ном характере. </w:t>
      </w:r>
      <w:r>
        <w:rPr>
          <w:color w:val="000000"/>
        </w:rPr>
        <w:t>Как мы уже указывали, человек воспринимает не только комплекс доходящих до него признаков, но и оценивает этот комплекс как определенный предмет, не ограничиваясь установлением индивидуальных особенностей этого предмета, но, всегда относя этот предмет к определенной категории, воспринимая его как «часы», «стол», «здание», «животное» и т. п. Этот обобщенный характер восприятия развивается с возрастом и умственным развитием, делаясь, все отчет</w:t>
        <w:softHyphen/>
        <w:t>ливее и отражая воспринимаемый предмет все более глубоко, со все большим чис</w:t>
        <w:softHyphen/>
        <w:t>лом тех существенных признаков, которые характеризуют предмет, и тех связей и отношений, в которые этот предмет входит.</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 xml:space="preserve">Третья особенность человеческого восприятия состоит в его </w:t>
      </w:r>
      <w:r>
        <w:rPr>
          <w:i/>
          <w:iCs/>
          <w:color w:val="000000"/>
        </w:rPr>
        <w:t>постоянстве (кон</w:t>
        <w:softHyphen/>
        <w:t xml:space="preserve">стантности) и правильности (ортоскопичности). </w:t>
      </w:r>
      <w:r>
        <w:rPr>
          <w:color w:val="000000"/>
        </w:rPr>
        <w:t>Из нашего опыта с предметом мы получаем достаточно точную информацию о его основных свойствах; мы зна</w:t>
        <w:softHyphen/>
        <w:t>ем, что тарелка круглая, коробка спичек прямоугольная, что лилия белая, что мышь маленькая, а лошадь большая.</w:t>
      </w:r>
    </w:p>
    <w:p>
      <w:pPr>
        <w:pStyle w:val="Normal"/>
        <w:shd w:fill="FFFFFF" w:val="clear"/>
        <w:autoSpaceDE w:val="false"/>
        <w:ind w:firstLine="708"/>
        <w:jc w:val="both"/>
        <w:rPr>
          <w:color w:val="000000"/>
        </w:rPr>
      </w:pPr>
      <w:r>
        <w:rPr>
          <w:color w:val="000000"/>
        </w:rPr>
      </w:r>
    </w:p>
    <w:p>
      <w:pPr>
        <w:pStyle w:val="Normal"/>
        <w:jc w:val="both"/>
        <w:rPr>
          <w:color w:val="000000"/>
        </w:rPr>
      </w:pPr>
      <w:r>
        <w:rPr>
          <w:color w:val="000000"/>
        </w:rPr>
        <w:t>Это прежнее знание о предмете присоединяется к его наглядному восприятию и делает это восприятие более постоянным (константным) и более правильным (ортоскопичным); оно включает известную поправку к тем особенностям, которые может приобрести восприятие предмета при меняющихся условиях.</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i/>
          <w:i/>
        </w:rPr>
      </w:pPr>
      <w:r>
        <w:rPr>
          <w:i/>
          <w:color w:val="000000"/>
        </w:rPr>
        <w:t>Хорошо известно, что, если мы будем вращать тарелку, на которую смотрит субъект, ее отпечаток на сетчатке глаза будет меняться, постепенно принимая характер овала и даже удлиненного прямоугольника, однако мы еще долго продолжаем восприни</w:t>
        <w:softHyphen/>
        <w:t>мать форму изменяющей положение тарелки как круглую, делая соответствующую поправку на реальное знание формы этого предмета.</w:t>
      </w:r>
    </w:p>
    <w:p>
      <w:pPr>
        <w:pStyle w:val="Normal"/>
        <w:shd w:fill="FFFFFF" w:val="clear"/>
        <w:autoSpaceDE w:val="false"/>
        <w:jc w:val="both"/>
        <w:rPr>
          <w:i/>
          <w:i/>
        </w:rPr>
      </w:pPr>
      <w:r>
        <w:rPr>
          <w:i/>
          <w:color w:val="000000"/>
        </w:rPr>
        <w:t>Аналогичное имеет место и в восприятии цвета. Известно, что кусок угля, помещен</w:t>
        <w:softHyphen/>
        <w:t>ный в ярко освещенную среду, отражает лучей больше, чем кусок белой бумаги в сумерках. Однако мы продолжаем воспринимать его как черный, делая и тут коррек</w:t>
        <w:softHyphen/>
        <w:t>цию к непосредственному впечатлению, меняющемуся в зависимости от ситуации.</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i/>
          <w:i/>
          <w:iCs/>
          <w:color w:val="000000"/>
        </w:rPr>
      </w:pPr>
      <w:r>
        <w:rPr>
          <w:color w:val="000000"/>
        </w:rPr>
        <w:t xml:space="preserve">Четвертая особенность человеческого восприятия состоит в его </w:t>
      </w:r>
      <w:r>
        <w:rPr>
          <w:i/>
          <w:iCs/>
          <w:color w:val="000000"/>
        </w:rPr>
        <w:t xml:space="preserve">подвижности </w:t>
      </w:r>
      <w:r>
        <w:rPr>
          <w:color w:val="000000"/>
        </w:rPr>
        <w:t xml:space="preserve">и </w:t>
      </w:r>
      <w:r>
        <w:rPr>
          <w:i/>
          <w:iCs/>
          <w:color w:val="000000"/>
        </w:rPr>
        <w:t>управляемости.</w:t>
      </w:r>
    </w:p>
    <w:p>
      <w:pPr>
        <w:pStyle w:val="Normal"/>
        <w:shd w:fill="FFFFFF" w:val="clear"/>
        <w:autoSpaceDE w:val="false"/>
        <w:ind w:firstLine="708"/>
        <w:jc w:val="both"/>
        <w:rPr>
          <w:i/>
          <w:i/>
          <w:iCs/>
          <w:color w:val="000000"/>
        </w:rPr>
      </w:pPr>
      <w:r>
        <w:rPr>
          <w:i/>
          <w:iCs/>
          <w:color w:val="000000"/>
        </w:rPr>
      </w:r>
    </w:p>
    <w:p>
      <w:pPr>
        <w:pStyle w:val="Normal"/>
        <w:shd w:fill="FFFFFF" w:val="clear"/>
        <w:autoSpaceDE w:val="false"/>
        <w:ind w:firstLine="708"/>
        <w:jc w:val="both"/>
        <w:rPr>
          <w:color w:val="000000"/>
        </w:rPr>
      </w:pPr>
      <w:r>
        <w:rPr>
          <w:color w:val="000000"/>
        </w:rPr>
        <w:t>Процесс воспринимающей деятельности всегда определяется той задачей, ко</w:t>
        <w:softHyphen/>
        <w:t>торая стоит перед субъектом:</w:t>
      </w:r>
    </w:p>
    <w:p>
      <w:pPr>
        <w:pStyle w:val="Normal"/>
        <w:shd w:fill="FFFFFF" w:val="clear"/>
        <w:autoSpaceDE w:val="false"/>
        <w:jc w:val="both"/>
        <w:rPr>
          <w:color w:val="000000"/>
        </w:rPr>
      </w:pPr>
      <w:r>
        <w:rPr>
          <w:color w:val="000000"/>
        </w:rPr>
        <w:t xml:space="preserve">•   </w:t>
      </w:r>
      <w:r>
        <w:rPr>
          <w:color w:val="000000"/>
        </w:rPr>
        <w:t>рассматривая картину с целью определить способ работы художника, че</w:t>
        <w:softHyphen/>
        <w:t>ловек игнорирует ее содержание и выделяет то, как положены мазки на картине;</w:t>
      </w:r>
    </w:p>
    <w:p>
      <w:pPr>
        <w:pStyle w:val="Normal"/>
        <w:shd w:fill="FFFFFF" w:val="clear"/>
        <w:autoSpaceDE w:val="false"/>
        <w:jc w:val="both"/>
        <w:rPr>
          <w:color w:val="000000"/>
        </w:rPr>
      </w:pPr>
      <w:r>
        <w:rPr>
          <w:color w:val="000000"/>
        </w:rPr>
        <w:t xml:space="preserve">•   </w:t>
      </w:r>
      <w:r>
        <w:rPr>
          <w:color w:val="000000"/>
        </w:rPr>
        <w:t>ставя задачу определить время, к которому относится написание картины, он выделяет манеру письма, одежду изображенных на картине лиц, архитек</w:t>
        <w:softHyphen/>
        <w:t>туру зданий;</w:t>
      </w:r>
    </w:p>
    <w:p>
      <w:pPr>
        <w:pStyle w:val="Normal"/>
        <w:shd w:fill="FFFFFF" w:val="clear"/>
        <w:autoSpaceDE w:val="false"/>
        <w:jc w:val="both"/>
        <w:rPr>
          <w:color w:val="000000"/>
        </w:rPr>
      </w:pPr>
      <w:r>
        <w:rPr>
          <w:color w:val="000000"/>
        </w:rPr>
        <w:t xml:space="preserve">•    </w:t>
      </w:r>
      <w:r>
        <w:rPr>
          <w:color w:val="000000"/>
        </w:rPr>
        <w:t>пытаясь рассмотреть общий сюжет картины или изображенное на ней собы</w:t>
        <w:softHyphen/>
        <w:t>тие, он расширяет круг доходящей до него информации, рассматривая всю картину в целом;</w:t>
      </w:r>
    </w:p>
    <w:p>
      <w:pPr>
        <w:pStyle w:val="Normal"/>
        <w:shd w:fill="FFFFFF" w:val="clear"/>
        <w:autoSpaceDE w:val="false"/>
        <w:jc w:val="both"/>
        <w:rPr>
          <w:color w:val="000000"/>
        </w:rPr>
      </w:pPr>
      <w:r>
        <w:rPr>
          <w:color w:val="000000"/>
        </w:rPr>
        <w:t xml:space="preserve">•   </w:t>
      </w:r>
      <w:r>
        <w:rPr>
          <w:color w:val="000000"/>
        </w:rPr>
        <w:t>наоборот, поставив перед собой задачу уловить мимику изображенных на картине лиц, он как бы сужает объем своего восприятия и сосредоточивает</w:t>
        <w:softHyphen/>
        <w:t>ся на отдельных деталях картины.</w:t>
      </w:r>
    </w:p>
    <w:p>
      <w:pPr>
        <w:pStyle w:val="Normal"/>
        <w:shd w:fill="FFFFFF" w:val="clear"/>
        <w:autoSpaceDE w:val="false"/>
        <w:ind w:firstLine="708"/>
        <w:jc w:val="both"/>
        <w:rPr/>
      </w:pPr>
      <w:r>
        <w:rPr>
          <w:color w:val="000000"/>
        </w:rPr>
        <w:t>Естественно, что такая детерминированность восприятия задачей, которая ста</w:t>
        <w:softHyphen/>
        <w:t>вится перед человеком или его установкой, делает восприятие человека подвиж</w:t>
        <w:softHyphen/>
        <w:t>ным и управляемым, а эти особенности человеческого восприятия в высокой сте</w:t>
        <w:softHyphen/>
        <w:t>пени зависят от той роли, которую играет в воспринимающей деятельности пра</w:t>
        <w:softHyphen/>
        <w:t>ктический опыт субъекта и его внутренняя речь, позволяющая формулировать задачи и изменять их.</w:t>
      </w:r>
    </w:p>
    <w:p>
      <w:pPr>
        <w:pStyle w:val="Normal"/>
        <w:shd w:fill="FFFFFF" w:val="clear"/>
        <w:autoSpaceDE w:val="false"/>
        <w:ind w:firstLine="708"/>
        <w:jc w:val="both"/>
        <w:rPr>
          <w:color w:val="000000"/>
        </w:rPr>
      </w:pPr>
      <w:r>
        <w:rPr>
          <w:color w:val="000000"/>
        </w:rPr>
        <w:t>Совершенно понятно, что все это существенно отличает воспринимающую де</w:t>
        <w:softHyphen/>
        <w:t>ятельность человека от восприятия животного, которое при всей его подвижности лишено тех качеств управляемости и произвольности, которые характеризуют со</w:t>
        <w:softHyphen/>
        <w:t>знательную воспринимающую деятельность человека.</w:t>
      </w:r>
    </w:p>
    <w:p>
      <w:pPr>
        <w:pStyle w:val="Normal"/>
        <w:shd w:fill="FFFFFF" w:val="clear"/>
        <w:autoSpaceDE w:val="false"/>
        <w:ind w:firstLine="708"/>
        <w:jc w:val="both"/>
        <w:rPr>
          <w:color w:val="000000"/>
        </w:rPr>
      </w:pPr>
      <w:r>
        <w:rPr>
          <w:color w:val="000000"/>
        </w:rPr>
        <w:t>Все описанные особенности активной воспринимающей деятельности челове</w:t>
        <w:softHyphen/>
        <w:t>ка позволяют лучше понять те условия, от которых она зависит.</w:t>
      </w:r>
    </w:p>
    <w:p>
      <w:pPr>
        <w:pStyle w:val="Normal"/>
        <w:shd w:fill="FFFFFF" w:val="clear"/>
        <w:autoSpaceDE w:val="false"/>
        <w:ind w:firstLine="708"/>
        <w:jc w:val="both"/>
        <w:rPr>
          <w:color w:val="000000"/>
        </w:rPr>
      </w:pPr>
      <w:r>
        <w:rPr>
          <w:color w:val="000000"/>
        </w:rPr>
        <w:t>Естественно, что правильное восприятие сложных предметов зависит не толь</w:t>
        <w:softHyphen/>
        <w:t>ко от того, с какой четкостью работают наши органы чувств, но и от ряда других существенных условий. К ним относятся:</w:t>
      </w:r>
    </w:p>
    <w:p>
      <w:pPr>
        <w:pStyle w:val="Normal"/>
        <w:shd w:fill="FFFFFF" w:val="clear"/>
        <w:autoSpaceDE w:val="false"/>
        <w:jc w:val="both"/>
        <w:rPr>
          <w:color w:val="000000"/>
        </w:rPr>
      </w:pPr>
      <w:r>
        <w:rPr>
          <w:color w:val="000000"/>
        </w:rPr>
        <w:t>1) прежний опыт субъекта, широта и глубина его представлений;</w:t>
      </w:r>
    </w:p>
    <w:p>
      <w:pPr>
        <w:pStyle w:val="Normal"/>
        <w:shd w:fill="FFFFFF" w:val="clear"/>
        <w:autoSpaceDE w:val="false"/>
        <w:jc w:val="both"/>
        <w:rPr>
          <w:color w:val="000000"/>
        </w:rPr>
      </w:pPr>
      <w:r>
        <w:rPr>
          <w:color w:val="000000"/>
        </w:rPr>
        <w:t>2) задача, которую он ставит, рассматривая данный предмет;</w:t>
      </w:r>
    </w:p>
    <w:p>
      <w:pPr>
        <w:pStyle w:val="Normal"/>
        <w:jc w:val="both"/>
        <w:rPr>
          <w:color w:val="000000"/>
        </w:rPr>
      </w:pPr>
      <w:r>
        <w:rPr>
          <w:color w:val="000000"/>
        </w:rPr>
        <w:t>3) активный, последовательный и критический характер его перцепторной де</w:t>
        <w:softHyphen/>
        <w:t>ятельности;</w:t>
      </w:r>
    </w:p>
    <w:p>
      <w:pPr>
        <w:pStyle w:val="Normal"/>
        <w:shd w:fill="FFFFFF" w:val="clear"/>
        <w:autoSpaceDE w:val="false"/>
        <w:jc w:val="both"/>
        <w:rPr>
          <w:rFonts w:ascii="Arial" w:hAnsi="Arial" w:cs="Arial"/>
        </w:rPr>
      </w:pPr>
      <w:r>
        <w:rPr>
          <w:color w:val="000000"/>
        </w:rPr>
        <w:t>4) сохранность тех активных движений, которые входят в состав воспринима</w:t>
        <w:softHyphen/>
        <w:t>ющей деятельности;</w:t>
      </w:r>
    </w:p>
    <w:p>
      <w:pPr>
        <w:pStyle w:val="Normal"/>
        <w:shd w:fill="FFFFFF" w:val="clear"/>
        <w:autoSpaceDE w:val="false"/>
        <w:jc w:val="both"/>
        <w:rPr>
          <w:rFonts w:ascii="Arial" w:hAnsi="Arial" w:cs="Arial"/>
        </w:rPr>
      </w:pPr>
      <w:r>
        <w:rPr>
          <w:color w:val="000000"/>
        </w:rPr>
        <w:t>5) умение вовремя затормозить догадки о значении воспринимаемого предме</w:t>
        <w:softHyphen/>
        <w:t>та, если они не соответствуют поступающей информации.</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color w:val="000000"/>
        </w:rPr>
      </w:pPr>
      <w:r>
        <w:rPr>
          <w:color w:val="000000"/>
        </w:rPr>
        <w:t>Сложность активной воспринимающей деятельности дает возможность объяс</w:t>
        <w:softHyphen/>
        <w:t>нить и недостатки, которые имеются в восприятии ребенка на ранних этапах его развития, а также те особенности нарушения восприятия, которые могут появлять</w:t>
        <w:softHyphen/>
        <w:t>ся при патологических состояниях мозга. Эти особенности могут приобретать раз</w:t>
        <w:softHyphen/>
        <w:t>ный характер в зависимости от того, какое звено воспринимающей деятельности будет недоразвито или нарушено.</w:t>
      </w:r>
    </w:p>
    <w:p>
      <w:pPr>
        <w:pStyle w:val="Normal"/>
        <w:shd w:fill="FFFFFF" w:val="clear"/>
        <w:autoSpaceDE w:val="false"/>
        <w:ind w:firstLine="708"/>
        <w:jc w:val="both"/>
        <w:rPr>
          <w:rFonts w:ascii="Arial" w:hAnsi="Arial" w:cs="Arial"/>
          <w:i/>
          <w:i/>
        </w:rPr>
      </w:pPr>
      <w:r>
        <w:rPr>
          <w:i/>
          <w:color w:val="000000"/>
        </w:rPr>
        <w:t>Так, недостаточная острота чувствительности (зрительной или слуховой) может по</w:t>
        <w:softHyphen/>
        <w:t>влечь за собой ошибки в восприятии, которые, однако, могут быть успешно компен</w:t>
        <w:softHyphen/>
        <w:t>сированы при опоре на усиливающие чувствительность приборы или при концент</w:t>
        <w:softHyphen/>
        <w:t>рации внимания субъекта.</w:t>
      </w:r>
    </w:p>
    <w:p>
      <w:pPr>
        <w:pStyle w:val="Normal"/>
        <w:shd w:fill="FFFFFF" w:val="clear"/>
        <w:autoSpaceDE w:val="false"/>
        <w:ind w:firstLine="708"/>
        <w:jc w:val="both"/>
        <w:rPr>
          <w:i/>
          <w:i/>
          <w:color w:val="000000"/>
        </w:rPr>
      </w:pPr>
      <w:r>
        <w:rPr>
          <w:i/>
          <w:color w:val="000000"/>
        </w:rPr>
        <w:t>Недостатки, связанные с нарушением синтеза воспринимаемых признаков (имею</w:t>
        <w:softHyphen/>
        <w:t>щие место при поражении третичных, синтетических, зон коры головного мозга), могут привести к тому, что отдельные признаки видимого предмета могут продол</w:t>
        <w:softHyphen/>
        <w:t>жать хорошо восприниматься, в то время как субъект оказывается не в состоянии воспринять весь предмет в целом и принужден делать мучительные догадки о том, что бы могла означать комбинация воспринимаемых им признаков.</w:t>
      </w:r>
    </w:p>
    <w:p>
      <w:pPr>
        <w:pStyle w:val="Normal"/>
        <w:shd w:fill="FFFFFF" w:val="clear"/>
        <w:autoSpaceDE w:val="false"/>
        <w:ind w:firstLine="708"/>
        <w:jc w:val="both"/>
        <w:rPr>
          <w:i/>
          <w:i/>
          <w:color w:val="000000"/>
        </w:rPr>
      </w:pPr>
      <w:r>
        <w:rPr>
          <w:i/>
          <w:color w:val="000000"/>
        </w:rPr>
        <w:t>Совершенно иной характер приобретают дефекты восприятия при нарушении актив</w:t>
        <w:softHyphen/>
        <w:t>ной воспринимающей деятельности. В этих случаях весь сложный процесс выделе</w:t>
        <w:softHyphen/>
        <w:t>ния существенных признаков предмета и сличение возникшего предположения (ги</w:t>
        <w:softHyphen/>
        <w:t>потезы) с реально поступающей информацией может быть нарушен, и человек мо</w:t>
        <w:softHyphen/>
        <w:t>жет ограничиваться тем, что импульсивно высказывает предположения о значении воспринимаемого предмета на основании его отдельных признаков, иногда на основа</w:t>
        <w:softHyphen/>
        <w:t>нии наиболее ярких или наиболее бросающихся в глаза деталей, не сличая свою гипо</w:t>
        <w:softHyphen/>
        <w:t>тезу с реально поступающей информацией и не исправляя своих неверных догадок.</w:t>
      </w:r>
    </w:p>
    <w:p>
      <w:pPr>
        <w:pStyle w:val="Normal"/>
        <w:shd w:fill="FFFFFF" w:val="clear"/>
        <w:autoSpaceDE w:val="false"/>
        <w:ind w:firstLine="708"/>
        <w:jc w:val="both"/>
        <w:rPr>
          <w:i/>
          <w:i/>
          <w:color w:val="000000"/>
        </w:rPr>
      </w:pPr>
      <w:r>
        <w:rPr>
          <w:i/>
          <w:color w:val="000000"/>
        </w:rPr>
        <w:t>Наконец, снова иной характер могут получать дефекты восприятия в тех случаях, когда установка, возникшая у человека, приобретет патологическую инертность и когда человек начинает воспринимать не столько то, что соответствует воздейству</w:t>
        <w:softHyphen/>
        <w:t>ющим на него особенностям воспринимаемого предмета, сколько то, что он ожидает увидеть и что соответствует его предвзятым инертным установкам. Некоторые фор</w:t>
        <w:softHyphen/>
        <w:t>мы обманов восприятия, имеющихся у определенных групп больных с патологиче</w:t>
        <w:softHyphen/>
        <w:t>ским состоянием мозга, принимают именно такой характер.</w:t>
        <w:tab/>
      </w:r>
      <w:r>
        <w:rPr>
          <w:color w:val="000000"/>
        </w:rPr>
        <w:t>Мы остановились на самых общих положениях психологии воспринимающей деятельности человека и теперь можем обратиться к рассмотрению отдельных, ча</w:t>
        <w:softHyphen/>
        <w:t>стных форм человеческого восприятия.</w:t>
      </w:r>
    </w:p>
    <w:p>
      <w:pPr>
        <w:pStyle w:val="Normal"/>
        <w:shd w:fill="FFFFFF" w:val="clear"/>
        <w:autoSpaceDE w:val="false"/>
        <w:jc w:val="both"/>
        <w:rPr>
          <w:rFonts w:ascii="Arial" w:hAnsi="Arial" w:cs="Arial"/>
          <w:b/>
          <w:b/>
          <w:bCs/>
          <w:color w:val="000000"/>
        </w:rPr>
      </w:pPr>
      <w:r>
        <w:rPr>
          <w:rFonts w:cs="Arial" w:ascii="Arial" w:hAnsi="Arial"/>
          <w:b/>
          <w:bCs/>
          <w:color w:val="000000"/>
        </w:rPr>
        <w:t>Осязательное восприятие</w:t>
      </w:r>
    </w:p>
    <w:p>
      <w:pPr>
        <w:pStyle w:val="Normal"/>
        <w:shd w:fill="FFFFFF" w:val="clear"/>
        <w:autoSpaceDE w:val="false"/>
        <w:jc w:val="both"/>
        <w:rPr>
          <w:rFonts w:ascii="Arial" w:hAnsi="Arial" w:cs="Arial"/>
        </w:rPr>
      </w:pPr>
      <w:r>
        <w:rPr>
          <w:rFonts w:cs="Arial" w:ascii="Arial" w:hAnsi="Arial"/>
          <w:b/>
          <w:bCs/>
          <w:color w:val="000000"/>
        </w:rPr>
        <w:t>Простые формы осязательного восприятия</w:t>
      </w:r>
    </w:p>
    <w:p>
      <w:pPr>
        <w:pStyle w:val="Normal"/>
        <w:ind w:firstLine="708"/>
        <w:jc w:val="both"/>
        <w:rPr/>
      </w:pPr>
      <w:r>
        <w:rPr>
          <w:color w:val="000000"/>
        </w:rPr>
        <w:t xml:space="preserve">Как уже было сказано выше, </w:t>
      </w:r>
      <w:r>
        <w:rPr>
          <w:i/>
          <w:iCs/>
          <w:color w:val="000000"/>
        </w:rPr>
        <w:t>осязание является сложной формой чувствительно</w:t>
        <w:softHyphen/>
        <w:t xml:space="preserve">сти, включающей в свой состав как элементарные </w:t>
      </w:r>
      <w:r>
        <w:rPr>
          <w:color w:val="000000"/>
        </w:rPr>
        <w:t xml:space="preserve">(протопатические), </w:t>
      </w:r>
      <w:r>
        <w:rPr>
          <w:i/>
          <w:iCs/>
          <w:color w:val="000000"/>
        </w:rPr>
        <w:t>так и слож</w:t>
        <w:softHyphen/>
        <w:t xml:space="preserve">ные </w:t>
      </w:r>
      <w:r>
        <w:rPr>
          <w:color w:val="000000"/>
        </w:rPr>
        <w:t xml:space="preserve">(эпикритические) </w:t>
      </w:r>
      <w:r>
        <w:rPr>
          <w:i/>
          <w:iCs/>
          <w:color w:val="000000"/>
        </w:rPr>
        <w:t>компоненты.</w:t>
      </w:r>
    </w:p>
    <w:p>
      <w:pPr>
        <w:pStyle w:val="Normal"/>
        <w:shd w:fill="FFFFFF" w:val="clear"/>
        <w:autoSpaceDE w:val="false"/>
        <w:ind w:firstLine="708"/>
        <w:jc w:val="both"/>
        <w:rPr/>
      </w:pPr>
      <w:r>
        <w:rPr>
          <w:color w:val="000000"/>
        </w:rPr>
        <w:t xml:space="preserve"> </w:t>
      </w:r>
      <w:r>
        <w:rPr>
          <w:color w:val="000000"/>
        </w:rPr>
        <w:t>К первым относятся ощущение холода и тепла и ощущение боли, ко вторым — собственно осязательные ощущения (прикосновения и давления) и те виды глу</w:t>
        <w:softHyphen/>
        <w:t>бокой, или кинестетической, чувствительности, которые входят в состав проприоцептивных ощущений.</w:t>
      </w:r>
    </w:p>
    <w:p>
      <w:pPr>
        <w:pStyle w:val="Normal"/>
        <w:shd w:fill="FFFFFF" w:val="clear"/>
        <w:autoSpaceDE w:val="false"/>
        <w:ind w:firstLine="708"/>
        <w:jc w:val="both"/>
        <w:rPr>
          <w:i/>
          <w:i/>
        </w:rPr>
      </w:pPr>
      <w:r>
        <w:rPr>
          <w:i/>
          <w:color w:val="000000"/>
        </w:rPr>
        <w:t>Периферическими аппаратами ощущения тепла и холода являются маленькие «лу</w:t>
        <w:softHyphen/>
        <w:t>ковички», разбросанные в толще кожи.</w:t>
      </w:r>
    </w:p>
    <w:p>
      <w:pPr>
        <w:pStyle w:val="Normal"/>
        <w:shd w:fill="FFFFFF" w:val="clear"/>
        <w:autoSpaceDE w:val="false"/>
        <w:ind w:firstLine="708"/>
        <w:jc w:val="both"/>
        <w:rPr>
          <w:i/>
          <w:i/>
        </w:rPr>
      </w:pPr>
      <w:r>
        <w:rPr>
          <w:i/>
          <w:color w:val="000000"/>
        </w:rPr>
        <w:t>Аппаратом болевых ощущений являются свободные окончания тонких нервных во</w:t>
        <w:softHyphen/>
        <w:t>локон, воспринимающих болевые сигналы, периферическим аппаратом ощущений прикосновения и давления — своеобразные нервные образования, известные как тельца Мейснера, тельца Фатер-Паччини, также расположенные в толще кожи.</w:t>
      </w:r>
    </w:p>
    <w:p>
      <w:pPr>
        <w:pStyle w:val="Normal"/>
        <w:shd w:fill="FFFFFF" w:val="clear"/>
        <w:autoSpaceDE w:val="false"/>
        <w:ind w:firstLine="708"/>
        <w:jc w:val="both"/>
        <w:rPr>
          <w:i/>
          <w:i/>
        </w:rPr>
      </w:pPr>
      <w:r>
        <w:rPr>
          <w:i/>
          <w:color w:val="000000"/>
        </w:rPr>
        <w:t>Рецепторами глубокой (проприоцептивной) чувствительности являются те же аппа</w:t>
        <w:softHyphen/>
        <w:t>раты, расположенные на поверхности суставов, связок и в глубине мышц.</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color w:val="000000"/>
        </w:rPr>
      </w:pPr>
      <w:r>
        <w:rPr>
          <w:color w:val="000000"/>
        </w:rPr>
        <w:t>Только что перечисленные рецепторные аппараты распределены по поверхно</w:t>
        <w:softHyphen/>
        <w:t>сти кожи неравномерно. Причем густота их расположения имеет биологическое основание: чем более тонкая чувствительность требуется от работы того или ино</w:t>
        <w:softHyphen/>
        <w:t>го органа, тем более густо расположены на его поверхности соответствующие ре</w:t>
        <w:softHyphen/>
        <w:t>цепторные компоненты и тем более низки пороги различения тех сигналов, кото</w:t>
        <w:softHyphen/>
        <w:t>рые до них доходят, иначе говоря, тем более высока их чувствительность.</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В табл. 2.2 дана сводка средней частоты, с которой на 1 кв. мм кожи данной об</w:t>
        <w:softHyphen/>
        <w:t>ласти тела встречаются соответствующие рецепторы. Мы видим, что на кончи</w:t>
        <w:softHyphen/>
        <w:t>ках пальцев имеется максимальная частота и относительно большое число боле</w:t>
        <w:softHyphen/>
        <w:t>вых рецепторов. В то же время аппаратов, воспринимающих холод и тепло, там совсем нет. Иная картина наблюдается в коже предплечья, которая, как известно, не принимает участия в активном ощупывании: здесь число осязательных элемен</w:t>
        <w:softHyphen/>
        <w:t xml:space="preserve">тов на 1 кв. мм снижается, а число рецепторов боли, тепла и холода повышается. То же самое можно сказать о коже спины.                                                  </w:t>
      </w:r>
    </w:p>
    <w:p>
      <w:pPr>
        <w:pStyle w:val="Normal"/>
        <w:shd w:fill="FFFFFF" w:val="clear"/>
        <w:autoSpaceDE w:val="false"/>
        <w:jc w:val="both"/>
        <w:rPr/>
      </w:pPr>
      <w:r>
        <w:rPr>
          <w:color w:val="000000"/>
        </w:rPr>
        <w:t xml:space="preserve">                                                                                                </w:t>
      </w:r>
      <w:r>
        <w:rPr>
          <w:rFonts w:cs="Arial" w:ascii="Arial" w:hAnsi="Arial"/>
          <w:i/>
          <w:iCs/>
          <w:color w:val="000000"/>
        </w:rPr>
        <w:t>Таблица 2.2</w:t>
      </w:r>
    </w:p>
    <w:p>
      <w:pPr>
        <w:pStyle w:val="Normal"/>
        <w:shd w:fill="FFFFFF" w:val="clear"/>
        <w:autoSpaceDE w:val="false"/>
        <w:jc w:val="both"/>
        <w:rPr/>
      </w:pPr>
      <w:r>
        <w:rPr>
          <w:rFonts w:cs="Arial" w:ascii="Arial" w:hAnsi="Arial"/>
          <w:b/>
          <w:bCs/>
          <w:color w:val="000000"/>
        </w:rPr>
        <w:t>Число различных рецепторов кожной чувствительности на 1 кв. мм разных участков кожи (по Б. Г. Ананьеву)</w:t>
      </w:r>
    </w:p>
    <w:tbl>
      <w:tblPr>
        <w:tblW w:w="7920" w:type="dxa"/>
        <w:jc w:val="left"/>
        <w:tblInd w:w="-7" w:type="dxa"/>
        <w:tblLayout w:type="fixed"/>
        <w:tblCellMar>
          <w:top w:w="0" w:type="dxa"/>
          <w:left w:w="40" w:type="dxa"/>
          <w:bottom w:w="0" w:type="dxa"/>
          <w:right w:w="40" w:type="dxa"/>
        </w:tblCellMar>
      </w:tblPr>
      <w:tblGrid>
        <w:gridCol w:w="2419"/>
        <w:gridCol w:w="1181"/>
        <w:gridCol w:w="1560"/>
        <w:gridCol w:w="1320"/>
        <w:gridCol w:w="1440"/>
      </w:tblGrid>
      <w:tr>
        <w:trPr>
          <w:trHeight w:val="346"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Болевые</w:t>
            </w:r>
          </w:p>
          <w:p>
            <w:pPr>
              <w:pStyle w:val="Normal"/>
              <w:shd w:fill="FFFFFF" w:val="clear"/>
              <w:autoSpaceDE w:val="false"/>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сязательные</w:t>
            </w:r>
          </w:p>
          <w:p>
            <w:pPr>
              <w:pStyle w:val="Normal"/>
              <w:shd w:fill="FFFFFF" w:val="clear"/>
              <w:autoSpaceDE w:val="false"/>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Холодовые</w:t>
            </w:r>
          </w:p>
          <w:p>
            <w:pPr>
              <w:pStyle w:val="Normal"/>
              <w:shd w:fill="FFFFFF" w:val="clear"/>
              <w:autoSpaceDE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Тепловые</w:t>
            </w:r>
          </w:p>
          <w:p>
            <w:pPr>
              <w:pStyle w:val="Normal"/>
              <w:shd w:fill="FFFFFF" w:val="clear"/>
              <w:autoSpaceDE w:val="false"/>
              <w:jc w:val="both"/>
              <w:rPr/>
            </w:pPr>
            <w:r>
              <w:rPr/>
            </w:r>
          </w:p>
        </w:tc>
      </w:tr>
      <w:tr>
        <w:trPr>
          <w:trHeight w:val="317" w:hRule="atLeast"/>
        </w:trPr>
        <w:tc>
          <w:tcPr>
            <w:tcW w:w="2419"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Кончики пальцев</w:t>
            </w:r>
          </w:p>
          <w:p>
            <w:pPr>
              <w:pStyle w:val="Normal"/>
              <w:shd w:fill="FFFFFF" w:val="clear"/>
              <w:autoSpaceDE w:val="false"/>
              <w:jc w:val="both"/>
              <w:rPr/>
            </w:pPr>
            <w:r>
              <w:rPr/>
            </w:r>
          </w:p>
        </w:tc>
        <w:tc>
          <w:tcPr>
            <w:tcW w:w="1181"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60</w:t>
            </w:r>
          </w:p>
          <w:p>
            <w:pPr>
              <w:pStyle w:val="Normal"/>
              <w:shd w:fill="FFFFFF" w:val="clear"/>
              <w:autoSpaceDE w:val="false"/>
              <w:jc w:val="both"/>
              <w:rPr/>
            </w:pPr>
            <w:r>
              <w:rPr/>
            </w:r>
          </w:p>
        </w:tc>
        <w:tc>
          <w:tcPr>
            <w:tcW w:w="1560"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120</w:t>
            </w:r>
          </w:p>
          <w:p>
            <w:pPr>
              <w:pStyle w:val="Normal"/>
              <w:shd w:fill="FFFFFF" w:val="clear"/>
              <w:autoSpaceDE w:val="false"/>
              <w:jc w:val="both"/>
              <w:rPr/>
            </w:pPr>
            <w:r>
              <w:rPr/>
            </w:r>
          </w:p>
        </w:tc>
        <w:tc>
          <w:tcPr>
            <w:tcW w:w="1320"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0</w:t>
            </w:r>
          </w:p>
          <w:p>
            <w:pPr>
              <w:pStyle w:val="Normal"/>
              <w:shd w:fill="FFFFFF" w:val="clear"/>
              <w:autoSpaceDE w:val="false"/>
              <w:jc w:val="both"/>
              <w:rPr/>
            </w:pPr>
            <w:r>
              <w:rPr/>
            </w:r>
          </w:p>
        </w:tc>
        <w:tc>
          <w:tcPr>
            <w:tcW w:w="1440"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0</w:t>
            </w:r>
          </w:p>
          <w:p>
            <w:pPr>
              <w:pStyle w:val="Normal"/>
              <w:shd w:fill="FFFFFF" w:val="clear"/>
              <w:autoSpaceDE w:val="false"/>
              <w:jc w:val="both"/>
              <w:rPr/>
            </w:pPr>
            <w:r>
              <w:rPr/>
            </w:r>
          </w:p>
        </w:tc>
      </w:tr>
      <w:tr>
        <w:trPr>
          <w:trHeight w:val="259" w:hRule="atLeast"/>
        </w:trPr>
        <w:tc>
          <w:tcPr>
            <w:tcW w:w="2419"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Предплечье</w:t>
            </w:r>
          </w:p>
          <w:p>
            <w:pPr>
              <w:pStyle w:val="Normal"/>
              <w:shd w:fill="FFFFFF" w:val="clear"/>
              <w:autoSpaceDE w:val="false"/>
              <w:jc w:val="both"/>
              <w:rPr/>
            </w:pPr>
            <w:r>
              <w:rPr/>
            </w:r>
          </w:p>
        </w:tc>
        <w:tc>
          <w:tcPr>
            <w:tcW w:w="1181"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203</w:t>
            </w:r>
          </w:p>
          <w:p>
            <w:pPr>
              <w:pStyle w:val="Normal"/>
              <w:shd w:fill="FFFFFF" w:val="clear"/>
              <w:autoSpaceDE w:val="false"/>
              <w:jc w:val="both"/>
              <w:rPr/>
            </w:pPr>
            <w:r>
              <w:rPr/>
            </w:r>
          </w:p>
        </w:tc>
        <w:tc>
          <w:tcPr>
            <w:tcW w:w="1560"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15</w:t>
            </w:r>
          </w:p>
          <w:p>
            <w:pPr>
              <w:pStyle w:val="Normal"/>
              <w:shd w:fill="FFFFFF" w:val="clear"/>
              <w:autoSpaceDE w:val="false"/>
              <w:jc w:val="both"/>
              <w:rPr/>
            </w:pPr>
            <w:r>
              <w:rPr/>
            </w:r>
          </w:p>
        </w:tc>
        <w:tc>
          <w:tcPr>
            <w:tcW w:w="1320"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6</w:t>
            </w:r>
          </w:p>
          <w:p>
            <w:pPr>
              <w:pStyle w:val="Normal"/>
              <w:shd w:fill="FFFFFF" w:val="clear"/>
              <w:autoSpaceDE w:val="false"/>
              <w:jc w:val="both"/>
              <w:rPr/>
            </w:pPr>
            <w:r>
              <w:rPr/>
            </w:r>
          </w:p>
        </w:tc>
        <w:tc>
          <w:tcPr>
            <w:tcW w:w="1440"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0,4</w:t>
            </w:r>
          </w:p>
          <w:p>
            <w:pPr>
              <w:pStyle w:val="Normal"/>
              <w:shd w:fill="FFFFFF" w:val="clear"/>
              <w:autoSpaceDE w:val="false"/>
              <w:jc w:val="both"/>
              <w:rPr/>
            </w:pPr>
            <w:r>
              <w:rPr/>
            </w:r>
          </w:p>
        </w:tc>
      </w:tr>
      <w:tr>
        <w:trPr>
          <w:trHeight w:val="240" w:hRule="atLeast"/>
        </w:trPr>
        <w:tc>
          <w:tcPr>
            <w:tcW w:w="2419"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Спина</w:t>
            </w:r>
          </w:p>
          <w:p>
            <w:pPr>
              <w:pStyle w:val="Normal"/>
              <w:shd w:fill="FFFFFF" w:val="clear"/>
              <w:autoSpaceDE w:val="false"/>
              <w:jc w:val="both"/>
              <w:rPr/>
            </w:pPr>
            <w:r>
              <w:rPr/>
            </w:r>
          </w:p>
        </w:tc>
        <w:tc>
          <w:tcPr>
            <w:tcW w:w="1181"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c>
          <w:tcPr>
            <w:tcW w:w="1560"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c>
          <w:tcPr>
            <w:tcW w:w="1320"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c>
          <w:tcPr>
            <w:tcW w:w="1440" w:type="dxa"/>
            <w:tcBorders>
              <w:left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r>
      <w:tr>
        <w:trPr>
          <w:trHeight w:val="326" w:hRule="atLeast"/>
        </w:trPr>
        <w:tc>
          <w:tcPr>
            <w:tcW w:w="2419"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Язык</w:t>
            </w:r>
          </w:p>
          <w:p>
            <w:pPr>
              <w:pStyle w:val="Normal"/>
              <w:shd w:fill="FFFFFF" w:val="clear"/>
              <w:autoSpaceDE w:val="false"/>
              <w:jc w:val="both"/>
              <w:rPr/>
            </w:pPr>
            <w:r>
              <w:rPr/>
            </w:r>
          </w:p>
        </w:tc>
        <w:tc>
          <w:tcPr>
            <w:tcW w:w="1181"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c>
          <w:tcPr>
            <w:tcW w:w="1560"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c>
          <w:tcPr>
            <w:tcW w:w="1320"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c>
          <w:tcPr>
            <w:tcW w:w="1440"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w:t>
            </w:r>
          </w:p>
          <w:p>
            <w:pPr>
              <w:pStyle w:val="Normal"/>
              <w:shd w:fill="FFFFFF" w:val="clear"/>
              <w:autoSpaceDE w:val="false"/>
              <w:jc w:val="both"/>
              <w:rPr/>
            </w:pPr>
            <w:r>
              <w:rPr/>
            </w:r>
          </w:p>
        </w:tc>
      </w:tr>
    </w:tbl>
    <w:p>
      <w:pPr>
        <w:pStyle w:val="Normal"/>
        <w:shd w:fill="FFFFFF" w:val="clear"/>
        <w:autoSpaceDE w:val="false"/>
        <w:ind w:firstLine="708"/>
        <w:jc w:val="both"/>
        <w:rPr>
          <w:color w:val="000000"/>
        </w:rPr>
      </w:pPr>
      <w:r>
        <w:rPr>
          <w:color w:val="000000"/>
        </w:rPr>
        <w:t>Характерно, что если число периферических приборов на 1 кв. мм кожи кончи</w:t>
        <w:softHyphen/>
        <w:t>ков пальцев равно 120, то на 1 кв. мм кожи тыла кисти их только 14, кожи ладо</w:t>
        <w:softHyphen/>
        <w:t>ни — 15, груди — 29, лба — 50, а кончика носа — 100. Легко видеть биологическое значение такого распределения осязательных элементов в различных участках кожи.</w:t>
      </w:r>
    </w:p>
    <w:p>
      <w:pPr>
        <w:pStyle w:val="Normal"/>
        <w:jc w:val="both"/>
        <w:rPr>
          <w:rFonts w:ascii="Arial" w:hAnsi="Arial" w:cs="Arial"/>
        </w:rPr>
      </w:pPr>
      <w:r>
        <w:rPr>
          <w:color w:val="000000"/>
        </w:rPr>
        <w:t>Тонкость чувствительности различных поверхностей тела обеспечена не толь</w:t>
        <w:softHyphen/>
        <w:t>ко густотой распределения периферических рецепторов в соответствующих участ</w:t>
        <w:softHyphen/>
        <w:t>ках кожи, но и относительной площадью тех областей постцентральных отделов коры головного мозга, куда приходят волокна от соответствующих участков пери</w:t>
        <w:softHyphen/>
        <w:t>ферии. Мы уже говорили выше, что чем более тонкую функцию выполняет тот или иной участок кожи, тем большую площадь занимает его проекция в коре головно</w:t>
        <w:softHyphen/>
        <w:t>го мозга.</w:t>
      </w:r>
    </w:p>
    <w:p>
      <w:pPr>
        <w:pStyle w:val="Normal"/>
        <w:shd w:fill="FFFFFF" w:val="clear"/>
        <w:autoSpaceDE w:val="false"/>
        <w:ind w:firstLine="708"/>
        <w:jc w:val="both"/>
        <w:rPr>
          <w:color w:val="000000"/>
        </w:rPr>
      </w:pPr>
      <w:r>
        <w:rPr>
          <w:color w:val="000000"/>
        </w:rPr>
        <w:t xml:space="preserve">Только что описанные факты показывают, что </w:t>
      </w:r>
      <w:r>
        <w:rPr>
          <w:i/>
          <w:iCs/>
          <w:color w:val="000000"/>
        </w:rPr>
        <w:t>кожная чувствительность пред</w:t>
        <w:softHyphen/>
        <w:t>ставляет собой специальную систему, приспособленную для осязательного и кине</w:t>
        <w:softHyphen/>
        <w:t xml:space="preserve">стетического анализа сигналов, приходящих из внешнего мира и от собственного тела. </w:t>
      </w:r>
      <w:r>
        <w:rPr>
          <w:color w:val="000000"/>
        </w:rPr>
        <w:t>Напомним, что в то время как осязательные импульсы, приходящие от кож</w:t>
        <w:softHyphen/>
        <w:t>ных рецепторов, поступают в задние рога спинного мозга, идут в составе его боко</w:t>
        <w:softHyphen/>
        <w:t>вых столбов и, переключаясь в субкортикальных узлах, кончаются в коре задней центральной извилины, импульсы, проводящие сигналы глубокой (проприоцептивной) чувствительности, поступая сначала в задние рога спинного мозга, идут далее по задним столбам и, прерываясь в ядрах Голля и Бурдаха, приходят в кору задней центральной извилины и ее вторичных областей.</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pPr>
      <w:r>
        <w:rPr>
          <w:i/>
          <w:color w:val="000000"/>
        </w:rPr>
        <w:t>Следует отметить, что расхождением проводящих путей поверхностной чувствитель</w:t>
        <w:softHyphen/>
        <w:t>ности, с одной стороны, и глубокой (кинестетической) чувствительности — с другой объясняется тот факт, что при поражении задних столбов, или ядер Голля и Бурда</w:t>
        <w:softHyphen/>
        <w:t>ха, поверхностная чувствительность сохраняется, в то время как глубокая нарушает</w:t>
        <w:softHyphen/>
        <w:t>ся. Именно такой случай имеет место при спинной сухотке (</w:t>
      </w:r>
      <w:r>
        <w:rPr>
          <w:i/>
          <w:color w:val="000000"/>
          <w:lang w:val="en-US"/>
        </w:rPr>
        <w:t>Tabes</w:t>
      </w:r>
      <w:r>
        <w:rPr>
          <w:i/>
          <w:color w:val="000000"/>
        </w:rPr>
        <w:t xml:space="preserve"> </w:t>
      </w:r>
      <w:r>
        <w:rPr>
          <w:i/>
          <w:color w:val="000000"/>
          <w:lang w:val="en-US"/>
        </w:rPr>
        <w:t>dorsalis</w:t>
      </w:r>
      <w:r>
        <w:rPr>
          <w:i/>
          <w:color w:val="000000"/>
        </w:rPr>
        <w:t>), при ко</w:t>
        <w:softHyphen/>
        <w:t xml:space="preserve">торой поражение захватывает системы глубокой чувствительности, не отражаясь на системе поверхностной чувствительности.   </w:t>
        <w:tab/>
        <w:t xml:space="preserve">   Следует отметить и второе существенное расхождение, учет которого имеет большое клиническое значение. Это приводит к возможности диссоциации между осязательной и болевой чувстви</w:t>
        <w:softHyphen/>
        <w:t>тельностью, возникающей в случаях поражения серого вещества, расположенного вокруг спинномозгового канала (сирингомиэлла). В этих случаях волокна, несущие импульсы осязательной чувствительности, могут доходить до коры, в то время как волокна, несущие импульсы болевой чувствительности и переходящие на другую сторону, прерываются.</w:t>
      </w:r>
    </w:p>
    <w:p>
      <w:pPr>
        <w:pStyle w:val="Normal"/>
        <w:shd w:fill="FFFFFF" w:val="clear"/>
        <w:autoSpaceDE w:val="false"/>
        <w:ind w:firstLine="708"/>
        <w:jc w:val="both"/>
        <w:rPr>
          <w:i/>
          <w:i/>
          <w:color w:val="000000"/>
        </w:rPr>
      </w:pPr>
      <w:r>
        <w:rPr>
          <w:i/>
          <w:color w:val="000000"/>
        </w:rPr>
        <w:t>В результате этого поверхностная (осязательная) чувствительность больного сохра</w:t>
        <w:softHyphen/>
        <w:t>няется, в то время как болевая чувствительность исчезает и больной не воспринима</w:t>
        <w:softHyphen/>
        <w:t>ет те ожоги, которые возникают у него при прикосновении к горячим предметам, хотя  продолжает ощущать прикосновение к ним.</w:t>
      </w:r>
    </w:p>
    <w:p>
      <w:pPr>
        <w:pStyle w:val="Normal"/>
        <w:shd w:fill="FFFFFF" w:val="clear"/>
        <w:autoSpaceDE w:val="false"/>
        <w:ind w:firstLine="708"/>
        <w:jc w:val="both"/>
        <w:rPr>
          <w:i/>
          <w:i/>
          <w:color w:val="000000"/>
        </w:rPr>
      </w:pPr>
      <w:r>
        <w:rPr>
          <w:i/>
          <w:color w:val="000000"/>
        </w:rPr>
        <w:t xml:space="preserve"> </w:t>
      </w:r>
      <w:r>
        <w:rPr>
          <w:i/>
          <w:color w:val="000000"/>
        </w:rPr>
        <w:t>Следует, наконец, отметить, что импульсы осязательной чувствительности, прово</w:t>
        <w:softHyphen/>
        <w:t>димые по толстым чувствительным волокнам, воспринимаются быстрее, чем боле</w:t>
        <w:softHyphen/>
        <w:t>вые сигналы, проводящиеся по более тонким волокнам. Внимательное наблюдение за последовательностью осязательных и болевых ощущений, которые мы получаем, прикасаясь к горячей плите, хорошо иллюстрирует это положение.</w:t>
      </w:r>
    </w:p>
    <w:p>
      <w:pPr>
        <w:pStyle w:val="Normal"/>
        <w:shd w:fill="FFFFFF" w:val="clear"/>
        <w:autoSpaceDE w:val="false"/>
        <w:ind w:firstLine="708"/>
        <w:jc w:val="both"/>
        <w:rPr>
          <w:rFonts w:ascii="Arial" w:hAnsi="Arial" w:cs="Arial"/>
          <w:i/>
          <w:i/>
          <w:color w:val="000000"/>
        </w:rPr>
      </w:pPr>
      <w:r>
        <w:rPr>
          <w:rFonts w:cs="Arial" w:ascii="Arial" w:hAnsi="Arial"/>
          <w:i/>
          <w:color w:val="000000"/>
        </w:rPr>
      </w:r>
    </w:p>
    <w:p>
      <w:pPr>
        <w:pStyle w:val="Normal"/>
        <w:shd w:fill="FFFFFF" w:val="clear"/>
        <w:autoSpaceDE w:val="false"/>
        <w:jc w:val="both"/>
        <w:rPr>
          <w:rFonts w:ascii="Arial" w:hAnsi="Arial" w:cs="Arial"/>
        </w:rPr>
      </w:pPr>
      <w:r>
        <w:rPr>
          <w:color w:val="000000"/>
        </w:rPr>
        <w:t>Как уже упоминалось выше, осязательная чувствительность имеет неоднород</w:t>
        <w:softHyphen/>
        <w:t>ное строение; к ней относятся:</w:t>
      </w:r>
    </w:p>
    <w:p>
      <w:pPr>
        <w:pStyle w:val="Normal"/>
        <w:numPr>
          <w:ilvl w:val="0"/>
          <w:numId w:val="1"/>
        </w:numPr>
        <w:shd w:fill="FFFFFF" w:val="clear"/>
        <w:autoSpaceDE w:val="false"/>
        <w:jc w:val="both"/>
        <w:rPr>
          <w:rFonts w:ascii="Arial" w:hAnsi="Arial" w:cs="Arial"/>
        </w:rPr>
      </w:pPr>
      <w:r>
        <w:rPr>
          <w:color w:val="000000"/>
        </w:rPr>
        <w:t>наиболее простые формы поверхностной чувствительности (ощущение при</w:t>
        <w:softHyphen/>
        <w:t>косновения и давления);</w:t>
      </w:r>
    </w:p>
    <w:p>
      <w:pPr>
        <w:pStyle w:val="Normal"/>
        <w:numPr>
          <w:ilvl w:val="0"/>
          <w:numId w:val="1"/>
        </w:numPr>
        <w:shd w:fill="FFFFFF" w:val="clear"/>
        <w:autoSpaceDE w:val="false"/>
        <w:jc w:val="both"/>
        <w:rPr>
          <w:rFonts w:ascii="Arial" w:hAnsi="Arial" w:cs="Arial"/>
        </w:rPr>
      </w:pPr>
      <w:r>
        <w:rPr>
          <w:color w:val="000000"/>
        </w:rPr>
        <w:t>наиболее сложные формы осязательной чувствительности — ощущение ло</w:t>
        <w:softHyphen/>
        <w:t>кализации прикосновения, различительная чувствительность (ощущение расстояния между двумя прикосновениями к близким участкам кожи);</w:t>
      </w:r>
    </w:p>
    <w:p>
      <w:pPr>
        <w:pStyle w:val="Normal"/>
        <w:numPr>
          <w:ilvl w:val="0"/>
          <w:numId w:val="1"/>
        </w:numPr>
        <w:jc w:val="both"/>
        <w:rPr>
          <w:color w:val="000000"/>
        </w:rPr>
      </w:pPr>
      <w:r>
        <w:rPr>
          <w:color w:val="000000"/>
        </w:rPr>
        <w:t>ощущение направления натяжения кожи (если кожу предплечья ведут к ки</w:t>
        <w:softHyphen/>
        <w:t>сти или от нее);</w:t>
      </w:r>
    </w:p>
    <w:p>
      <w:pPr>
        <w:pStyle w:val="Normal"/>
        <w:numPr>
          <w:ilvl w:val="0"/>
          <w:numId w:val="1"/>
        </w:numPr>
        <w:shd w:fill="FFFFFF" w:val="clear"/>
        <w:autoSpaceDE w:val="false"/>
        <w:jc w:val="both"/>
        <w:rPr>
          <w:rFonts w:ascii="Arial" w:hAnsi="Arial" w:cs="Arial"/>
        </w:rPr>
      </w:pPr>
      <w:r>
        <w:rPr>
          <w:color w:val="000000"/>
        </w:rPr>
        <w:t>ощущение формы, которая наносится прикосновением острия, делающего на коже фигуру круга, треугольника или изображение цифры или буквы (пос</w:t>
        <w:softHyphen/>
        <w:t>леднее нередко называется в неврологии чувством Ферстера).</w:t>
      </w:r>
    </w:p>
    <w:p>
      <w:pPr>
        <w:pStyle w:val="Normal"/>
        <w:shd w:fill="FFFFFF" w:val="clear"/>
        <w:autoSpaceDE w:val="false"/>
        <w:ind w:left="360" w:hanging="0"/>
        <w:jc w:val="both"/>
        <w:rPr>
          <w:rFonts w:ascii="Arial" w:hAnsi="Arial" w:cs="Arial"/>
        </w:rPr>
      </w:pPr>
      <w:r>
        <w:rPr>
          <w:rFonts w:cs="Arial" w:ascii="Arial" w:hAnsi="Arial"/>
        </w:rPr>
      </w:r>
    </w:p>
    <w:p>
      <w:pPr>
        <w:pStyle w:val="Normal"/>
        <w:shd w:fill="FFFFFF" w:val="clear"/>
        <w:autoSpaceDE w:val="false"/>
        <w:ind w:firstLine="360"/>
        <w:jc w:val="both"/>
        <w:rPr>
          <w:color w:val="000000"/>
        </w:rPr>
      </w:pPr>
      <w:r>
        <w:rPr>
          <w:color w:val="000000"/>
        </w:rPr>
        <w:t>К сложным формам относится и глубокая (кинестетическая) чувствительность, позволяющая опознать, в каком положении находится пассивно сгибаемая рука, или придать руке то положение, которое пассивно придается левой руке (или на</w:t>
        <w:softHyphen/>
        <w:t>оборот). Легко видеть, что последние виды чувствительности имеют особенно сложный характер, и в их осуществлении принимают участие сложные вторичные зоны постцентральных отделов коры. Поэтому, если выпадение элементарных форм осязательной чувствительности может иметь место при поражении любых участков осязательного пути противоположной стороны мозга, нарушение высших форм осязательной чувствительности при сохранении ее элементарных форм мо</w:t>
        <w:softHyphen/>
        <w:t>жет служить признаком поражения более сложных вторичных отделов постцент</w:t>
        <w:softHyphen/>
        <w:t>ральной коры мозга. Вот почему раздельное исследование различных форм осяза</w:t>
        <w:softHyphen/>
        <w:t>тельной чувствительности имеет большое значение для топической диагностики мозгового поражения.</w:t>
      </w:r>
    </w:p>
    <w:p>
      <w:pPr>
        <w:pStyle w:val="Normal"/>
        <w:shd w:fill="FFFFFF" w:val="clear"/>
        <w:autoSpaceDE w:val="false"/>
        <w:ind w:firstLine="360"/>
        <w:jc w:val="both"/>
        <w:rPr>
          <w:rFonts w:ascii="Arial" w:hAnsi="Arial" w:cs="Arial"/>
          <w:color w:val="000000"/>
        </w:rPr>
      </w:pPr>
      <w:r>
        <w:rPr>
          <w:rFonts w:cs="Arial" w:ascii="Arial" w:hAnsi="Arial"/>
          <w:color w:val="000000"/>
        </w:rPr>
      </w:r>
    </w:p>
    <w:p>
      <w:pPr>
        <w:pStyle w:val="Normal"/>
        <w:shd w:fill="FFFFFF" w:val="clear"/>
        <w:autoSpaceDE w:val="false"/>
        <w:ind w:firstLine="360"/>
        <w:jc w:val="both"/>
        <w:rPr>
          <w:rFonts w:ascii="Arial" w:hAnsi="Arial" w:cs="Arial"/>
          <w:i/>
          <w:i/>
        </w:rPr>
      </w:pPr>
      <w:r>
        <w:rPr>
          <w:i/>
          <w:color w:val="000000"/>
        </w:rPr>
        <w:t>Для исследования различных видов осязательной, или проприоцептивной, чувстви</w:t>
        <w:softHyphen/>
        <w:t>тельности используются простые приемы, которые прочно вошли в неврологическое обследование больных.</w:t>
      </w:r>
    </w:p>
    <w:p>
      <w:pPr>
        <w:pStyle w:val="Normal"/>
        <w:shd w:fill="FFFFFF" w:val="clear"/>
        <w:autoSpaceDE w:val="false"/>
        <w:ind w:firstLine="360"/>
        <w:jc w:val="both"/>
        <w:rPr>
          <w:rFonts w:ascii="Arial" w:hAnsi="Arial" w:cs="Arial"/>
          <w:i/>
          <w:i/>
        </w:rPr>
      </w:pPr>
      <w:r>
        <w:rPr>
          <w:i/>
          <w:color w:val="000000"/>
        </w:rPr>
        <w:t xml:space="preserve">Для исследования </w:t>
      </w:r>
      <w:r>
        <w:rPr>
          <w:i/>
          <w:iCs/>
          <w:color w:val="000000"/>
        </w:rPr>
        <w:t xml:space="preserve">простой осязательной чувствительности </w:t>
      </w:r>
      <w:r>
        <w:rPr>
          <w:i/>
          <w:color w:val="000000"/>
        </w:rPr>
        <w:t>к определенному участ</w:t>
        <w:softHyphen/>
        <w:t>ку кожи прикасаются острым или тупым концом булавки или карандаша и предла</w:t>
        <w:softHyphen/>
        <w:t>гают субъекту ответить, ощущает ли он прикосновение, какой характер оно носит, в каком месте укол ощущается больным. При точном исследовании применяют эсте</w:t>
        <w:softHyphen/>
        <w:t>зиометр или набор волосков различной длины.</w:t>
      </w:r>
    </w:p>
    <w:p>
      <w:pPr>
        <w:pStyle w:val="Normal"/>
        <w:shd w:fill="FFFFFF" w:val="clear"/>
        <w:autoSpaceDE w:val="false"/>
        <w:ind w:firstLine="360"/>
        <w:jc w:val="both"/>
        <w:rPr>
          <w:rFonts w:ascii="Arial" w:hAnsi="Arial" w:cs="Arial"/>
          <w:i/>
          <w:i/>
        </w:rPr>
      </w:pPr>
      <w:r>
        <w:rPr>
          <w:i/>
          <w:color w:val="000000"/>
        </w:rPr>
        <w:t xml:space="preserve">Для исследования </w:t>
      </w:r>
      <w:r>
        <w:rPr>
          <w:i/>
          <w:iCs/>
          <w:color w:val="000000"/>
        </w:rPr>
        <w:t xml:space="preserve">локализационного чувства </w:t>
      </w:r>
      <w:r>
        <w:rPr>
          <w:i/>
          <w:color w:val="000000"/>
        </w:rPr>
        <w:t>прикасаются острием к разным местам предплечья и предлагают субъекту указать то место, к которому исследующий при</w:t>
        <w:softHyphen/>
        <w:t>касался.</w:t>
      </w:r>
    </w:p>
    <w:p>
      <w:pPr>
        <w:pStyle w:val="Normal"/>
        <w:shd w:fill="FFFFFF" w:val="clear"/>
        <w:autoSpaceDE w:val="false"/>
        <w:ind w:firstLine="360"/>
        <w:jc w:val="both"/>
        <w:rPr>
          <w:i/>
          <w:i/>
          <w:color w:val="000000"/>
        </w:rPr>
      </w:pPr>
      <w:r>
        <w:rPr>
          <w:i/>
          <w:color w:val="000000"/>
        </w:rPr>
        <w:t xml:space="preserve">Для исследования </w:t>
      </w:r>
      <w:r>
        <w:rPr>
          <w:i/>
          <w:iCs/>
          <w:color w:val="000000"/>
        </w:rPr>
        <w:t xml:space="preserve">различительной чувствительности </w:t>
      </w:r>
      <w:r>
        <w:rPr>
          <w:i/>
          <w:color w:val="000000"/>
        </w:rPr>
        <w:t xml:space="preserve">применяют эстезиометр </w:t>
      </w:r>
      <w:r>
        <w:rPr>
          <w:i/>
          <w:iCs/>
          <w:color w:val="000000"/>
        </w:rPr>
        <w:t xml:space="preserve">Э. Вебера, </w:t>
      </w:r>
      <w:r>
        <w:rPr>
          <w:i/>
          <w:color w:val="000000"/>
        </w:rPr>
        <w:t>ножки которого раздвигаются на разные расстояния. Показателем тонкости различительной чувствительности является минимальное расстояние, при котором субъект различает не единое прикосновение, а два отдельных прикосновения.</w:t>
      </w:r>
    </w:p>
    <w:p>
      <w:pPr>
        <w:pStyle w:val="Normal"/>
        <w:shd w:fill="FFFFFF" w:val="clear"/>
        <w:autoSpaceDE w:val="false"/>
        <w:ind w:firstLine="360"/>
        <w:jc w:val="both"/>
        <w:rPr>
          <w:rFonts w:ascii="Arial" w:hAnsi="Arial" w:cs="Arial"/>
          <w:i/>
          <w:i/>
          <w:color w:val="000000"/>
        </w:rPr>
      </w:pPr>
      <w:r>
        <w:rPr>
          <w:rFonts w:cs="Arial" w:ascii="Arial" w:hAnsi="Arial"/>
          <w:i/>
          <w:color w:val="000000"/>
        </w:rPr>
      </w:r>
    </w:p>
    <w:p>
      <w:pPr>
        <w:pStyle w:val="Normal"/>
        <w:shd w:fill="FFFFFF" w:val="clear"/>
        <w:autoSpaceDE w:val="false"/>
        <w:ind w:firstLine="360"/>
        <w:jc w:val="both"/>
        <w:rPr>
          <w:rFonts w:ascii="Arial" w:hAnsi="Arial" w:cs="Arial"/>
          <w:i/>
          <w:i/>
        </w:rPr>
      </w:pPr>
      <w:r>
        <w:rPr>
          <w:i/>
          <w:color w:val="000000"/>
        </w:rPr>
        <w:t xml:space="preserve">Очень важным приемом является </w:t>
      </w:r>
      <w:r>
        <w:rPr>
          <w:i/>
          <w:iCs/>
          <w:color w:val="000000"/>
        </w:rPr>
        <w:t xml:space="preserve">опыт Тэйбера, </w:t>
      </w:r>
      <w:r>
        <w:rPr>
          <w:i/>
          <w:color w:val="000000"/>
        </w:rPr>
        <w:t>при котором исследующий одновре</w:t>
        <w:softHyphen/>
        <w:t>менно прикасается к двум симметричным точкам груди или лица. Поражение одно</w:t>
        <w:softHyphen/>
        <w:t>го из полушарий выявляется в том, что больной, хорошо улавливающий каждое от</w:t>
        <w:softHyphen/>
        <w:t>дельное прикосновение, игнорирует одно из прикосновений к симметричным точкам, если оба прикосновения даются одновременно. При этом обычно выпадает ощуще</w:t>
        <w:softHyphen/>
        <w:t xml:space="preserve">ние прикосновения к точке, противоположной пораженному полушарию. Наконец, серьезное значение имеет исследование </w:t>
      </w:r>
      <w:r>
        <w:rPr>
          <w:i/>
          <w:iCs/>
          <w:color w:val="000000"/>
        </w:rPr>
        <w:t xml:space="preserve">кожно-кинестетического чувства </w:t>
      </w:r>
      <w:r>
        <w:rPr>
          <w:i/>
          <w:color w:val="000000"/>
        </w:rPr>
        <w:t>(для ана</w:t>
        <w:softHyphen/>
        <w:t>лиза которого кожу предплечья ведут по направлению к кисти или от нее, и испыту</w:t>
        <w:softHyphen/>
        <w:t>емый должен определить направление пассивного перемещения кожи и исследова</w:t>
        <w:softHyphen/>
        <w:t xml:space="preserve">ние </w:t>
      </w:r>
      <w:r>
        <w:rPr>
          <w:i/>
          <w:iCs/>
          <w:color w:val="000000"/>
        </w:rPr>
        <w:t xml:space="preserve">глубокой (кинестетической) чувствительности, </w:t>
      </w:r>
      <w:r>
        <w:rPr>
          <w:i/>
          <w:color w:val="000000"/>
        </w:rPr>
        <w:t>при этом исследуемый либо пас</w:t>
        <w:softHyphen/>
        <w:t>сивно сгибает (или разгибает) руку (пальцы) испытуемого, предлагая ему определить, в каком направлении было произведено сгибание, либо ставит одну руку в опреде</w:t>
        <w:softHyphen/>
        <w:t>ленное положение, предлагая испытуемому придать это же положение другой руке. Нарушение глубокой чувствительности в той или другой руке указывает на пораже</w:t>
        <w:softHyphen/>
        <w:t>ние сложных кинестетических отделов коры противоположного полушария.</w:t>
      </w:r>
    </w:p>
    <w:p>
      <w:pPr>
        <w:pStyle w:val="Normal"/>
        <w:shd w:fill="FFFFFF" w:val="clear"/>
        <w:autoSpaceDE w:val="false"/>
        <w:jc w:val="both"/>
        <w:rPr>
          <w:rFonts w:ascii="Arial" w:hAnsi="Arial" w:cs="Arial"/>
          <w:i/>
          <w:i/>
        </w:rPr>
      </w:pPr>
      <w:r>
        <w:rPr>
          <w:i/>
          <w:color w:val="000000"/>
        </w:rPr>
        <w:t xml:space="preserve">Наконец, исследование </w:t>
      </w:r>
      <w:r>
        <w:rPr>
          <w:i/>
          <w:iCs/>
          <w:color w:val="000000"/>
        </w:rPr>
        <w:t xml:space="preserve">«двумерно-пространственного чувства» </w:t>
      </w:r>
      <w:r>
        <w:rPr>
          <w:i/>
          <w:color w:val="000000"/>
        </w:rPr>
        <w:t>(или чувства Фер-стера) производится следующим образом: исследующий рисует острием иглы или спичкой определенную фигуру (или цифру) на коже предплечья и предлагает опре</w:t>
        <w:softHyphen/>
        <w:t>делить, какая именно фигура (цифра) была нарисована. Невозможность выполнить  эту задачу при наличии активных попыток субъекта указывает на поражение вторичных отделов теменной коры противоположного полушария.</w:t>
      </w:r>
    </w:p>
    <w:p>
      <w:pPr>
        <w:pStyle w:val="Normal"/>
        <w:shd w:fill="FFFFFF" w:val="clear"/>
        <w:autoSpaceDE w:val="false"/>
        <w:jc w:val="both"/>
        <w:rPr>
          <w:rFonts w:ascii="Arial" w:hAnsi="Arial" w:cs="Arial"/>
          <w:b/>
          <w:b/>
          <w:bCs/>
          <w:i/>
          <w:i/>
          <w:color w:val="000000"/>
        </w:rPr>
      </w:pPr>
      <w:r>
        <w:rPr>
          <w:rFonts w:cs="Arial" w:ascii="Arial" w:hAnsi="Arial"/>
          <w:b/>
          <w:bCs/>
          <w:i/>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rPr>
      </w:pPr>
      <w:r>
        <w:rPr>
          <w:rFonts w:cs="Arial" w:ascii="Arial" w:hAnsi="Arial"/>
          <w:b/>
          <w:bCs/>
          <w:color w:val="000000"/>
        </w:rPr>
        <w:t>Сложные формы осязательного восприятия</w:t>
      </w:r>
    </w:p>
    <w:p>
      <w:pPr>
        <w:pStyle w:val="Normal"/>
        <w:shd w:fill="FFFFFF" w:val="clear"/>
        <w:autoSpaceDE w:val="false"/>
        <w:ind w:firstLine="708"/>
        <w:jc w:val="both"/>
        <w:rPr>
          <w:rFonts w:ascii="Arial" w:hAnsi="Arial" w:cs="Arial"/>
        </w:rPr>
      </w:pPr>
      <w:r>
        <w:rPr>
          <w:color w:val="000000"/>
        </w:rPr>
        <w:t>До сих пор мы рассматривали относительно простые формы кожной и кинестети</w:t>
        <w:softHyphen/>
        <w:t>ческой чувствительности, отражавшие лишь сравнительно элементарные призна</w:t>
        <w:softHyphen/>
        <w:t>ки (давление, прикосновение, положение конечностей в пространстве).</w:t>
      </w:r>
    </w:p>
    <w:p>
      <w:pPr>
        <w:pStyle w:val="Normal"/>
        <w:shd w:fill="FFFFFF" w:val="clear"/>
        <w:autoSpaceDE w:val="false"/>
        <w:ind w:firstLine="708"/>
        <w:jc w:val="both"/>
        <w:rPr>
          <w:rFonts w:ascii="Arial" w:hAnsi="Arial" w:cs="Arial"/>
        </w:rPr>
      </w:pPr>
      <w:r>
        <w:rPr>
          <w:color w:val="000000"/>
        </w:rPr>
        <w:t>Однако существуют и более сложные формы осязательного восприятия, при ко</w:t>
        <w:softHyphen/>
        <w:t>тором человек на ощупь может определить форму предмета, а иногда и узнать сам предмет. Эта форма осязательного восприятия представляет для психологии боль</w:t>
        <w:softHyphen/>
        <w:t>шой интерес.</w:t>
      </w:r>
    </w:p>
    <w:p>
      <w:pPr>
        <w:pStyle w:val="Normal"/>
        <w:shd w:fill="FFFFFF" w:val="clear"/>
        <w:autoSpaceDE w:val="false"/>
        <w:ind w:firstLine="708"/>
        <w:jc w:val="both"/>
        <w:rPr>
          <w:rFonts w:ascii="Arial" w:hAnsi="Arial" w:cs="Arial"/>
        </w:rPr>
      </w:pPr>
      <w:r>
        <w:rPr>
          <w:color w:val="000000"/>
        </w:rPr>
        <w:t>Мы уже указали выше, что покоящаяся рука может уловить лишь отдельные признаки воздействующего на нее неподвижного предмета (его температуру, раз</w:t>
        <w:softHyphen/>
        <w:t>мер, реже особенности его поверхности), но не может уловить ни его формы, ни той суммы признаков, которой он отличается. Естественно, что в этих условиях ни о каком сложном восприятии предмета не может быть и речи. Чтобы перейти от оценки отдельных признаков к осязательному восприятию целого предмета, необ</w:t>
        <w:softHyphen/>
        <w:t xml:space="preserve">ходимо, </w:t>
      </w:r>
      <w:r>
        <w:rPr>
          <w:i/>
          <w:iCs/>
          <w:color w:val="000000"/>
        </w:rPr>
        <w:t xml:space="preserve">чтобы рука находилась в движении, </w:t>
      </w:r>
      <w:r>
        <w:rPr>
          <w:color w:val="000000"/>
        </w:rPr>
        <w:t>т. е. пассивное осязательное восприя</w:t>
        <w:softHyphen/>
        <w:t xml:space="preserve">тие заменялось </w:t>
      </w:r>
      <w:r>
        <w:rPr>
          <w:i/>
          <w:iCs/>
          <w:color w:val="000000"/>
        </w:rPr>
        <w:t>активным ощупыванием предмета.</w:t>
      </w:r>
    </w:p>
    <w:p>
      <w:pPr>
        <w:pStyle w:val="Normal"/>
        <w:shd w:fill="FFFFFF" w:val="clear"/>
        <w:autoSpaceDE w:val="false"/>
        <w:ind w:firstLine="708"/>
        <w:jc w:val="both"/>
        <w:rPr>
          <w:rFonts w:ascii="Arial" w:hAnsi="Arial" w:cs="Arial"/>
        </w:rPr>
      </w:pPr>
      <w:r>
        <w:rPr>
          <w:color w:val="000000"/>
        </w:rPr>
        <w:t>Вот почему исследование того, как протекает процесс ощупывания предмета и как в процессе ощупывания человек постепенно переходит от оценки отдельных признаков к узнаванию ощупываемого предмета, является одним из наиболее существенных вопросов психологии осязательного восприятия.</w:t>
      </w:r>
    </w:p>
    <w:p>
      <w:pPr>
        <w:pStyle w:val="Normal"/>
        <w:shd w:fill="FFFFFF" w:val="clear"/>
        <w:autoSpaceDE w:val="false"/>
        <w:ind w:firstLine="708"/>
        <w:jc w:val="both"/>
        <w:rPr>
          <w:rFonts w:ascii="Arial" w:hAnsi="Arial" w:cs="Arial"/>
        </w:rPr>
      </w:pPr>
      <w:r>
        <w:rPr>
          <w:color w:val="000000"/>
        </w:rPr>
        <w:t xml:space="preserve">Наиболее интересным в осязательном восприятии предмета является факт </w:t>
      </w:r>
      <w:r>
        <w:rPr>
          <w:i/>
          <w:iCs/>
          <w:color w:val="000000"/>
        </w:rPr>
        <w:t>по</w:t>
        <w:softHyphen/>
        <w:t>степенного превращения последовательно (сукцессивно) поступающей информации об отдельных признаках предмета в его целостный (симультанный) образ.</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i/>
          <w:i/>
          <w:color w:val="000000"/>
        </w:rPr>
      </w:pPr>
      <w:r>
        <w:rPr>
          <w:i/>
          <w:color w:val="000000"/>
        </w:rPr>
        <w:t>Представим себе, что мы ощупываем с закрытыми глазами какой-нибудь предмет, на</w:t>
        <w:softHyphen/>
        <w:t>пример ключ. Сначала мы получаем впечатление о том, что мы имеем дело с чем то холодным, гладким и длинным. На этой фазе у нас может возникнуть предположе</w:t>
        <w:softHyphen/>
        <w:t>ние, что мы ощупываем металлический стержень, или трубку, или металлический ка</w:t>
        <w:softHyphen/>
        <w:t>рандаш. Затем наша рука перемещается и начинает ощупывать кольцо ключа; пер</w:t>
        <w:softHyphen/>
        <w:t>вая группа предположений сразу же отбрасывается, но новой гипотезы еще не воз</w:t>
        <w:softHyphen/>
        <w:t>никает. Ощупывание продолжается, и ощупывающий палец перемещается к бородке ключа с характерной для нее изрезанностью. Тут происходит выделение наиболее ин</w:t>
        <w:softHyphen/>
        <w:t>формационных точек, объединение всех последовательно воспринимавшихся при</w:t>
        <w:softHyphen/>
        <w:t>знаков и возникает последняя гипотеза: «Это ключ!», которая и подтверждается пос</w:t>
        <w:softHyphen/>
        <w:t>ледующей проверкой.</w:t>
      </w:r>
    </w:p>
    <w:p>
      <w:pPr>
        <w:pStyle w:val="Normal"/>
        <w:shd w:fill="FFFFFF" w:val="clear"/>
        <w:autoSpaceDE w:val="false"/>
        <w:ind w:firstLine="708"/>
        <w:jc w:val="both"/>
        <w:rPr>
          <w:rFonts w:ascii="Arial" w:hAnsi="Arial" w:cs="Arial"/>
          <w:i/>
          <w:i/>
          <w:color w:val="000000"/>
        </w:rPr>
      </w:pPr>
      <w:r>
        <w:rPr>
          <w:rFonts w:cs="Arial" w:ascii="Arial" w:hAnsi="Arial"/>
          <w:i/>
          <w:color w:val="000000"/>
        </w:rPr>
      </w:r>
    </w:p>
    <w:p>
      <w:pPr>
        <w:pStyle w:val="Normal"/>
        <w:ind w:firstLine="708"/>
        <w:jc w:val="both"/>
        <w:rPr>
          <w:color w:val="000000"/>
        </w:rPr>
      </w:pPr>
      <w:r>
        <w:rPr>
          <w:color w:val="000000"/>
        </w:rPr>
        <w:t xml:space="preserve">Легко видеть, что тот процесс узнавания образа предмета, который в зрении происходит </w:t>
      </w:r>
      <w:r>
        <w:rPr>
          <w:i/>
          <w:iCs/>
          <w:color w:val="000000"/>
        </w:rPr>
        <w:t xml:space="preserve">сразу, </w:t>
      </w:r>
      <w:r>
        <w:rPr>
          <w:color w:val="000000"/>
        </w:rPr>
        <w:t xml:space="preserve">в осязании носит </w:t>
      </w:r>
      <w:r>
        <w:rPr>
          <w:i/>
          <w:iCs/>
          <w:color w:val="000000"/>
        </w:rPr>
        <w:t xml:space="preserve">развернутый характер </w:t>
      </w:r>
      <w:r>
        <w:rPr>
          <w:color w:val="000000"/>
        </w:rPr>
        <w:t>и происходит путем последовательной (сукцессивной) цепи проб с выделением отдельных признаков, созданием и образованием ряда альтернатив и формированием окончательной ги</w:t>
        <w:softHyphen/>
        <w:t>потезы.</w:t>
      </w:r>
    </w:p>
    <w:p>
      <w:pPr>
        <w:pStyle w:val="Normal"/>
        <w:shd w:fill="FFFFFF" w:val="clear"/>
        <w:autoSpaceDE w:val="false"/>
        <w:ind w:firstLine="708"/>
        <w:jc w:val="both"/>
        <w:rPr>
          <w:color w:val="000000"/>
        </w:rPr>
      </w:pPr>
      <w:r>
        <w:rPr>
          <w:color w:val="000000"/>
        </w:rPr>
        <w:t>Поэтому процесс осязательного (активного) восприятия, возникающего в про</w:t>
        <w:softHyphen/>
        <w:t xml:space="preserve">цессе ощупывания, может служить нам </w:t>
      </w:r>
      <w:r>
        <w:rPr>
          <w:i/>
          <w:iCs/>
          <w:color w:val="000000"/>
        </w:rPr>
        <w:t xml:space="preserve">моделью любого восприятия, </w:t>
      </w:r>
      <w:r>
        <w:rPr>
          <w:color w:val="000000"/>
        </w:rPr>
        <w:t>отдельные звенья которого здесь развернуты и особенно доступны для анализа.</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i/>
          <w:i/>
        </w:rPr>
      </w:pPr>
      <w:r>
        <w:rPr>
          <w:i/>
          <w:color w:val="000000"/>
        </w:rPr>
        <w:t xml:space="preserve">Процесс осязательного восприятия был подробно изучен советскими психологами </w:t>
      </w:r>
      <w:r>
        <w:rPr>
          <w:i/>
          <w:iCs/>
          <w:color w:val="000000"/>
        </w:rPr>
        <w:t xml:space="preserve">Б. Г. Ананьевым, Б. Ф. Ломовым, Л. М. Веккером. </w:t>
      </w:r>
      <w:r>
        <w:rPr>
          <w:i/>
          <w:color w:val="000000"/>
        </w:rPr>
        <w:t>Исследования этих авторов показа</w:t>
        <w:softHyphen/>
        <w:t>ли ряд существенных фактов.</w:t>
      </w:r>
    </w:p>
    <w:p>
      <w:pPr>
        <w:pStyle w:val="Normal"/>
        <w:shd w:fill="FFFFFF" w:val="clear"/>
        <w:autoSpaceDE w:val="false"/>
        <w:ind w:firstLine="708"/>
        <w:jc w:val="both"/>
        <w:rPr>
          <w:rFonts w:ascii="Arial" w:hAnsi="Arial" w:cs="Arial"/>
          <w:i/>
          <w:i/>
        </w:rPr>
      </w:pPr>
      <w:r>
        <w:rPr>
          <w:i/>
          <w:color w:val="000000"/>
        </w:rPr>
        <w:t>Прежде всего, они подтвердили, что восприятие формы предмета без его активного последовательного ощупывания остается совершенно недоступным.</w:t>
      </w:r>
    </w:p>
    <w:p>
      <w:pPr>
        <w:pStyle w:val="Normal"/>
        <w:shd w:fill="FFFFFF" w:val="clear"/>
        <w:autoSpaceDE w:val="false"/>
        <w:ind w:firstLine="708"/>
        <w:jc w:val="both"/>
        <w:rPr>
          <w:rFonts w:ascii="Arial" w:hAnsi="Arial" w:cs="Arial"/>
          <w:i/>
          <w:i/>
        </w:rPr>
      </w:pPr>
      <w:r>
        <w:rPr>
          <w:i/>
          <w:color w:val="000000"/>
        </w:rPr>
        <w:t xml:space="preserve">Исследование показало далее, что рука испытуемого должна </w:t>
      </w:r>
      <w:r>
        <w:rPr>
          <w:i/>
          <w:iCs/>
          <w:color w:val="000000"/>
        </w:rPr>
        <w:t xml:space="preserve">активно </w:t>
      </w:r>
      <w:r>
        <w:rPr>
          <w:i/>
          <w:color w:val="000000"/>
        </w:rPr>
        <w:t>ощупывать предмет, пытаясь выделить его наиболее информативные точки и объединить их в один образ. Пассивное проведение предметом по руке или руки по предмету, исклю</w:t>
        <w:softHyphen/>
        <w:t>чающее активные поисковые движения, не приводит к нужному результату, давая возможность лишь частичного и потому неверного отражения предмета.</w:t>
      </w:r>
    </w:p>
    <w:p>
      <w:pPr>
        <w:pStyle w:val="Normal"/>
        <w:shd w:fill="FFFFFF" w:val="clear"/>
        <w:autoSpaceDE w:val="false"/>
        <w:ind w:firstLine="708"/>
        <w:jc w:val="both"/>
        <w:rPr>
          <w:rFonts w:ascii="Arial" w:hAnsi="Arial" w:cs="Arial"/>
          <w:i/>
          <w:i/>
        </w:rPr>
      </w:pPr>
      <w:r>
        <w:rPr>
          <w:i/>
          <w:color w:val="000000"/>
        </w:rPr>
        <w:t>Таким образом, активное ощупывание действительно необходимо для того, чтобы ориентироваться в признаках предмета и объединить их в единый образ. Дальней</w:t>
        <w:softHyphen/>
        <w:t>шее исследование показало и тот факт, что активное ощупывание предмета является сложным процессом.</w:t>
      </w:r>
    </w:p>
    <w:p>
      <w:pPr>
        <w:pStyle w:val="Normal"/>
        <w:shd w:fill="FFFFFF" w:val="clear"/>
        <w:autoSpaceDE w:val="false"/>
        <w:ind w:firstLine="708"/>
        <w:jc w:val="both"/>
        <w:rPr>
          <w:rFonts w:ascii="Arial" w:hAnsi="Arial" w:cs="Arial"/>
          <w:i/>
          <w:i/>
        </w:rPr>
      </w:pPr>
      <w:r>
        <w:rPr>
          <w:i/>
          <w:color w:val="000000"/>
        </w:rPr>
        <w:t xml:space="preserve">Как правило, оно производится при участии </w:t>
      </w:r>
      <w:r>
        <w:rPr>
          <w:i/>
          <w:iCs/>
          <w:color w:val="000000"/>
        </w:rPr>
        <w:t xml:space="preserve">обеих </w:t>
      </w:r>
      <w:r>
        <w:rPr>
          <w:i/>
          <w:color w:val="000000"/>
        </w:rPr>
        <w:t>рук, причем каждая рука участву</w:t>
        <w:softHyphen/>
        <w:t>ет в процессе ощупывания на своих ролях. У правши левая рука играет обычно более пассивную роль, поддерживая предмет и давая наиболее грубую информацию, в то время как правая рука является активной, и ощупывающие движения ее пальцев выделяют детали предмета.</w:t>
      </w:r>
    </w:p>
    <w:p>
      <w:pPr>
        <w:pStyle w:val="Normal"/>
        <w:shd w:fill="FFFFFF" w:val="clear"/>
        <w:autoSpaceDE w:val="false"/>
        <w:ind w:firstLine="708"/>
        <w:jc w:val="both"/>
        <w:rPr>
          <w:rFonts w:ascii="Arial" w:hAnsi="Arial" w:cs="Arial"/>
          <w:i/>
          <w:i/>
        </w:rPr>
      </w:pPr>
      <w:r>
        <w:rPr>
          <w:i/>
          <w:color w:val="000000"/>
        </w:rPr>
        <w:t>Тонкое строение ощупывающих движений позволило ближе ознакомиться с их про</w:t>
        <w:softHyphen/>
        <w:t>теканием. Оказалось, что ощупывающие движения осуществляются при ведущей роли большого пальца, который в процессе эволюции только у человека начинает противопоставляться другим пальцам, и указательного пальца, приобретающего у человека особую подвижность. Далее ощупывающие движения перемежаются с ос</w:t>
        <w:softHyphen/>
        <w:t>тановками, причем время, уходящее на движение, в полтора раза больше, чем время, уходящее на задержки или остановки. Эти факты заставляют думать, что во время этих остановок и выделяются наиболее мелкие составные части, или «кванты», так</w:t>
        <w:softHyphen/>
        <w:t>тильной информации (Б. Г. Ананьев).</w:t>
      </w:r>
    </w:p>
    <w:p>
      <w:pPr>
        <w:pStyle w:val="Normal"/>
        <w:shd w:fill="FFFFFF" w:val="clear"/>
        <w:autoSpaceDE w:val="false"/>
        <w:ind w:firstLine="708"/>
        <w:jc w:val="both"/>
        <w:rPr>
          <w:rFonts w:ascii="Arial" w:hAnsi="Arial" w:cs="Arial"/>
          <w:i/>
          <w:i/>
        </w:rPr>
      </w:pPr>
      <w:r>
        <w:rPr>
          <w:i/>
          <w:color w:val="000000"/>
        </w:rPr>
        <w:t>Характерно, что ощупывающие движения при тактильном восприятии предмета ока</w:t>
        <w:softHyphen/>
        <w:t xml:space="preserve">зываются неоднородными, и в них можно различить </w:t>
      </w:r>
      <w:r>
        <w:rPr>
          <w:i/>
          <w:iCs/>
          <w:color w:val="000000"/>
        </w:rPr>
        <w:t xml:space="preserve">мелкие перемещения пальцев </w:t>
      </w:r>
      <w:r>
        <w:rPr>
          <w:i/>
          <w:color w:val="000000"/>
        </w:rPr>
        <w:t>(от 2 до 100 мм), обычно останавливающиеся на «критических» (наиболее информатив</w:t>
        <w:softHyphen/>
        <w:t>ных) точках, во время которых субъект, по-видимому, получает дробную информа</w:t>
        <w:softHyphen/>
        <w:t xml:space="preserve">цию о признаках предмета, и </w:t>
      </w:r>
      <w:r>
        <w:rPr>
          <w:i/>
          <w:iCs/>
          <w:color w:val="000000"/>
        </w:rPr>
        <w:t xml:space="preserve">крупные движения, </w:t>
      </w:r>
      <w:r>
        <w:rPr>
          <w:i/>
          <w:color w:val="000000"/>
        </w:rPr>
        <w:t>которые, очевидно, объединяют от</w:t>
        <w:softHyphen/>
        <w:t>дельные признаки и несут функцию проверки возникших предположений.</w:t>
      </w:r>
    </w:p>
    <w:p>
      <w:pPr>
        <w:pStyle w:val="Normal"/>
        <w:shd w:fill="FFFFFF" w:val="clear"/>
        <w:autoSpaceDE w:val="false"/>
        <w:ind w:firstLine="708"/>
        <w:jc w:val="both"/>
        <w:rPr>
          <w:i/>
          <w:i/>
          <w:color w:val="000000"/>
        </w:rPr>
      </w:pPr>
      <w:r>
        <w:rPr>
          <w:i/>
          <w:color w:val="000000"/>
        </w:rPr>
        <w:t xml:space="preserve">Существенно, что этот характер движений сохраняется даже и в тех случаях, когда </w:t>
      </w:r>
      <w:r>
        <w:rPr>
          <w:i/>
          <w:color w:val="000000"/>
          <w:vertAlign w:val="superscript"/>
        </w:rPr>
        <w:t xml:space="preserve"> </w:t>
      </w:r>
      <w:r>
        <w:rPr>
          <w:i/>
          <w:color w:val="000000"/>
        </w:rPr>
        <w:t>субъект производит ощупывание не пальцем, а с помощью стержня (например, ка</w:t>
        <w:softHyphen/>
        <w:t>рандашом) или в тех случаях, когда в результате ампутации руки ощупывание про</w:t>
        <w:softHyphen/>
        <w:t>изводится другими отделами руки, например, расщепленным предплечьем (так на</w:t>
        <w:softHyphen/>
        <w:t>зываемая «клешня Крукенберга»).</w:t>
      </w:r>
    </w:p>
    <w:p>
      <w:pPr>
        <w:pStyle w:val="Normal"/>
        <w:shd w:fill="FFFFFF" w:val="clear"/>
        <w:autoSpaceDE w:val="false"/>
        <w:ind w:firstLine="708"/>
        <w:jc w:val="both"/>
        <w:rPr>
          <w:rFonts w:ascii="Arial" w:hAnsi="Arial" w:cs="Arial"/>
          <w:i/>
          <w:i/>
          <w:color w:val="000000"/>
        </w:rPr>
      </w:pPr>
      <w:r>
        <w:rPr>
          <w:rFonts w:cs="Arial" w:ascii="Arial" w:hAnsi="Arial"/>
          <w:i/>
          <w:color w:val="000000"/>
        </w:rPr>
      </w:r>
    </w:p>
    <w:p>
      <w:pPr>
        <w:pStyle w:val="Normal"/>
        <w:jc w:val="both"/>
        <w:rPr>
          <w:color w:val="000000"/>
        </w:rPr>
      </w:pPr>
      <w:r>
        <w:rPr>
          <w:color w:val="000000"/>
        </w:rPr>
        <w:t>По мере упражнения описанный процесс ощупывания, необходимый для так</w:t>
        <w:softHyphen/>
        <w:t>тильного узнавания предмета, может постепенно сокращаться, и если на первых его этапах для узнавания было необходимо сличение многих выделенных признаков, то при повторном ощупывании число признаков, необходимых для опознания предмета, все больше и больше сокращается, так что под конец одного наиболее информативного признака оказывается достаточно, чтобы предмет мог быть опоз</w:t>
        <w:softHyphen/>
        <w:t xml:space="preserve">нан. Интересно, что этот процесс </w:t>
      </w:r>
      <w:r>
        <w:rPr>
          <w:i/>
          <w:iCs/>
          <w:color w:val="000000"/>
        </w:rPr>
        <w:t xml:space="preserve">последовательного сокращения числа проб, </w:t>
      </w:r>
      <w:r>
        <w:rPr>
          <w:color w:val="000000"/>
        </w:rPr>
        <w:t>при которых выделяются нужные информативные признаки, происходит относительно медленнее у маленьких детей и начинает становиться более выраженным у детей в 6-7-летнем возрасте. У взрослого такое сокращение, или «свертывание», поиско</w:t>
        <w:softHyphen/>
        <w:t>вых движений, нужных для тактильного опознания предмета, протекает особенно быстро. В табл. 2.3 мы приводим данные о постепенном сокращении ориентиро</w:t>
        <w:softHyphen/>
        <w:t xml:space="preserve">вочных проб при осязательном восприятии предмета, полученные советскими психологами </w:t>
      </w:r>
      <w:r>
        <w:rPr>
          <w:i/>
          <w:iCs/>
          <w:color w:val="000000"/>
        </w:rPr>
        <w:t xml:space="preserve">В. П. Зинченко </w:t>
      </w:r>
      <w:r>
        <w:rPr>
          <w:color w:val="000000"/>
        </w:rPr>
        <w:t xml:space="preserve">и </w:t>
      </w:r>
      <w:r>
        <w:rPr>
          <w:i/>
          <w:iCs/>
          <w:color w:val="000000"/>
        </w:rPr>
        <w:t xml:space="preserve">Б. Ф. Ломовым </w:t>
      </w:r>
      <w:r>
        <w:rPr>
          <w:color w:val="000000"/>
        </w:rPr>
        <w:t>при исследовании детей различных возраст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pPr>
      <w:r>
        <w:rPr>
          <w:rFonts w:cs="Arial" w:ascii="Arial" w:hAnsi="Arial"/>
          <w:i/>
          <w:iCs/>
          <w:color w:val="000000"/>
        </w:rPr>
        <w:t>Таблица 2.3</w:t>
      </w:r>
    </w:p>
    <w:p>
      <w:pPr>
        <w:pStyle w:val="Normal"/>
        <w:shd w:fill="FFFFFF" w:val="clear"/>
        <w:autoSpaceDE w:val="false"/>
        <w:jc w:val="both"/>
        <w:rPr/>
      </w:pPr>
      <w:r>
        <w:rPr>
          <w:rFonts w:cs="Arial" w:ascii="Arial" w:hAnsi="Arial"/>
          <w:b/>
          <w:bCs/>
          <w:color w:val="000000"/>
        </w:rPr>
        <w:t>Число проб, необходимых для осязательного опознания предмета у детей разных возрастов</w:t>
      </w:r>
    </w:p>
    <w:tbl>
      <w:tblPr>
        <w:tblW w:w="7439" w:type="dxa"/>
        <w:jc w:val="left"/>
        <w:tblInd w:w="-7" w:type="dxa"/>
        <w:tblLayout w:type="fixed"/>
        <w:tblCellMar>
          <w:top w:w="0" w:type="dxa"/>
          <w:left w:w="40" w:type="dxa"/>
          <w:bottom w:w="0" w:type="dxa"/>
          <w:right w:w="40" w:type="dxa"/>
        </w:tblCellMar>
      </w:tblPr>
      <w:tblGrid>
        <w:gridCol w:w="2304"/>
        <w:gridCol w:w="1142"/>
        <w:gridCol w:w="1142"/>
        <w:gridCol w:w="1123"/>
        <w:gridCol w:w="1728"/>
      </w:tblGrid>
      <w:tr>
        <w:trPr>
          <w:trHeight w:val="307" w:hRule="atLeast"/>
        </w:trPr>
        <w:tc>
          <w:tcPr>
            <w:tcW w:w="2304"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Число проб</w:t>
            </w:r>
          </w:p>
          <w:p>
            <w:pPr>
              <w:pStyle w:val="Normal"/>
              <w:shd w:fill="FFFFFF" w:val="clear"/>
              <w:autoSpaceDE w:val="false"/>
              <w:jc w:val="both"/>
              <w:rPr/>
            </w:pPr>
            <w:r>
              <w:rPr/>
            </w:r>
          </w:p>
        </w:tc>
        <w:tc>
          <w:tcPr>
            <w:tcW w:w="513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Возраст</w:t>
            </w:r>
          </w:p>
          <w:p>
            <w:pPr>
              <w:pStyle w:val="Normal"/>
              <w:shd w:fill="FFFFFF" w:val="clear"/>
              <w:autoSpaceDE w:val="false"/>
              <w:jc w:val="both"/>
              <w:rPr/>
            </w:pPr>
            <w:r>
              <w:rPr/>
            </w:r>
          </w:p>
        </w:tc>
      </w:tr>
      <w:tr>
        <w:trPr>
          <w:trHeight w:val="336" w:hRule="atLeast"/>
        </w:trPr>
        <w:tc>
          <w:tcPr>
            <w:tcW w:w="2304" w:type="dxa"/>
            <w:tcBorders>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4 г.</w:t>
            </w:r>
          </w:p>
          <w:p>
            <w:pPr>
              <w:pStyle w:val="Normal"/>
              <w:shd w:fill="FFFFFF" w:val="clear"/>
              <w:autoSpaceDE w:val="false"/>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5 л.</w:t>
            </w:r>
          </w:p>
          <w:p>
            <w:pPr>
              <w:pStyle w:val="Normal"/>
              <w:shd w:fill="FFFFFF" w:val="clear"/>
              <w:autoSpaceDE w:val="false"/>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6 л.</w:t>
            </w:r>
          </w:p>
          <w:p>
            <w:pPr>
              <w:pStyle w:val="Normal"/>
              <w:shd w:fill="FFFFFF" w:val="clear"/>
              <w:autoSpaceDE w:val="false"/>
              <w:jc w:val="both"/>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9 л.</w:t>
            </w:r>
          </w:p>
          <w:p>
            <w:pPr>
              <w:pStyle w:val="Normal"/>
              <w:shd w:fill="FFFFFF" w:val="clear"/>
              <w:autoSpaceDE w:val="false"/>
              <w:jc w:val="both"/>
              <w:rPr/>
            </w:pPr>
            <w:r>
              <w:rPr/>
            </w:r>
          </w:p>
        </w:tc>
      </w:tr>
      <w:tr>
        <w:trPr>
          <w:trHeight w:val="317" w:hRule="atLeast"/>
        </w:trPr>
        <w:tc>
          <w:tcPr>
            <w:tcW w:w="2304"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1-е предъявление</w:t>
            </w:r>
          </w:p>
          <w:p>
            <w:pPr>
              <w:pStyle w:val="Normal"/>
              <w:shd w:fill="FFFFFF" w:val="clear"/>
              <w:autoSpaceDE w:val="false"/>
              <w:jc w:val="both"/>
              <w:rPr/>
            </w:pPr>
            <w:r>
              <w:rPr/>
            </w:r>
          </w:p>
        </w:tc>
        <w:tc>
          <w:tcPr>
            <w:tcW w:w="1142"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5,8</w:t>
            </w:r>
          </w:p>
          <w:p>
            <w:pPr>
              <w:pStyle w:val="Normal"/>
              <w:shd w:fill="FFFFFF" w:val="clear"/>
              <w:autoSpaceDE w:val="false"/>
              <w:jc w:val="both"/>
              <w:rPr/>
            </w:pPr>
            <w:r>
              <w:rPr/>
            </w:r>
          </w:p>
        </w:tc>
        <w:tc>
          <w:tcPr>
            <w:tcW w:w="1142"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6,0</w:t>
            </w:r>
          </w:p>
          <w:p>
            <w:pPr>
              <w:pStyle w:val="Normal"/>
              <w:shd w:fill="FFFFFF" w:val="clear"/>
              <w:autoSpaceDE w:val="false"/>
              <w:jc w:val="both"/>
              <w:rPr/>
            </w:pPr>
            <w:r>
              <w:rPr/>
            </w:r>
          </w:p>
        </w:tc>
        <w:tc>
          <w:tcPr>
            <w:tcW w:w="1123"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5,8</w:t>
            </w:r>
          </w:p>
          <w:p>
            <w:pPr>
              <w:pStyle w:val="Normal"/>
              <w:shd w:fill="FFFFFF" w:val="clear"/>
              <w:autoSpaceDE w:val="false"/>
              <w:jc w:val="both"/>
              <w:rPr/>
            </w:pPr>
            <w:r>
              <w:rPr/>
            </w:r>
          </w:p>
        </w:tc>
        <w:tc>
          <w:tcPr>
            <w:tcW w:w="1728"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5,0</w:t>
            </w:r>
          </w:p>
          <w:p>
            <w:pPr>
              <w:pStyle w:val="Normal"/>
              <w:shd w:fill="FFFFFF" w:val="clear"/>
              <w:autoSpaceDE w:val="false"/>
              <w:jc w:val="both"/>
              <w:rPr/>
            </w:pPr>
            <w:r>
              <w:rPr/>
            </w:r>
          </w:p>
        </w:tc>
      </w:tr>
      <w:tr>
        <w:trPr>
          <w:trHeight w:val="307" w:hRule="atLeast"/>
        </w:trPr>
        <w:tc>
          <w:tcPr>
            <w:tcW w:w="2304"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е предъявление</w:t>
            </w:r>
          </w:p>
          <w:p>
            <w:pPr>
              <w:pStyle w:val="Normal"/>
              <w:shd w:fill="FFFFFF" w:val="clear"/>
              <w:autoSpaceDE w:val="false"/>
              <w:jc w:val="both"/>
              <w:rPr/>
            </w:pPr>
            <w:r>
              <w:rPr/>
            </w:r>
          </w:p>
        </w:tc>
        <w:tc>
          <w:tcPr>
            <w:tcW w:w="1142"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0</w:t>
            </w:r>
          </w:p>
          <w:p>
            <w:pPr>
              <w:pStyle w:val="Normal"/>
              <w:shd w:fill="FFFFFF" w:val="clear"/>
              <w:autoSpaceDE w:val="false"/>
              <w:jc w:val="both"/>
              <w:rPr/>
            </w:pPr>
            <w:r>
              <w:rPr/>
            </w:r>
          </w:p>
        </w:tc>
        <w:tc>
          <w:tcPr>
            <w:tcW w:w="1142"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0</w:t>
            </w:r>
          </w:p>
          <w:p>
            <w:pPr>
              <w:pStyle w:val="Normal"/>
              <w:shd w:fill="FFFFFF" w:val="clear"/>
              <w:autoSpaceDE w:val="false"/>
              <w:jc w:val="both"/>
              <w:rPr/>
            </w:pPr>
            <w:r>
              <w:rPr/>
            </w:r>
          </w:p>
        </w:tc>
        <w:tc>
          <w:tcPr>
            <w:tcW w:w="1123"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9</w:t>
            </w:r>
          </w:p>
          <w:p>
            <w:pPr>
              <w:pStyle w:val="Normal"/>
              <w:shd w:fill="FFFFFF" w:val="clear"/>
              <w:autoSpaceDE w:val="false"/>
              <w:jc w:val="both"/>
              <w:rPr/>
            </w:pPr>
            <w:r>
              <w:rPr/>
            </w:r>
          </w:p>
        </w:tc>
        <w:tc>
          <w:tcPr>
            <w:tcW w:w="1728" w:type="dxa"/>
            <w:tcBorders>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0</w:t>
            </w:r>
          </w:p>
          <w:p>
            <w:pPr>
              <w:pStyle w:val="Normal"/>
              <w:shd w:fill="FFFFFF" w:val="clear"/>
              <w:autoSpaceDE w:val="false"/>
              <w:jc w:val="both"/>
              <w:rPr/>
            </w:pPr>
            <w:r>
              <w:rPr/>
            </w:r>
          </w:p>
        </w:tc>
      </w:tr>
    </w:tbl>
    <w:p>
      <w:pPr>
        <w:pStyle w:val="Normal"/>
        <w:shd w:fill="FFFFFF" w:val="clear"/>
        <w:autoSpaceDE w:val="false"/>
        <w:ind w:firstLine="708"/>
        <w:jc w:val="both"/>
        <w:rPr>
          <w:i/>
          <w:i/>
        </w:rPr>
      </w:pPr>
      <w:r>
        <w:rPr>
          <w:i/>
          <w:color w:val="000000"/>
        </w:rPr>
        <w:t>Осязательное (тактильное) восприятие, начатое в опытах с ощупыванием предметов, было продолжено в специальной серии опытов и исследований, предложенных со</w:t>
        <w:softHyphen/>
        <w:t xml:space="preserve">ветским психологом </w:t>
      </w:r>
      <w:r>
        <w:rPr>
          <w:i/>
          <w:iCs/>
          <w:color w:val="000000"/>
        </w:rPr>
        <w:t xml:space="preserve">Е. Н. Соколовым. </w:t>
      </w:r>
      <w:r>
        <w:rPr>
          <w:i/>
          <w:color w:val="000000"/>
        </w:rPr>
        <w:t>Это исследование ставило перед собой задачу изучения вероятностного строения процесса восприятия и заключалось в следую</w:t>
        <w:softHyphen/>
        <w:t>щем. Испытуемому предлагалось ощупывать пальцем букву, выложенную из отдель</w:t>
        <w:softHyphen/>
        <w:t>ных изолированных элементов, например пуговиц. Как правило, это были буквы, очертания которых отличались только положением одного или двух элементов.</w:t>
      </w:r>
    </w:p>
    <w:p>
      <w:pPr>
        <w:pStyle w:val="Normal"/>
        <w:shd w:fill="FFFFFF" w:val="clear"/>
        <w:autoSpaceDE w:val="false"/>
        <w:ind w:firstLine="708"/>
        <w:jc w:val="both"/>
        <w:rPr>
          <w:i/>
          <w:i/>
          <w:color w:val="000000"/>
        </w:rPr>
      </w:pPr>
      <w:r>
        <w:rPr>
          <w:i/>
          <w:color w:val="000000"/>
        </w:rPr>
        <w:t xml:space="preserve">  </w:t>
      </w:r>
      <w:r>
        <w:rPr>
          <w:i/>
          <w:color w:val="000000"/>
        </w:rPr>
        <w:t>Испытуемому предлагалось последовательно ощупывать пальцем данную ему структуру и  сказать, к которой из двух букв она относится. Опыт показал, что сначала ощупывание носило развернутый характер, затем процесс постепенно свертывался, и, наконец, испытуемый сразу же направлял свое внимание на наиболее информа</w:t>
        <w:softHyphen/>
        <w:t>тивные точки, прикосновение к которым тут же давало ему либо положительную ин</w:t>
        <w:softHyphen/>
        <w:t>формацию (наличие элемента, отличающего одну букву от другой), либо отрицатель</w:t>
        <w:softHyphen/>
        <w:t>ную информацию (отсутствие нужного элемента), позволяющую прийти к нужному решению.</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color w:val="000000"/>
        </w:rPr>
      </w:pPr>
      <w:r>
        <w:rPr>
          <w:color w:val="000000"/>
        </w:rPr>
        <w:t>Описанная методика позволила по-новому подойти к процессу восприятия и внести в его исследование количественный, вероятностный подход. Вместе с тем оно показало, что маленькие дети оказываются не в состоянии выделить точки, не</w:t>
        <w:softHyphen/>
        <w:t>сущие максимальную информацию, и сосредоточить процесс тактильного анализа именно на этих точках.</w:t>
      </w:r>
    </w:p>
    <w:p>
      <w:pPr>
        <w:pStyle w:val="Normal"/>
        <w:ind w:firstLine="708"/>
        <w:jc w:val="both"/>
        <w:rPr/>
      </w:pPr>
      <w:r>
        <w:rPr>
          <w:color w:val="000000"/>
        </w:rPr>
        <w:t>Характерно, что поражение определенных отделов мозга приводило к своеоб</w:t>
        <w:softHyphen/>
        <w:t>разным нарушениям описанного процесса тактильного узнавания. Больные с по</w:t>
        <w:softHyphen/>
        <w:t>ражением нижнетеменных отделов мозга и нарушением возможности синтезиро</w:t>
        <w:softHyphen/>
        <w:t>вать элементы в одно целое оказались не в состоянии использовать полученную ими информацию и мысленно создать целый образ фигуры из отдельных воспринятых ими элементов. Больные с поражением лобных долей мозга проявили несо</w:t>
        <w:softHyphen/>
        <w:t>стоятельность в самом процессе собирания нужной информации: планомерная ориентировочная фаза действия либо выпадала, либо в значительной мере нару</w:t>
        <w:softHyphen/>
        <w:t xml:space="preserve">шалась у них, и они нередко начинали давать импульсивные заключения о том, какую букву они ощупывают, не доведя свой поиск до конца и не выделив нужных опорных признаков </w:t>
      </w:r>
      <w:r>
        <w:rPr>
          <w:i/>
          <w:iCs/>
          <w:color w:val="000000"/>
        </w:rPr>
        <w:t>(О. К. Тихомиров).</w:t>
      </w:r>
    </w:p>
    <w:p>
      <w:pPr>
        <w:pStyle w:val="Normal"/>
        <w:shd w:fill="FFFFFF" w:val="clear"/>
        <w:autoSpaceDE w:val="false"/>
        <w:ind w:firstLine="708"/>
        <w:jc w:val="both"/>
        <w:rPr/>
      </w:pPr>
      <w:r>
        <w:rPr>
          <w:color w:val="000000"/>
        </w:rPr>
        <w:t>Сложное психофизиологическое строение процесса осязательного (тактильно</w:t>
        <w:softHyphen/>
        <w:t xml:space="preserve">го) опознания предмета приводит к широко известному в клинике явлению </w:t>
      </w:r>
      <w:r>
        <w:rPr>
          <w:i/>
          <w:iCs/>
          <w:color w:val="000000"/>
        </w:rPr>
        <w:t xml:space="preserve">астереотоза, </w:t>
      </w:r>
      <w:r>
        <w:rPr>
          <w:color w:val="000000"/>
        </w:rPr>
        <w:t xml:space="preserve">которое некоторые авторы называют явлением </w:t>
      </w:r>
      <w:r>
        <w:rPr>
          <w:i/>
          <w:iCs/>
          <w:color w:val="000000"/>
        </w:rPr>
        <w:t xml:space="preserve">аморфосинтеза </w:t>
      </w:r>
      <w:r>
        <w:rPr>
          <w:color w:val="000000"/>
        </w:rPr>
        <w:t>(наруше</w:t>
        <w:softHyphen/>
        <w:t>ние трехмерного тактильного восприятия предмета на ощупь или нарушение про</w:t>
        <w:softHyphen/>
        <w:t>цесса синтеза целого образа предмета из отдельных элементов). Это явление заключается в том, что больной, сохраняющий элементарную осязательную чув</w:t>
        <w:softHyphen/>
        <w:t>ствительность, оказывается не в состоянии узнать предмет, который он ощупыва</w:t>
        <w:softHyphen/>
        <w:t>ет, и синтезировать отдельные признаки в одно единое целое.</w:t>
      </w:r>
    </w:p>
    <w:p>
      <w:pPr>
        <w:pStyle w:val="Normal"/>
        <w:shd w:fill="FFFFFF" w:val="clear"/>
        <w:autoSpaceDE w:val="false"/>
        <w:ind w:firstLine="708"/>
        <w:jc w:val="both"/>
        <w:rPr>
          <w:color w:val="000000"/>
        </w:rPr>
      </w:pPr>
      <w:r>
        <w:rPr>
          <w:color w:val="000000"/>
        </w:rPr>
        <w:t>Классическая картина астереогноза возникает при поражении вторичных и тре</w:t>
        <w:softHyphen/>
        <w:t>тичных отделов теменной области коры и связано с нарушением возможности объединить отдельные тактильные сигналы в единую структуру. Она проявляет</w:t>
        <w:softHyphen/>
        <w:t>ся, как правило, в одной руке, противоположной стороне очага. Во всех случаях классического астереогноза больной активно ощупывает данный ему предмет, пы</w:t>
        <w:softHyphen/>
        <w:t>тается синтезировать его признаки, но оказывается не в состоянии сделать это и опознать предмет. От классической картины астереогноза существенно отличают</w:t>
        <w:softHyphen/>
        <w:t>ся затруднения в опознании на ощупь данного предмета, возникающие при пора</w:t>
        <w:softHyphen/>
        <w:t>жениях лобных долей мозга. В этих случаях, приводящих, как правило, к резкому снижению активности больного и к невозможности сличать эффект своего дей</w:t>
        <w:softHyphen/>
        <w:t>ствия с исходным намерением, природа затруднения в осязательном восприятии предмета носит иной характер. В такой ситуации больной либо не делает попыток активно ощупывать предмет, либо не производит достаточно систематических по</w:t>
        <w:softHyphen/>
        <w:t>пыток сделать это, обрывая процесс ориентировки на ранней фазе и преждевремен</w:t>
        <w:softHyphen/>
        <w:t>но высказывая гипотезу на основании лишь одного фрагментарно выделенного признака. Внимательные наблюдения позволяют увидеть, в каком именно звене нарушен процесс осязательного опознания предмета, и сделать из этого наблюде</w:t>
        <w:softHyphen/>
        <w:t>ния диагностические выводы.</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pPr>
      <w:r>
        <w:rPr>
          <w:rFonts w:cs="Arial" w:ascii="Arial" w:hAnsi="Arial"/>
          <w:b/>
          <w:bCs/>
          <w:color w:val="000000"/>
        </w:rPr>
        <w:t>Зрительное восприятие</w:t>
      </w:r>
    </w:p>
    <w:p>
      <w:pPr>
        <w:pStyle w:val="Normal"/>
        <w:shd w:fill="FFFFFF" w:val="clear"/>
        <w:autoSpaceDE w:val="false"/>
        <w:ind w:firstLine="708"/>
        <w:jc w:val="both"/>
        <w:rPr>
          <w:color w:val="000000"/>
        </w:rPr>
      </w:pPr>
      <w:r>
        <w:rPr>
          <w:color w:val="000000"/>
        </w:rPr>
        <w:t>Зрительная система характеризуется с первого взгляда чертами, во многом проти</w:t>
        <w:softHyphen/>
        <w:t>воположными осязательной системе.</w:t>
      </w:r>
    </w:p>
    <w:p>
      <w:pPr>
        <w:pStyle w:val="Normal"/>
        <w:shd w:fill="FFFFFF" w:val="clear"/>
        <w:autoSpaceDE w:val="false"/>
        <w:ind w:firstLine="708"/>
        <w:jc w:val="both"/>
        <w:rPr>
          <w:color w:val="000000"/>
        </w:rPr>
      </w:pPr>
      <w:r>
        <w:rPr>
          <w:color w:val="000000"/>
        </w:rPr>
        <w:t>Если в осязательном восприятии человек улавливает лишь отдельные призна</w:t>
        <w:softHyphen/>
        <w:t>ки предмета и лишь затем объединяет их в целый образ, то посредством зрения че</w:t>
        <w:softHyphen/>
        <w:t>ловек сразу воспринимает целый образ предмета; если осязание есть процесс раз</w:t>
        <w:softHyphen/>
        <w:t>вернутого, сукцессивного улавливания признаков с их последующим синтезом, то зрение располагает аппаратом, который приспособлен к тому, чтобы сразу (симультанно) воспринять сложные формы предмета.</w:t>
      </w:r>
    </w:p>
    <w:p>
      <w:pPr>
        <w:pStyle w:val="Normal"/>
        <w:ind w:firstLine="708"/>
        <w:jc w:val="both"/>
        <w:rPr>
          <w:color w:val="000000"/>
        </w:rPr>
      </w:pPr>
      <w:r>
        <w:rPr>
          <w:color w:val="000000"/>
        </w:rPr>
        <w:t>Эта, казалось бы, очевидная характеристика зрительного восприятия вызвала появление той теории, которая господствовала в течение очень длительного времени. Согласно ей зрение работает как относительно пассивная рецепторная си</w:t>
        <w:softHyphen/>
        <w:t xml:space="preserve">стема, в которой образ внешних форм и вещей отпечатывается на сетчатке, а затем без всяких изменений передается сначала в подкорковые зрительные образования (наружное коленчатое тело), а затем в затылочные отделы коры головного мозга. </w:t>
      </w:r>
    </w:p>
    <w:p>
      <w:pPr>
        <w:pStyle w:val="Normal"/>
        <w:ind w:firstLine="708"/>
        <w:jc w:val="both"/>
        <w:rPr>
          <w:rFonts w:ascii="Arial" w:hAnsi="Arial" w:cs="Arial"/>
        </w:rPr>
      </w:pPr>
      <w:r>
        <w:rPr>
          <w:color w:val="000000"/>
        </w:rPr>
        <w:t>Однако несмотря на кажущуюся самоочевидность, такая теория не могла отве</w:t>
        <w:softHyphen/>
        <w:t>тить на ряд существенных вопросов.</w:t>
      </w:r>
    </w:p>
    <w:p>
      <w:pPr>
        <w:pStyle w:val="Normal"/>
        <w:shd w:fill="FFFFFF" w:val="clear"/>
        <w:autoSpaceDE w:val="false"/>
        <w:ind w:firstLine="708"/>
        <w:jc w:val="both"/>
        <w:rPr>
          <w:rFonts w:ascii="Arial" w:hAnsi="Arial" w:cs="Arial"/>
        </w:rPr>
      </w:pPr>
      <w:r>
        <w:rPr>
          <w:color w:val="000000"/>
        </w:rPr>
        <w:t>1.  Оставалось неясным, какую роль в зрительном восприятии играют милли</w:t>
        <w:softHyphen/>
        <w:t>оны нейронов, которыми располагает наружное коленчатое тело (подкорко</w:t>
        <w:softHyphen/>
        <w:t>вый аппарат зрения), и особенно зрительная затылочная кора больших по</w:t>
        <w:softHyphen/>
        <w:t>лушарий.</w:t>
      </w:r>
    </w:p>
    <w:p>
      <w:pPr>
        <w:pStyle w:val="Normal"/>
        <w:shd w:fill="FFFFFF" w:val="clear"/>
        <w:autoSpaceDE w:val="false"/>
        <w:ind w:firstLine="708"/>
        <w:jc w:val="both"/>
        <w:rPr>
          <w:color w:val="000000"/>
        </w:rPr>
      </w:pPr>
      <w:r>
        <w:rPr>
          <w:color w:val="000000"/>
        </w:rPr>
        <w:t>2.  Оставалось неясным, какую роль играет многократное воспроизведение об</w:t>
        <w:softHyphen/>
        <w:t>раза, который раньше отражается на сетчатке, а потом без изменения повто</w:t>
        <w:softHyphen/>
        <w:t>ряется в подкорковых образованиях и в зрительной коре.</w:t>
      </w:r>
    </w:p>
    <w:p>
      <w:pPr>
        <w:pStyle w:val="Normal"/>
        <w:shd w:fill="FFFFFF" w:val="clear"/>
        <w:autoSpaceDE w:val="false"/>
        <w:ind w:firstLine="708"/>
        <w:jc w:val="both"/>
        <w:rPr>
          <w:color w:val="000000"/>
        </w:rPr>
      </w:pPr>
      <w:r>
        <w:rPr>
          <w:color w:val="000000"/>
        </w:rPr>
        <w:t>3.  Наконец, оставалось неясным, каким путем осуществляется процесс отбора нужных компонентов зрительного восприятия и та подвижность восприни</w:t>
        <w:softHyphen/>
        <w:t>маемого образа, которая позволяет выделить одни элементы, отвлечься от других и приспособить отражаемый образ к той задаче, которую субъект ста</w:t>
        <w:softHyphen/>
        <w:t>вит перед своим восприятием.</w:t>
      </w:r>
    </w:p>
    <w:p>
      <w:pPr>
        <w:pStyle w:val="Normal"/>
        <w:shd w:fill="FFFFFF" w:val="clear"/>
        <w:autoSpaceDE w:val="false"/>
        <w:ind w:firstLine="708"/>
        <w:jc w:val="both"/>
        <w:rPr>
          <w:rFonts w:ascii="Arial" w:hAnsi="Arial" w:cs="Arial"/>
        </w:rPr>
      </w:pPr>
      <w:r>
        <w:rPr>
          <w:color w:val="000000"/>
        </w:rPr>
        <w:t>Для того чтобы лучше понять внутренние механизмы зрительного восприятия и выделить то место, которое занимает в нем целостное отображение форм и пред</w:t>
        <w:softHyphen/>
        <w:t>метов, с одной стороны, и возможность выделять мельчайшие признаки и переко</w:t>
        <w:softHyphen/>
        <w:t>дировать их в подвижные синтетические картины — с другой нам нужно сначала остановиться подробнее на строении зрительной системы (зрительного «анализа</w:t>
        <w:softHyphen/>
        <w:t>тора»), а затем перейти к описанию основных форм ее работы.</w:t>
      </w:r>
    </w:p>
    <w:p>
      <w:pPr>
        <w:pStyle w:val="Normal"/>
        <w:shd w:fill="FFFFFF" w:val="clear"/>
        <w:autoSpaceDE w:val="false"/>
        <w:jc w:val="both"/>
        <w:rPr>
          <w:rFonts w:ascii="Arial" w:hAnsi="Arial" w:cs="Arial"/>
        </w:rPr>
      </w:pPr>
      <w:r>
        <w:rPr>
          <w:rFonts w:cs="Arial" w:ascii="Arial" w:hAnsi="Arial"/>
          <w:b/>
          <w:bCs/>
          <w:color w:val="000000"/>
        </w:rPr>
        <w:t>Строение зрительной системы</w:t>
      </w:r>
    </w:p>
    <w:p>
      <w:pPr>
        <w:pStyle w:val="Normal"/>
        <w:shd w:fill="FFFFFF" w:val="clear"/>
        <w:autoSpaceDE w:val="false"/>
        <w:ind w:firstLine="708"/>
        <w:jc w:val="both"/>
        <w:rPr>
          <w:rFonts w:ascii="Arial" w:hAnsi="Arial" w:cs="Arial"/>
        </w:rPr>
      </w:pPr>
      <w:r>
        <w:rPr>
          <w:color w:val="000000"/>
        </w:rPr>
        <w:t>Зрительная система имеет сложное, иерархическое строение, которое во многом от</w:t>
        <w:softHyphen/>
        <w:t>личает ее от описанной выше системы осязательной (кожной) чувствительности.</w:t>
      </w:r>
    </w:p>
    <w:p>
      <w:pPr>
        <w:pStyle w:val="Normal"/>
        <w:shd w:fill="FFFFFF" w:val="clear"/>
        <w:autoSpaceDE w:val="false"/>
        <w:jc w:val="both"/>
        <w:rPr>
          <w:rFonts w:ascii="Arial" w:hAnsi="Arial" w:cs="Arial"/>
        </w:rPr>
      </w:pPr>
      <w:r>
        <w:rPr>
          <w:color w:val="000000"/>
        </w:rPr>
        <w:t>Если периферические отделы осязательной (кожной) чувствительности пред</w:t>
        <w:softHyphen/>
        <w:t>ставляют простые окончания чувствительных нервов и относительно несложные рецепторные тельца или клубочки, то периферический отдел зрительного воспри</w:t>
        <w:softHyphen/>
        <w:t xml:space="preserve">ятия — глаз — представляет </w:t>
      </w:r>
      <w:r>
        <w:rPr>
          <w:i/>
          <w:iCs/>
          <w:color w:val="000000"/>
        </w:rPr>
        <w:t xml:space="preserve">сложнейший аппарат, </w:t>
      </w:r>
      <w:r>
        <w:rPr>
          <w:color w:val="000000"/>
        </w:rPr>
        <w:t xml:space="preserve">который сам распадается на ряд составляющих его частей. В аппарате глаза можно выделить его </w:t>
      </w:r>
      <w:r>
        <w:rPr>
          <w:i/>
          <w:iCs/>
          <w:color w:val="000000"/>
        </w:rPr>
        <w:t>светочувствитель</w:t>
        <w:softHyphen/>
        <w:t xml:space="preserve">ную часть </w:t>
      </w:r>
      <w:r>
        <w:rPr>
          <w:color w:val="000000"/>
        </w:rPr>
        <w:t xml:space="preserve">(сетчатку) и </w:t>
      </w:r>
      <w:r>
        <w:rPr>
          <w:i/>
          <w:iCs/>
          <w:color w:val="000000"/>
        </w:rPr>
        <w:t xml:space="preserve">ряд вспомогательных приборов двигательного характера, </w:t>
      </w:r>
      <w:r>
        <w:rPr>
          <w:color w:val="000000"/>
        </w:rPr>
        <w:t>из которых одни (радужная оболочка, хрусталик) обеспечивают приток световых лучей, доходящих до сетчатки, фокусирование изображения и охрану прибора от посторонних влияний (роговая оболочка) и дают возможность осуществлять дви</w:t>
        <w:softHyphen/>
        <w:t>жение этого сложного прибора (мышцы глаза).</w:t>
      </w:r>
    </w:p>
    <w:p>
      <w:pPr>
        <w:pStyle w:val="Normal"/>
        <w:shd w:fill="FFFFFF" w:val="clear"/>
        <w:autoSpaceDE w:val="false"/>
        <w:ind w:firstLine="708"/>
        <w:jc w:val="both"/>
        <w:rPr>
          <w:rFonts w:ascii="Arial" w:hAnsi="Arial" w:cs="Arial"/>
        </w:rPr>
      </w:pPr>
      <w:r>
        <w:rPr>
          <w:color w:val="000000"/>
        </w:rPr>
        <w:t>Остановимся на перечисленных частях глаза подробнее.</w:t>
      </w:r>
    </w:p>
    <w:p>
      <w:pPr>
        <w:pStyle w:val="Normal"/>
        <w:ind w:firstLine="708"/>
        <w:jc w:val="both"/>
        <w:rPr/>
      </w:pPr>
      <w:r>
        <w:rPr>
          <w:i/>
          <w:iCs/>
          <w:color w:val="000000"/>
        </w:rPr>
        <w:t xml:space="preserve">Сетчатая оболочка </w:t>
      </w:r>
      <w:r>
        <w:rPr>
          <w:color w:val="000000"/>
        </w:rPr>
        <w:t>представляет очень сложный прибор, который в отличие от периферических окончаний осязательной системы вовсе не носит характер про</w:t>
        <w:softHyphen/>
        <w:t>стых окончаний чувствительных клеток, но сам представляет сложнейший аппа</w:t>
        <w:softHyphen/>
        <w:t xml:space="preserve">рат, включающий как специальные светочувствительные, так и сложные нервные элементы. По справедливой характеристике некоторых авторов, сетчатка глаза представляет </w:t>
      </w:r>
      <w:r>
        <w:rPr>
          <w:i/>
          <w:iCs/>
          <w:color w:val="000000"/>
        </w:rPr>
        <w:t xml:space="preserve">частичку мозговой коры, вынесенную наружу </w:t>
      </w:r>
      <w:r>
        <w:rPr>
          <w:color w:val="000000"/>
        </w:rPr>
        <w:t>и способную самостоя</w:t>
        <w:softHyphen/>
        <w:t>тельно осуществлять достаточно сложные функции.</w:t>
      </w:r>
    </w:p>
    <w:p>
      <w:pPr>
        <w:pStyle w:val="Normal"/>
        <w:shd w:fill="FFFFFF" w:val="clear"/>
        <w:autoSpaceDE w:val="false"/>
        <w:ind w:firstLine="708"/>
        <w:jc w:val="both"/>
        <w:rPr/>
      </w:pPr>
      <w:r>
        <w:rPr>
          <w:color w:val="000000"/>
        </w:rPr>
        <w:t xml:space="preserve">Наиболее существенной составной частью сетчатки является слой специальных светочувствительных клеток — </w:t>
      </w:r>
      <w:r>
        <w:rPr>
          <w:i/>
          <w:iCs/>
          <w:color w:val="000000"/>
        </w:rPr>
        <w:t xml:space="preserve">палочек и колбочек, </w:t>
      </w:r>
      <w:r>
        <w:rPr>
          <w:color w:val="000000"/>
        </w:rPr>
        <w:t>которые представляют собой сложные фотохимические приборы, способные разлагать светочувствительное ве</w:t>
        <w:softHyphen/>
        <w:t>щество (зрительный пурпур) и превращать световую энергию в нервную энергию.</w:t>
      </w:r>
    </w:p>
    <w:p>
      <w:pPr>
        <w:pStyle w:val="Normal"/>
        <w:shd w:fill="FFFFFF" w:val="clear"/>
        <w:autoSpaceDE w:val="false"/>
        <w:ind w:firstLine="708"/>
        <w:jc w:val="both"/>
        <w:rPr/>
      </w:pPr>
      <w:r>
        <w:rPr>
          <w:i/>
          <w:iCs/>
          <w:color w:val="000000"/>
        </w:rPr>
        <w:t xml:space="preserve">Палочки </w:t>
      </w:r>
      <w:r>
        <w:rPr>
          <w:color w:val="000000"/>
        </w:rPr>
        <w:t>отличаются тем, что они значительно более чувствительны, чем кол</w:t>
        <w:softHyphen/>
        <w:t>бочки, но зато не могут раздельно реагировать на световые волны разной длины, обеспечивая, таким образом, цветовое (хроматическое) зрение. Число палочек в сетчатке очень велико, их насчитывается до 130 млн, и они расположены на всей площади сетчатки, особенно на ее периферии. Они обеспечивают ночное (сумереч</w:t>
        <w:softHyphen/>
        <w:t>ное) зрение, которое не может отражать цвета и является «ахроматическим» зре</w:t>
        <w:softHyphen/>
        <w:t xml:space="preserve">нием. </w:t>
      </w:r>
    </w:p>
    <w:p>
      <w:pPr>
        <w:pStyle w:val="Normal"/>
        <w:shd w:fill="FFFFFF" w:val="clear"/>
        <w:autoSpaceDE w:val="false"/>
        <w:ind w:firstLine="708"/>
        <w:jc w:val="both"/>
        <w:rPr/>
      </w:pPr>
      <w:r>
        <w:rPr>
          <w:i/>
          <w:iCs/>
          <w:color w:val="000000"/>
        </w:rPr>
        <w:t xml:space="preserve">Колбочек </w:t>
      </w:r>
      <w:r>
        <w:rPr>
          <w:color w:val="000000"/>
        </w:rPr>
        <w:t>гораздо меньше (до 7 млн). Они расположены в центральной части сетчатки, которая обеспечивает цветовое (хроматическое) зрение.</w:t>
      </w:r>
    </w:p>
    <w:p>
      <w:pPr>
        <w:pStyle w:val="Normal"/>
        <w:shd w:fill="FFFFFF" w:val="clear"/>
        <w:autoSpaceDE w:val="false"/>
        <w:ind w:firstLine="708"/>
        <w:jc w:val="both"/>
        <w:rPr>
          <w:color w:val="000000"/>
        </w:rPr>
      </w:pPr>
      <w:r>
        <w:rPr>
          <w:color w:val="000000"/>
        </w:rPr>
        <w:t>Хорошо известно в клинике явление «куриной слепоты» («гемералопии») — нарушение возможности видеть в сумерках. Это объясняется нарушением работы аппарата палочек, связанным с недостатком витамина А, препятствующим восста</w:t>
        <w:softHyphen/>
        <w:t>новлению в них зрительного пурпура. Наоборот, нарушение способности разли</w:t>
        <w:softHyphen/>
        <w:t>чать некоторые цвета (дальтонизм) объясняется дефектами в работе аппарата кол</w:t>
        <w:softHyphen/>
        <w:t>бочек.</w:t>
      </w:r>
    </w:p>
    <w:p>
      <w:pPr>
        <w:pStyle w:val="Normal"/>
        <w:shd w:fill="FFFFFF" w:val="clear"/>
        <w:autoSpaceDE w:val="false"/>
        <w:ind w:firstLine="708"/>
        <w:jc w:val="both"/>
        <w:rPr/>
      </w:pPr>
      <w:r>
        <w:rPr>
          <w:color w:val="000000"/>
        </w:rPr>
        <w:t>Характерно, что скопление светочувствительных элементов (особенно колбо</w:t>
        <w:softHyphen/>
        <w:t>чек) в центральной части сетчатки делает эту часть («желтое пятно», или «макулу») особенно чувствительной, и наоборот, та часть сетчатки, где выходит зритель</w:t>
        <w:softHyphen/>
        <w:t>ный нерв и где она лишена светочувствительных элементов, не происходит способ</w:t>
        <w:softHyphen/>
        <w:t>ности воспринимать свет и называется «слепым пятном».</w:t>
      </w:r>
    </w:p>
    <w:p>
      <w:pPr>
        <w:pStyle w:val="Normal"/>
        <w:shd w:fill="FFFFFF" w:val="clear"/>
        <w:autoSpaceDE w:val="false"/>
        <w:ind w:firstLine="708"/>
        <w:jc w:val="both"/>
        <w:rPr>
          <w:color w:val="000000"/>
        </w:rPr>
      </w:pPr>
      <w:r>
        <w:rPr>
          <w:color w:val="000000"/>
        </w:rPr>
        <w:t>Нервный процесс, возникающий в палочках и колбочках под влиянием света, передается на сложнейшую систему нервных слеток, из которых состоят внутрен</w:t>
        <w:softHyphen/>
        <w:t>ние части сетчатки. Толща сетчатки, так же как и толща коры головного мозга, рас</w:t>
        <w:softHyphen/>
        <w:t xml:space="preserve">падается на ряд слоев, включающих в свой состав нервные элементы различного типа. К ним относятся: </w:t>
      </w:r>
    </w:p>
    <w:p>
      <w:pPr>
        <w:pStyle w:val="Normal"/>
        <w:shd w:fill="FFFFFF" w:val="clear"/>
        <w:autoSpaceDE w:val="false"/>
        <w:ind w:firstLine="708"/>
        <w:jc w:val="both"/>
        <w:rPr/>
      </w:pPr>
      <w:r>
        <w:rPr>
          <w:color w:val="000000"/>
        </w:rPr>
        <w:t xml:space="preserve">1) </w:t>
      </w:r>
      <w:r>
        <w:rPr>
          <w:i/>
          <w:iCs/>
          <w:color w:val="000000"/>
        </w:rPr>
        <w:t xml:space="preserve">биполярные клетки, </w:t>
      </w:r>
      <w:r>
        <w:rPr>
          <w:color w:val="000000"/>
        </w:rPr>
        <w:t>которые способны улавливать возбуждения, возникшие в отдельных светочувствительных элементах, и переводить их в более глу</w:t>
        <w:softHyphen/>
        <w:t>бокие слои;</w:t>
      </w:r>
    </w:p>
    <w:p>
      <w:pPr>
        <w:pStyle w:val="Normal"/>
        <w:shd w:fill="FFFFFF" w:val="clear"/>
        <w:autoSpaceDE w:val="false"/>
        <w:ind w:firstLine="708"/>
        <w:jc w:val="both"/>
        <w:rPr/>
      </w:pPr>
      <w:r>
        <w:rPr>
          <w:color w:val="000000"/>
        </w:rPr>
        <w:t xml:space="preserve">2) </w:t>
      </w:r>
      <w:r>
        <w:rPr>
          <w:i/>
          <w:iCs/>
          <w:color w:val="000000"/>
        </w:rPr>
        <w:t xml:space="preserve">дендриты, </w:t>
      </w:r>
      <w:r>
        <w:rPr>
          <w:color w:val="000000"/>
        </w:rPr>
        <w:t>которые расположены в горизонтальной плоскости и способны объединять возбуждение, возникшее в группе светочувствительных эле</w:t>
        <w:softHyphen/>
        <w:t>ментов;</w:t>
      </w:r>
    </w:p>
    <w:p>
      <w:pPr>
        <w:pStyle w:val="Normal"/>
        <w:shd w:fill="FFFFFF" w:val="clear"/>
        <w:autoSpaceDE w:val="false"/>
        <w:ind w:firstLine="708"/>
        <w:jc w:val="both"/>
        <w:rPr>
          <w:color w:val="000000"/>
        </w:rPr>
      </w:pPr>
      <w:r>
        <w:rPr>
          <w:color w:val="000000"/>
        </w:rPr>
        <w:t xml:space="preserve">3) </w:t>
      </w:r>
      <w:r>
        <w:rPr>
          <w:i/>
          <w:iCs/>
          <w:color w:val="000000"/>
        </w:rPr>
        <w:t xml:space="preserve">ганглионарные клетки, </w:t>
      </w:r>
      <w:r>
        <w:rPr>
          <w:color w:val="000000"/>
        </w:rPr>
        <w:t>расположенные во внутреннем слое сетчатки и спо</w:t>
        <w:softHyphen/>
        <w:t>собные собирать возбуждение и передавать его на зрительный нерв, являю</w:t>
        <w:softHyphen/>
        <w:t>щийся началом проводниковой части зрительной системы.</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Особенное место в сетчатке занимают «амакринные клетки», которые отлича</w:t>
        <w:softHyphen/>
        <w:t>ются тем, что имеют расположение дендритов и аксонов обратное, чем у всех пере</w:t>
        <w:softHyphen/>
        <w:t>численных клеток: их дендриты расположены по направлению к внутренней, а аксоны — по направлению к внешней (светочувствительной) части сетчатки. Есть</w:t>
      </w:r>
      <w:r>
        <w:rPr>
          <w:rFonts w:cs="Arial" w:ascii="Arial" w:hAnsi="Arial"/>
          <w:color w:val="000000"/>
        </w:rPr>
        <w:t xml:space="preserve"> </w:t>
      </w:r>
      <w:r>
        <w:rPr>
          <w:color w:val="000000"/>
        </w:rPr>
        <w:t>основания думать, что они представляют собой эфферентный аппарат сетчатки, обеспечивая доведение до светочувствительных элементов сетчатки тех возбужде</w:t>
        <w:softHyphen/>
        <w:t>ний, которые возникли в центре и, таким образом, позволяя регулировать чувстви</w:t>
        <w:softHyphen/>
        <w:t xml:space="preserve">тельность рецепторных приборов соответственно внутренним установкам субъекта. </w:t>
      </w:r>
    </w:p>
    <w:p>
      <w:pPr>
        <w:pStyle w:val="Normal"/>
        <w:shd w:fill="FFFFFF" w:val="clear"/>
        <w:autoSpaceDE w:val="false"/>
        <w:ind w:firstLine="708"/>
        <w:jc w:val="both"/>
        <w:rPr>
          <w:rFonts w:ascii="Arial" w:hAnsi="Arial" w:cs="Arial"/>
        </w:rPr>
      </w:pPr>
      <w:r>
        <w:rPr>
          <w:color w:val="000000"/>
        </w:rPr>
        <w:t>Раздражение сетчатки светом вызывает в ней устойчивые явления возбужде</w:t>
        <w:softHyphen/>
        <w:t>ния, которые могут быть зарегистрированы в виде колебания электрических потен</w:t>
        <w:softHyphen/>
        <w:t>циалов (электроретинограммы), которые отражают каждое световое раздражение, доходящее до сетчатки. Характерно, что при учащении раздражений наблюдается ритмическое учащение электрических ответов сетчатки. Электроретинограмма может быть с успехом использована для диагноза патологических изменений в сет</w:t>
        <w:softHyphen/>
        <w:t>чатке.</w:t>
      </w:r>
    </w:p>
    <w:p>
      <w:pPr>
        <w:pStyle w:val="Normal"/>
        <w:shd w:fill="FFFFFF" w:val="clear"/>
        <w:autoSpaceDE w:val="false"/>
        <w:ind w:firstLine="708"/>
        <w:jc w:val="both"/>
        <w:rPr>
          <w:rFonts w:ascii="Arial" w:hAnsi="Arial" w:cs="Arial"/>
        </w:rPr>
      </w:pPr>
      <w:r>
        <w:rPr>
          <w:color w:val="000000"/>
        </w:rPr>
        <w:t>Описанный аппарат сетчатки является первым и основным светочувствитель</w:t>
        <w:softHyphen/>
        <w:t>ным прибором, входящим в состав периферической части зрительного рецептора. Однако для нормального функционирования необходим второй, дополнительный аппарат глаза, который регулирует приток светового раздражения, доходящего до светочувствительных элементов сетчатки, и обеспечивает движения глаза, которые могли бы давать максимально четкое изображение на сетчатке и позволяли бы глазу прослеживать воспринимаемые объекты.</w:t>
      </w:r>
    </w:p>
    <w:p>
      <w:pPr>
        <w:pStyle w:val="Normal"/>
        <w:shd w:fill="FFFFFF" w:val="clear"/>
        <w:autoSpaceDE w:val="false"/>
        <w:ind w:firstLine="708"/>
        <w:jc w:val="both"/>
        <w:rPr>
          <w:rFonts w:ascii="Arial" w:hAnsi="Arial" w:cs="Arial"/>
        </w:rPr>
      </w:pPr>
      <w:r>
        <w:rPr>
          <w:color w:val="000000"/>
        </w:rPr>
        <w:t xml:space="preserve">Аппарат, регулирующий поступление световых лучей, включает в свой состав </w:t>
      </w:r>
      <w:r>
        <w:rPr>
          <w:i/>
          <w:iCs/>
          <w:color w:val="000000"/>
        </w:rPr>
        <w:t xml:space="preserve">радужную оболочку глаза, </w:t>
      </w:r>
      <w:r>
        <w:rPr>
          <w:color w:val="000000"/>
        </w:rPr>
        <w:t>которая благодаря расположенным в ней мышцам мо</w:t>
        <w:softHyphen/>
        <w:t>жет сужать или расширять зрачок. Хорошо известно, что при сильном освещении зрачок сужается, а при слабом — расширяется, регулируя таким образом поступ</w:t>
        <w:softHyphen/>
        <w:t>ление света во внутреннюю камеру глаза. Известно, что аппараты, регулирующие сужение и расширение зрачка, расположены в четверохолмии, поэтому нарушение сужения зрачка на свет может служить симптомом поражения этого отдела цент</w:t>
        <w:softHyphen/>
        <w:t>ральной нервной системы. К аппаратам, регулирующим приток света к светочув</w:t>
        <w:softHyphen/>
        <w:t xml:space="preserve">ствительным элементам сетчатки, относится также </w:t>
      </w:r>
      <w:r>
        <w:rPr>
          <w:i/>
          <w:iCs/>
          <w:color w:val="000000"/>
        </w:rPr>
        <w:t xml:space="preserve">движение пигмента, </w:t>
      </w:r>
      <w:r>
        <w:rPr>
          <w:color w:val="000000"/>
        </w:rPr>
        <w:t>который при ярком освещении переходит в наружную часть сетчатки, образуя как бы све</w:t>
        <w:softHyphen/>
        <w:t>товой заслон, а при слабом освещении перемещается во внутренние слои сетчат</w:t>
        <w:softHyphen/>
        <w:t>ки, делая светочувствительные элементы доступными для непосредственного воз</w:t>
        <w:softHyphen/>
        <w:t>действия света.</w:t>
      </w:r>
    </w:p>
    <w:p>
      <w:pPr>
        <w:pStyle w:val="Normal"/>
        <w:shd w:fill="FFFFFF" w:val="clear"/>
        <w:autoSpaceDE w:val="false"/>
        <w:ind w:firstLine="708"/>
        <w:jc w:val="both"/>
        <w:rPr>
          <w:rFonts w:ascii="Arial" w:hAnsi="Arial" w:cs="Arial"/>
        </w:rPr>
      </w:pPr>
      <w:r>
        <w:rPr>
          <w:color w:val="000000"/>
        </w:rPr>
        <w:t xml:space="preserve">Важной частью дополнительного аппарата глаза </w:t>
      </w:r>
      <w:r>
        <w:rPr>
          <w:i/>
          <w:iCs/>
          <w:color w:val="000000"/>
        </w:rPr>
        <w:t xml:space="preserve">является хрусталик, </w:t>
      </w:r>
      <w:r>
        <w:rPr>
          <w:color w:val="000000"/>
        </w:rPr>
        <w:t>представ</w:t>
        <w:softHyphen/>
        <w:t>ляющий подвижную линзу, преломляющую световые лучи. В зависимости от рас</w:t>
        <w:softHyphen/>
        <w:t>стояния до предмета, который рассматривает субъект, кривизна хрусталика может меняться, так что изображение, падающее на сетчатку, становится четким. Процесс изменения кривизны хрусталика, обеспечивающий наибольшую четкость изобра</w:t>
        <w:softHyphen/>
        <w:t xml:space="preserve">жения на сетчатке, называется </w:t>
      </w:r>
      <w:r>
        <w:rPr>
          <w:i/>
          <w:iCs/>
          <w:color w:val="000000"/>
        </w:rPr>
        <w:t xml:space="preserve">аккомодацией. </w:t>
      </w:r>
      <w:r>
        <w:rPr>
          <w:color w:val="000000"/>
        </w:rPr>
        <w:t>К старости регуляция изменений кривизны хрусталика нарушается и требуется применение дополнительных линз, чтобы обеспечить правильную аккомодацию глаза.</w:t>
      </w:r>
    </w:p>
    <w:p>
      <w:pPr>
        <w:pStyle w:val="Normal"/>
        <w:shd w:fill="FFFFFF" w:val="clear"/>
        <w:autoSpaceDE w:val="false"/>
        <w:ind w:firstLine="708"/>
        <w:jc w:val="both"/>
        <w:rPr/>
      </w:pPr>
      <w:r>
        <w:rPr>
          <w:color w:val="000000"/>
        </w:rPr>
        <w:t xml:space="preserve">Описанные аппараты обеспечивают возможность отражения на сетчатке глаза </w:t>
      </w:r>
      <w:r>
        <w:rPr>
          <w:i/>
          <w:iCs/>
          <w:color w:val="000000"/>
        </w:rPr>
        <w:t xml:space="preserve">целых образов. </w:t>
      </w:r>
      <w:r>
        <w:rPr>
          <w:color w:val="000000"/>
        </w:rPr>
        <w:t>Этот факт легко проверить, если рассмотреть глаз только что уби</w:t>
        <w:softHyphen/>
        <w:t>того животного. В этом случае на сетчатке глаза отчетливо выступают контуры того предмета, который глаз воспринимал непосредственно перед смертью. Прием ана</w:t>
        <w:softHyphen/>
        <w:t>лиза такого изображения, оставшегося на сетчатке только что погибшего челове</w:t>
        <w:softHyphen/>
        <w:t xml:space="preserve">ка, с успехом применяется в криминалистике. Третьим дополнительным (двигательным) аппаратом глаза является </w:t>
      </w:r>
      <w:r>
        <w:rPr>
          <w:i/>
          <w:iCs/>
          <w:color w:val="000000"/>
        </w:rPr>
        <w:t xml:space="preserve">система глазодвигательных мышц </w:t>
      </w:r>
      <w:r>
        <w:rPr>
          <w:color w:val="000000"/>
        </w:rPr>
        <w:t>(прямые и косые мышцы глаза). С их помощью обеспе</w:t>
        <w:softHyphen/>
        <w:t>чиваются движения глазного яблока, которые позволяют осуществлять координи</w:t>
        <w:softHyphen/>
        <w:t xml:space="preserve">рованные движения (конвергенцию) обоих глаз. Благодаря этому изображение, получаемое на обеих сетчатках, падает на одну точку (если эти координированные движения глаз нарушаются, как это имеет место при поражении верхних отделов ствола, возникает феномен «двоения»); с их же помощью становятся возможными и </w:t>
      </w:r>
      <w:r>
        <w:rPr>
          <w:i/>
          <w:iCs/>
          <w:color w:val="000000"/>
        </w:rPr>
        <w:t xml:space="preserve">движения взора, </w:t>
      </w:r>
      <w:r>
        <w:rPr>
          <w:color w:val="000000"/>
        </w:rPr>
        <w:t>позволяющие глазу перемещаться с одного объекта на другой. На центральных механизмах, регулирующих движения взора, и на роли движения глаз в зрительном восприятии мы остановимся ниже.</w:t>
      </w:r>
    </w:p>
    <w:p>
      <w:pPr>
        <w:pStyle w:val="Normal"/>
        <w:shd w:fill="FFFFFF" w:val="clear"/>
        <w:autoSpaceDE w:val="false"/>
        <w:ind w:firstLine="708"/>
        <w:jc w:val="both"/>
        <w:rPr>
          <w:b/>
          <w:b/>
          <w:bCs/>
          <w:color w:val="000000"/>
        </w:rPr>
      </w:pPr>
      <w:r>
        <w:rPr>
          <w:b/>
          <w:bCs/>
          <w:color w:val="000000"/>
        </w:rPr>
        <w:t>Сетчатка глаза и его дополнительный (двигательный) аппарат являются пе</w:t>
        <w:softHyphen/>
        <w:t>риферическими приборами зрительной системы или началом иерархически по</w:t>
        <w:softHyphen/>
        <w:t>строенного зрительного пути, обеспечивающими как доведение полученных сиг</w:t>
        <w:softHyphen/>
        <w:t>налов до центральных нервных приборов (и тем самым кодирование зрительных сигналов), так и регуляцию движений глаз, обеспечивающих правильное направ</w:t>
        <w:softHyphen/>
        <w:t>ление взора.</w:t>
      </w:r>
    </w:p>
    <w:p>
      <w:pPr>
        <w:pStyle w:val="Normal"/>
        <w:shd w:fill="FFFFFF" w:val="clear"/>
        <w:autoSpaceDE w:val="false"/>
        <w:ind w:firstLine="708"/>
        <w:jc w:val="both"/>
        <w:rPr/>
      </w:pPr>
      <w:r>
        <w:rPr>
          <w:color w:val="000000"/>
        </w:rPr>
        <w:t>Следует еще раз напомнить, что волокна, исходящие из различных участков сетчатки, кончаются в строго определенных участках проекционного зрительного поля, так что поражение одной небольшой части этого поля приводит к выпадению вполне определенного участка поля зрения, такое выпадение поля зрения называ</w:t>
        <w:softHyphen/>
        <w:t xml:space="preserve">ется </w:t>
      </w:r>
      <w:r>
        <w:rPr>
          <w:i/>
          <w:iCs/>
          <w:color w:val="000000"/>
        </w:rPr>
        <w:t xml:space="preserve">скотомой. </w:t>
      </w:r>
      <w:r>
        <w:rPr>
          <w:color w:val="000000"/>
        </w:rPr>
        <w:t>Как и в других анализаторах, волокна, несущие импульсы от ниж</w:t>
        <w:softHyphen/>
        <w:t>них участков поля зрения, кончаются в верхних участках первичного (проекцион</w:t>
        <w:softHyphen/>
        <w:t>ного) зрительного поля, а волокна, несущие импульсы от верхних участков, в ниж</w:t>
        <w:softHyphen/>
        <w:t>них частях проекционной зрительной коры. Поэтому поражение верхних участков проекционной зрительной коры вызывает выпадение нижней части поля зрения (нижнюю квадратную гемианопсию), а поражение ее нижних участков — выпаде</w:t>
        <w:softHyphen/>
        <w:t>ние верхних частей поля зрения (верхнюю квадратную гемианопсию).</w:t>
      </w:r>
    </w:p>
    <w:p>
      <w:pPr>
        <w:pStyle w:val="Normal"/>
        <w:shd w:fill="FFFFFF" w:val="clear"/>
        <w:autoSpaceDE w:val="false"/>
        <w:ind w:firstLine="708"/>
        <w:jc w:val="both"/>
        <w:rPr>
          <w:color w:val="000000"/>
        </w:rPr>
      </w:pPr>
      <w:r>
        <w:rPr>
          <w:color w:val="000000"/>
        </w:rPr>
        <w:t>Легко видеть, какое значение эти симптомы имеют для точной диагностики места (топики) мозгового поражения.</w:t>
      </w:r>
    </w:p>
    <w:p>
      <w:pPr>
        <w:pStyle w:val="Normal"/>
        <w:shd w:fill="FFFFFF" w:val="clear"/>
        <w:autoSpaceDE w:val="false"/>
        <w:ind w:firstLine="708"/>
        <w:jc w:val="both"/>
        <w:rPr>
          <w:color w:val="000000"/>
        </w:rPr>
      </w:pPr>
      <w:r>
        <w:rPr>
          <w:color w:val="000000"/>
        </w:rPr>
        <w:t>Как мы уже указывали выше, нейроны, входящие как в состав наружного ко</w:t>
        <w:softHyphen/>
        <w:t>ленчатого тела, так и в состав проекционных отделов зрительной коры, отличают</w:t>
        <w:softHyphen/>
        <w:t>ся высочайшей специализацией:</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одни из них реагируют только на плавные, другие — только на острые лин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одни из них — только на движения объекта от центра к периферии, другие — только на движения объекта от периферии к центру и т. д.</w:t>
      </w:r>
    </w:p>
    <w:p>
      <w:pPr>
        <w:pStyle w:val="Normal"/>
        <w:shd w:fill="FFFFFF" w:val="clear"/>
        <w:autoSpaceDE w:val="false"/>
        <w:jc w:val="both"/>
        <w:rPr>
          <w:color w:val="000000"/>
        </w:rPr>
      </w:pPr>
      <w:r>
        <w:rPr>
          <w:color w:val="000000"/>
        </w:rPr>
      </w:r>
    </w:p>
    <w:p>
      <w:pPr>
        <w:pStyle w:val="Normal"/>
        <w:shd w:fill="FFFFFF" w:val="clear"/>
        <w:autoSpaceDE w:val="false"/>
        <w:jc w:val="both"/>
        <w:rPr>
          <w:rFonts w:ascii="Arial" w:hAnsi="Arial" w:cs="Arial"/>
        </w:rPr>
      </w:pPr>
      <w:r>
        <w:rPr>
          <w:color w:val="000000"/>
        </w:rPr>
        <w:t xml:space="preserve">Такой характер нейронов зрительной коры </w:t>
      </w:r>
      <w:r>
        <w:rPr>
          <w:i/>
          <w:iCs/>
          <w:color w:val="000000"/>
        </w:rPr>
        <w:t xml:space="preserve">позволяет дробить восприятие на мельчайшие признаки, которые на дальнейших этапах зрительной системы могут объединяться в любые подвижные структуры. </w:t>
      </w:r>
      <w:r>
        <w:rPr>
          <w:color w:val="000000"/>
        </w:rPr>
        <w:t>Процесс зрительного восприятия не заканчивается, однако, на том, что соответствующие сигналы поступают в проек</w:t>
        <w:softHyphen/>
        <w:t>ционное зрительное поле. Оттуда возбуждения передаются на вторичные зритель</w:t>
        <w:softHyphen/>
        <w:t>ные поля (поле 18 и 19-е Бродмана), где преобладают сложные ассоциационные нейроны второго и третьего слоев и полученные дробные импульсы могут объеди</w:t>
        <w:softHyphen/>
        <w:t>няться и кодироваться соответственно задачам, стоящим перед субъектом. Выше мы уже дали функциональную характеристику этих полей и показали, что явления, которые возникают при их раздражении, так и те нарушения зрительного вос</w:t>
        <w:softHyphen/>
        <w:t xml:space="preserve">приятия, которые появляются при их поражении, хорошо известны в клинике как явления </w:t>
      </w:r>
      <w:r>
        <w:rPr>
          <w:i/>
          <w:iCs/>
          <w:color w:val="000000"/>
        </w:rPr>
        <w:t xml:space="preserve">зрительной агнозии. </w:t>
      </w:r>
      <w:r>
        <w:rPr>
          <w:color w:val="000000"/>
        </w:rPr>
        <w:t>Эти явления заключаются в том, что больной с пора</w:t>
        <w:softHyphen/>
        <w:t>жением вторичных зрительных полей не теряет остроты зрения, хорошо различа</w:t>
        <w:softHyphen/>
        <w:t>ет отдельные детали предмета, но оказывается не в состоянии синтезировать их в единое целое, испытывая те же затруднения, которые испытывает больной с пора</w:t>
        <w:softHyphen/>
        <w:t>жением вторичных отделов чувствительной коры и с явлениями астереогноза, воз</w:t>
        <w:softHyphen/>
        <w:t>никающими у него при ощупывании предмета.</w:t>
      </w:r>
    </w:p>
    <w:p>
      <w:pPr>
        <w:pStyle w:val="Normal"/>
        <w:shd w:fill="FFFFFF" w:val="clear"/>
        <w:autoSpaceDE w:val="false"/>
        <w:ind w:firstLine="708"/>
        <w:jc w:val="both"/>
        <w:rPr>
          <w:rFonts w:ascii="Arial" w:hAnsi="Arial" w:cs="Arial"/>
        </w:rPr>
      </w:pPr>
      <w:r>
        <w:rPr>
          <w:color w:val="000000"/>
        </w:rPr>
        <w:t>Пути зрительной системы не исчерпываются теми этапами организации зри</w:t>
        <w:softHyphen/>
        <w:t xml:space="preserve">тельного восприятия, которые мы только что описали. Периферический аппарат зрения включает в свой состав как </w:t>
      </w:r>
      <w:r>
        <w:rPr>
          <w:i/>
          <w:iCs/>
          <w:color w:val="000000"/>
        </w:rPr>
        <w:t xml:space="preserve">основные </w:t>
      </w:r>
      <w:r>
        <w:rPr>
          <w:color w:val="000000"/>
        </w:rPr>
        <w:t xml:space="preserve">(собственно зрительные), так и </w:t>
      </w:r>
      <w:r>
        <w:rPr>
          <w:i/>
          <w:iCs/>
          <w:color w:val="000000"/>
        </w:rPr>
        <w:t>допол</w:t>
        <w:softHyphen/>
        <w:t xml:space="preserve">нительные </w:t>
      </w:r>
      <w:r>
        <w:rPr>
          <w:color w:val="000000"/>
        </w:rPr>
        <w:t>(оптико-моторные) приборы, и последние также имеют свою совершен</w:t>
        <w:softHyphen/>
        <w:t>но определенную функциональную организацию.</w:t>
      </w:r>
    </w:p>
    <w:p>
      <w:pPr>
        <w:pStyle w:val="Normal"/>
        <w:shd w:fill="FFFFFF" w:val="clear"/>
        <w:autoSpaceDE w:val="false"/>
        <w:ind w:firstLine="708"/>
        <w:jc w:val="both"/>
        <w:rPr>
          <w:rFonts w:ascii="Arial" w:hAnsi="Arial" w:cs="Arial"/>
        </w:rPr>
      </w:pPr>
      <w:r>
        <w:rPr>
          <w:color w:val="000000"/>
        </w:rPr>
        <w:t>Известно, что волокна нервов, управляющих как сужением и расширением зрачка, так и процессом конвергенции, соединяют мышцы глаза с центральными аппаратами верхних отделов ствола, при поражении которых возникают явления нарушения реакций зрачка на свет и явления «двоения» в глазах.</w:t>
      </w:r>
    </w:p>
    <w:p>
      <w:pPr>
        <w:pStyle w:val="Normal"/>
        <w:shd w:fill="FFFFFF" w:val="clear"/>
        <w:autoSpaceDE w:val="false"/>
        <w:ind w:firstLine="708"/>
        <w:jc w:val="both"/>
        <w:rPr/>
      </w:pPr>
      <w:r>
        <w:rPr>
          <w:color w:val="000000"/>
        </w:rPr>
        <w:t>Волокна аппарата, управляющего организованными движениями взора, вклю</w:t>
        <w:softHyphen/>
        <w:t>чены в гораздо более сложную систему и кончаются в коре головного мозга. Наи</w:t>
        <w:softHyphen/>
        <w:t xml:space="preserve">больший интерес представляет тот факт, что в коре головного мозга имеется не один «глазодвигательный центр», а </w:t>
      </w:r>
      <w:r>
        <w:rPr>
          <w:i/>
          <w:iCs/>
          <w:color w:val="000000"/>
        </w:rPr>
        <w:t>два особых «центра», управляющие движения</w:t>
        <w:softHyphen/>
        <w:t>ми взора.</w:t>
      </w:r>
    </w:p>
    <w:p>
      <w:pPr>
        <w:pStyle w:val="Normal"/>
        <w:shd w:fill="FFFFFF" w:val="clear"/>
        <w:autoSpaceDE w:val="false"/>
        <w:ind w:firstLine="708"/>
        <w:jc w:val="both"/>
        <w:rPr>
          <w:rFonts w:ascii="Arial" w:hAnsi="Arial" w:cs="Arial"/>
          <w:i/>
          <w:i/>
          <w:iCs/>
          <w:color w:val="000000"/>
        </w:rPr>
      </w:pPr>
      <w:r>
        <w:rPr>
          <w:rFonts w:cs="Arial" w:ascii="Arial" w:hAnsi="Arial"/>
          <w:i/>
          <w:iCs/>
          <w:color w:val="000000"/>
        </w:rPr>
      </w:r>
    </w:p>
    <w:p>
      <w:pPr>
        <w:pStyle w:val="Normal"/>
        <w:shd w:fill="FFFFFF" w:val="clear"/>
        <w:autoSpaceDE w:val="false"/>
        <w:ind w:firstLine="708"/>
        <w:jc w:val="both"/>
        <w:rPr>
          <w:color w:val="000000"/>
        </w:rPr>
      </w:pPr>
      <w:r>
        <w:rPr>
          <w:color w:val="000000"/>
        </w:rPr>
        <w:t>1.  Задний из них расположен в теменно-затылочных отделах мозговой коры и, по-видимому, служит для рефлекторной регуляции движений взора, обес-' " •      печивая акт фиксации и прослеживания движущейся точки.</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2.  Передний глазодвигательный центр расположен в средних отделах премо-торной зоны (поле 8-е Бродмана) и, по всем данным, является аппаратом, ре</w:t>
        <w:softHyphen/>
        <w:t>гулирующим произвольный перевод глаз и активные поисковые движения взора.</w:t>
      </w:r>
    </w:p>
    <w:p>
      <w:pPr>
        <w:pStyle w:val="Normal"/>
        <w:shd w:fill="FFFFFF" w:val="clear"/>
        <w:autoSpaceDE w:val="false"/>
        <w:ind w:firstLine="708"/>
        <w:jc w:val="both"/>
        <w:rPr>
          <w:rFonts w:ascii="Arial" w:hAnsi="Arial" w:cs="Arial"/>
        </w:rPr>
      </w:pPr>
      <w:r>
        <w:rPr>
          <w:color w:val="000000"/>
        </w:rPr>
        <w:t>Этот факт подтверждается тем, что у больных с поражением задних, теменно-затылочных отделов коры нарушается акт фиксации взором неподвижной точки и рефлекторного прослеживания движущейся точки, в то время как активное пере</w:t>
        <w:softHyphen/>
        <w:t>движение глаз остается значительно более сохранным. Наоборот, у больных с по</w:t>
        <w:softHyphen/>
        <w:t>ражением переднего глазодвигательного центра как акт фиксации, так и акт про</w:t>
        <w:softHyphen/>
        <w:t>слеживания движущейся точки остается относительно сохранным, но грубо нару</w:t>
        <w:softHyphen/>
        <w:t>шается произвольное передвижение глаза по словесной команде и сильно страдают активные поисковые движения глаз.</w:t>
      </w:r>
    </w:p>
    <w:p>
      <w:pPr>
        <w:pStyle w:val="Normal"/>
        <w:shd w:fill="FFFFFF" w:val="clear"/>
        <w:autoSpaceDE w:val="false"/>
        <w:jc w:val="both"/>
        <w:rPr>
          <w:rFonts w:ascii="Arial" w:hAnsi="Arial" w:cs="Arial"/>
        </w:rPr>
      </w:pPr>
      <w:r>
        <w:rPr>
          <w:rFonts w:cs="Arial" w:ascii="Arial" w:hAnsi="Arial"/>
          <w:b/>
          <w:bCs/>
          <w:color w:val="000000"/>
        </w:rPr>
        <w:t>Восприятие структур</w:t>
      </w:r>
    </w:p>
    <w:p>
      <w:pPr>
        <w:pStyle w:val="Normal"/>
        <w:shd w:fill="FFFFFF" w:val="clear"/>
        <w:autoSpaceDE w:val="false"/>
        <w:ind w:firstLine="708"/>
        <w:jc w:val="both"/>
        <w:rPr>
          <w:rFonts w:ascii="Arial" w:hAnsi="Arial" w:cs="Arial"/>
        </w:rPr>
      </w:pPr>
      <w:r>
        <w:rPr>
          <w:color w:val="000000"/>
        </w:rPr>
        <w:t>Мы описали морфологическое строение зрительной системы и теперь можем об</w:t>
        <w:softHyphen/>
        <w:t>ратиться к анализу основных закономерностей зрительного восприятия.</w:t>
      </w:r>
    </w:p>
    <w:p>
      <w:pPr>
        <w:pStyle w:val="Normal"/>
        <w:ind w:firstLine="708"/>
        <w:jc w:val="both"/>
        <w:rPr>
          <w:color w:val="000000"/>
        </w:rPr>
      </w:pPr>
      <w:r>
        <w:rPr>
          <w:color w:val="000000"/>
        </w:rPr>
        <w:t>Выше мы уже указывали, что живем не в мире отдельно зрительно восприни</w:t>
        <w:softHyphen/>
        <w:t>маемых точек или цветовых пятен, а в мире геометрических фигур, предметов и си</w:t>
        <w:softHyphen/>
        <w:t>туаций.</w:t>
      </w:r>
    </w:p>
    <w:p>
      <w:pPr>
        <w:pStyle w:val="Normal"/>
        <w:shd w:fill="FFFFFF" w:val="clear"/>
        <w:autoSpaceDE w:val="false"/>
        <w:ind w:firstLine="708"/>
        <w:jc w:val="both"/>
        <w:rPr>
          <w:color w:val="000000"/>
        </w:rPr>
      </w:pPr>
      <w:r>
        <w:rPr>
          <w:color w:val="000000"/>
        </w:rPr>
        <w:t>Каковы же те законы, по которым происходит их восприятие?</w:t>
      </w:r>
    </w:p>
    <w:p>
      <w:pPr>
        <w:pStyle w:val="Normal"/>
        <w:shd w:fill="FFFFFF" w:val="clear"/>
        <w:autoSpaceDE w:val="false"/>
        <w:ind w:firstLine="708"/>
        <w:jc w:val="both"/>
        <w:rPr/>
      </w:pPr>
      <w:r>
        <w:rPr>
          <w:color w:val="000000"/>
        </w:rPr>
        <w:t>Мы уже видели, что как строение сетчатки с ее плоскостным послойным распо</w:t>
        <w:softHyphen/>
        <w:t>ложением светочувствительных и нервных элементов, так и плоскостное располо</w:t>
        <w:softHyphen/>
        <w:t xml:space="preserve">жение слоев нервных клеток в проекционной зрительной коре обеспечивает не только восприятие отдельных признаков, но и </w:t>
      </w:r>
      <w:r>
        <w:rPr>
          <w:i/>
          <w:iCs/>
          <w:color w:val="000000"/>
        </w:rPr>
        <w:t>восприятие целых геометрических форм или структур.</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i/>
          <w:i/>
        </w:rPr>
      </w:pPr>
      <w:r>
        <w:rPr>
          <w:i/>
          <w:color w:val="000000"/>
        </w:rPr>
        <w:t>Законы этого восприятия были в свое время детально прослежены группой немец</w:t>
        <w:softHyphen/>
        <w:t xml:space="preserve">ких психологов, создавших специальное направление, известное под названием </w:t>
      </w:r>
      <w:r>
        <w:rPr>
          <w:i/>
          <w:iCs/>
          <w:color w:val="000000"/>
        </w:rPr>
        <w:t>геш</w:t>
        <w:softHyphen/>
        <w:t xml:space="preserve">тальт-психологии, </w:t>
      </w:r>
      <w:r>
        <w:rPr>
          <w:i/>
          <w:color w:val="000000"/>
        </w:rPr>
        <w:t>или психологии образов. Согласно основным положениям на</w:t>
        <w:softHyphen/>
        <w:t xml:space="preserve">правления, зрительное восприятие является не процессом ассоциации отдельных элементов, а </w:t>
      </w:r>
      <w:r>
        <w:rPr>
          <w:i/>
          <w:iCs/>
          <w:color w:val="000000"/>
        </w:rPr>
        <w:t xml:space="preserve">целостным структурно организованным процессом. </w:t>
      </w:r>
      <w:r>
        <w:rPr>
          <w:i/>
          <w:color w:val="000000"/>
        </w:rPr>
        <w:t>Один из основате</w:t>
        <w:softHyphen/>
        <w:t xml:space="preserve">лей этого направления, </w:t>
      </w:r>
      <w:r>
        <w:rPr>
          <w:i/>
          <w:iCs/>
          <w:color w:val="000000"/>
        </w:rPr>
        <w:t xml:space="preserve">В. Келер, </w:t>
      </w:r>
      <w:r>
        <w:rPr>
          <w:i/>
          <w:color w:val="000000"/>
        </w:rPr>
        <w:t>видел в этом целостном характере процесса общее свойство, которое объединяет зрительное восприятие с физическими процессами. Если мы бросим камень на спокойную гладь озера, мы увидим, как на поверхности воды появятся правильные круги, которые постепенно расходятся, не теряя своей правильной формы. Такой правильной организованной структурой отличаются и магнитные поля.</w:t>
      </w:r>
    </w:p>
    <w:p>
      <w:pPr>
        <w:pStyle w:val="Normal"/>
        <w:shd w:fill="FFFFFF" w:val="clear"/>
        <w:autoSpaceDE w:val="false"/>
        <w:ind w:firstLine="708"/>
        <w:jc w:val="both"/>
        <w:rPr>
          <w:i/>
          <w:i/>
        </w:rPr>
      </w:pPr>
      <w:r>
        <w:rPr>
          <w:i/>
          <w:color w:val="000000"/>
        </w:rPr>
        <w:t>Аналогичную структурную организацию можно наблюдать и в зрительном восприя</w:t>
        <w:softHyphen/>
        <w:t>тии. Это целостное восприятие геометрических фигур в равной степени имеет место как у человека, так и животных.</w:t>
      </w:r>
    </w:p>
    <w:p>
      <w:pPr>
        <w:pStyle w:val="Normal"/>
        <w:shd w:fill="FFFFFF" w:val="clear"/>
        <w:autoSpaceDE w:val="false"/>
        <w:jc w:val="both"/>
        <w:rPr>
          <w:i/>
          <w:i/>
        </w:rPr>
      </w:pPr>
      <w:r>
        <w:rPr>
          <w:i/>
          <w:color w:val="000000"/>
        </w:rPr>
        <w:t>Это было многократно описано в литературе, и прежде всего в известных опытах аме</w:t>
        <w:softHyphen/>
        <w:t xml:space="preserve">риканских психологов </w:t>
      </w:r>
      <w:r>
        <w:rPr>
          <w:i/>
          <w:iCs/>
          <w:color w:val="000000"/>
        </w:rPr>
        <w:t xml:space="preserve">Лешли </w:t>
      </w:r>
      <w:r>
        <w:rPr>
          <w:i/>
          <w:color w:val="000000"/>
        </w:rPr>
        <w:t xml:space="preserve">и </w:t>
      </w:r>
      <w:r>
        <w:rPr>
          <w:i/>
          <w:iCs/>
          <w:color w:val="000000"/>
        </w:rPr>
        <w:t>Клювера.</w:t>
      </w:r>
    </w:p>
    <w:p>
      <w:pPr>
        <w:pStyle w:val="Normal"/>
        <w:shd w:fill="FFFFFF" w:val="clear"/>
        <w:autoSpaceDE w:val="false"/>
        <w:ind w:firstLine="708"/>
        <w:jc w:val="both"/>
        <w:rPr>
          <w:i/>
          <w:i/>
        </w:rPr>
      </w:pPr>
      <w:r>
        <w:rPr>
          <w:i/>
          <w:color w:val="000000"/>
        </w:rPr>
        <w:t>Исследователи тренировали животное (крысу или обезьяну) положительно реаги</w:t>
        <w:softHyphen/>
        <w:t>ровать на фигуру черного треугольника на белом фоне. Оказывалось, что после тре</w:t>
        <w:softHyphen/>
        <w:t>нировки животное сразу же положительно реагирует на белый треугольник на чер</w:t>
        <w:softHyphen/>
        <w:t>ном фоне, на треугольник, намеченный штрихами или точками, и даже на линии, об</w:t>
        <w:softHyphen/>
        <w:t>разующие острый угол.</w:t>
      </w:r>
    </w:p>
    <w:p>
      <w:pPr>
        <w:pStyle w:val="Normal"/>
        <w:shd w:fill="FFFFFF" w:val="clear"/>
        <w:autoSpaceDE w:val="false"/>
        <w:ind w:firstLine="708"/>
        <w:jc w:val="both"/>
        <w:rPr>
          <w:i/>
          <w:i/>
        </w:rPr>
      </w:pPr>
      <w:r>
        <w:rPr>
          <w:i/>
          <w:color w:val="000000"/>
        </w:rPr>
        <w:t>Совершенно очевидно, что животное схватывает не отдельные признаки фигуры, а ее целую структуру, и целостный характер восприятия составляет здесь основную чер</w:t>
        <w:softHyphen/>
        <w:t>ту перцепторной деятельности животного.</w:t>
      </w:r>
    </w:p>
    <w:p>
      <w:pPr>
        <w:pStyle w:val="Normal"/>
        <w:shd w:fill="FFFFFF" w:val="clear"/>
        <w:autoSpaceDE w:val="false"/>
        <w:ind w:firstLine="708"/>
        <w:jc w:val="both"/>
        <w:rPr>
          <w:i/>
          <w:i/>
        </w:rPr>
      </w:pPr>
      <w:r>
        <w:rPr>
          <w:i/>
          <w:color w:val="000000"/>
        </w:rPr>
        <w:t xml:space="preserve">Аналогичный опыт был проведен и ученицей В. Келера — </w:t>
      </w:r>
      <w:r>
        <w:rPr>
          <w:i/>
          <w:iCs/>
          <w:color w:val="000000"/>
        </w:rPr>
        <w:t xml:space="preserve">М. Герц. </w:t>
      </w:r>
      <w:r>
        <w:rPr>
          <w:i/>
          <w:color w:val="000000"/>
        </w:rPr>
        <w:t>В этом опыте на площадку ставился ряд баночек и под одну из них клался орех. Птица тренировалась подлетать к банкам, опрокидывать их крылом и брать орех. Если банки стояли в бес</w:t>
        <w:softHyphen/>
        <w:t>порядке, опрокидывание банок шло в случайном порядке, если же банки стояли в порядке круга, причем одна из них стояла отдельно, птица неизменно сшибала сразу же эту отдельную банку, очевидно, воспринимая все остальные как замкнутую струк</w:t>
        <w:softHyphen/>
        <w:t>туру.</w:t>
      </w:r>
    </w:p>
    <w:p>
      <w:pPr>
        <w:pStyle w:val="Normal"/>
        <w:shd w:fill="FFFFFF" w:val="clear"/>
        <w:autoSpaceDE w:val="false"/>
        <w:ind w:firstLine="708"/>
        <w:jc w:val="both"/>
        <w:rPr>
          <w:i/>
          <w:i/>
        </w:rPr>
      </w:pPr>
      <w:r>
        <w:rPr>
          <w:i/>
          <w:color w:val="000000"/>
        </w:rPr>
        <w:t xml:space="preserve">Такой же целостный характер имело и восприятие </w:t>
      </w:r>
      <w:r>
        <w:rPr>
          <w:i/>
          <w:iCs/>
          <w:color w:val="000000"/>
        </w:rPr>
        <w:t xml:space="preserve">цвета. </w:t>
      </w:r>
      <w:r>
        <w:rPr>
          <w:i/>
          <w:color w:val="000000"/>
        </w:rPr>
        <w:t>В известном опыте В. Ке</w:t>
        <w:softHyphen/>
        <w:t>лера курица тренировалась клевать зерна со светло-серого фона, в то время как зер</w:t>
        <w:softHyphen/>
        <w:t>на на темно-сером фоне были приклеены. Если же курице давался контрольный опыт, где темно-серый квадрат (которой раньше подкреплялся отрицательно) помещался рядом с черным квадратом, она сразу же начинала клевать зерна на этом темно-се</w:t>
        <w:softHyphen/>
        <w:t xml:space="preserve">ром квадрате. Совершенно очевидно, что курица воспринимала цветовые оттенки не изолированно, а в определенных </w:t>
      </w:r>
      <w:r>
        <w:rPr>
          <w:i/>
          <w:iCs/>
          <w:color w:val="000000"/>
        </w:rPr>
        <w:t xml:space="preserve">отношениях </w:t>
      </w:r>
      <w:r>
        <w:rPr>
          <w:i/>
          <w:color w:val="000000"/>
        </w:rPr>
        <w:t>друг к другу, иначе говоря, в опреде</w:t>
        <w:softHyphen/>
        <w:t>ленной структуре.</w:t>
      </w:r>
    </w:p>
    <w:p>
      <w:pPr>
        <w:pStyle w:val="Normal"/>
        <w:ind w:left="708" w:firstLine="708"/>
        <w:jc w:val="both"/>
        <w:rPr/>
      </w:pPr>
      <w:r>
        <w:rPr>
          <w:color w:val="000000"/>
        </w:rPr>
        <w:t>Представители гештальт-психологии описали ряд законов, которым подчиня</w:t>
        <w:softHyphen/>
        <w:t>ется восприятие формы.</w:t>
      </w:r>
    </w:p>
    <w:p>
      <w:pPr>
        <w:pStyle w:val="Normal"/>
        <w:shd w:fill="FFFFFF" w:val="clear"/>
        <w:autoSpaceDE w:val="false"/>
        <w:ind w:firstLine="708"/>
        <w:jc w:val="both"/>
        <w:rPr/>
      </w:pPr>
      <w:r>
        <w:rPr>
          <w:color w:val="000000"/>
        </w:rPr>
        <w:t xml:space="preserve">Первым из них является </w:t>
      </w:r>
      <w:r>
        <w:rPr>
          <w:i/>
          <w:iCs/>
          <w:color w:val="000000"/>
        </w:rPr>
        <w:t xml:space="preserve">закон четкости структуры, </w:t>
      </w:r>
      <w:r>
        <w:rPr>
          <w:color w:val="000000"/>
        </w:rPr>
        <w:t>согласно которому наше восприятие выделяет прежде всего наиболее четкие по своим геометрическим свойствам структуры.</w:t>
      </w:r>
    </w:p>
    <w:p>
      <w:pPr>
        <w:pStyle w:val="Normal"/>
        <w:shd w:fill="FFFFFF" w:val="clear"/>
        <w:autoSpaceDE w:val="false"/>
        <w:ind w:firstLine="708"/>
        <w:jc w:val="both"/>
        <w:rPr>
          <w:color w:val="000000"/>
        </w:rPr>
      </w:pPr>
      <w:r>
        <w:rPr>
          <w:color w:val="000000"/>
        </w:rPr>
        <w:t>Так, если субъекту предъявляется сложная геометрическая структура, он преж</w:t>
        <w:softHyphen/>
        <w:t>де всего выделяет из нее наиболее четкие изображения. Закон четкости зритель</w:t>
        <w:softHyphen/>
        <w:t>ного восприятия сыграл большую роль в оборонной технике, когда для маскиров</w:t>
        <w:softHyphen/>
        <w:t>ки сложной фигуры достаточно было скрыть ее в более сильных структурах.</w:t>
      </w:r>
    </w:p>
    <w:p>
      <w:pPr>
        <w:pStyle w:val="Normal"/>
        <w:shd w:fill="FFFFFF" w:val="clear"/>
        <w:autoSpaceDE w:val="false"/>
        <w:ind w:firstLine="708"/>
        <w:jc w:val="both"/>
        <w:rPr/>
      </w:pPr>
      <w:r>
        <w:rPr>
          <w:color w:val="000000"/>
        </w:rPr>
        <w:t>Вторым законом зрительного восприятия форм, сформулированным предста</w:t>
        <w:softHyphen/>
        <w:t xml:space="preserve">вителями гештальт-психологии, был </w:t>
      </w:r>
      <w:r>
        <w:rPr>
          <w:i/>
          <w:iCs/>
          <w:color w:val="000000"/>
        </w:rPr>
        <w:t xml:space="preserve">закон дополнения до структурного целого </w:t>
      </w:r>
      <w:r>
        <w:rPr>
          <w:color w:val="000000"/>
        </w:rPr>
        <w:t>(за</w:t>
        <w:softHyphen/>
        <w:t>кон «амплификации»). Согласно этому закону четкие, но не законченные струк</w:t>
        <w:softHyphen/>
        <w:t>туры всегда дополнялись до четкого геометрического целого.</w:t>
      </w:r>
    </w:p>
    <w:p>
      <w:pPr>
        <w:pStyle w:val="Normal"/>
        <w:shd w:fill="FFFFFF" w:val="clear"/>
        <w:autoSpaceDE w:val="false"/>
        <w:ind w:firstLine="708"/>
        <w:jc w:val="both"/>
        <w:rPr>
          <w:color w:val="000000"/>
        </w:rPr>
      </w:pPr>
      <w:r>
        <w:rPr>
          <w:color w:val="000000"/>
        </w:rPr>
        <w:t>Оба эти закона позволили объяснить и процесс объединения ряда явлений зри</w:t>
        <w:softHyphen/>
        <w:t>тельного восприятия, которые оставались трудно объяснимыми.</w:t>
      </w:r>
    </w:p>
    <w:p>
      <w:pPr>
        <w:pStyle w:val="Normal"/>
        <w:shd w:fill="FFFFFF" w:val="clear"/>
        <w:autoSpaceDE w:val="false"/>
        <w:ind w:firstLine="708"/>
        <w:jc w:val="both"/>
        <w:rPr>
          <w:color w:val="000000"/>
        </w:rPr>
      </w:pPr>
      <w:r>
        <w:rPr>
          <w:color w:val="000000"/>
        </w:rPr>
        <w:t>Одним из таких явлений может служить факт объединения отдельных геомет</w:t>
        <w:softHyphen/>
        <w:t>рических фигур друг с другом.</w:t>
      </w:r>
    </w:p>
    <w:p>
      <w:pPr>
        <w:pStyle w:val="Normal"/>
        <w:shd w:fill="FFFFFF" w:val="clear"/>
        <w:autoSpaceDE w:val="false"/>
        <w:ind w:firstLine="708"/>
        <w:jc w:val="both"/>
        <w:rPr>
          <w:color w:val="000000"/>
        </w:rPr>
      </w:pPr>
      <w:r>
        <w:rPr>
          <w:color w:val="000000"/>
        </w:rPr>
        <w:t>Структурный характер зрительного восприятия объясняет тот факт, что если одни структуры воспринимаются нами как расположенные на плоскости, то дру</w:t>
        <w:softHyphen/>
        <w:t>гие — воспринимаются трехмерно, как выходящие за плоскость листа.</w:t>
      </w:r>
    </w:p>
    <w:p>
      <w:pPr>
        <w:pStyle w:val="Normal"/>
        <w:shd w:fill="FFFFFF" w:val="clear"/>
        <w:autoSpaceDE w:val="false"/>
        <w:ind w:firstLine="708"/>
        <w:jc w:val="both"/>
        <w:rPr/>
      </w:pPr>
      <w:r>
        <w:rPr>
          <w:color w:val="000000"/>
        </w:rPr>
        <w:t>Структурный характер восприятия объясняет и то явление, которое называет</w:t>
        <w:softHyphen/>
        <w:t xml:space="preserve">ся </w:t>
      </w:r>
      <w:r>
        <w:rPr>
          <w:i/>
          <w:iCs/>
          <w:color w:val="000000"/>
        </w:rPr>
        <w:t>двойственным изображением.</w:t>
      </w:r>
    </w:p>
    <w:p>
      <w:pPr>
        <w:pStyle w:val="Normal"/>
        <w:shd w:fill="FFFFFF" w:val="clear"/>
        <w:autoSpaceDE w:val="false"/>
        <w:ind w:firstLine="708"/>
        <w:jc w:val="both"/>
        <w:rPr/>
      </w:pPr>
      <w:r>
        <w:rPr>
          <w:color w:val="000000"/>
        </w:rPr>
        <w:t xml:space="preserve">Наконец, законами целостного структурного </w:t>
      </w:r>
      <w:r>
        <w:rPr>
          <w:i/>
          <w:iCs/>
          <w:color w:val="000000"/>
        </w:rPr>
        <w:t xml:space="preserve">восприятия </w:t>
      </w:r>
      <w:r>
        <w:rPr>
          <w:color w:val="000000"/>
        </w:rPr>
        <w:t>объясняются и неко</w:t>
        <w:softHyphen/>
        <w:t xml:space="preserve">торые из так называемых </w:t>
      </w:r>
      <w:r>
        <w:rPr>
          <w:i/>
          <w:iCs/>
          <w:color w:val="000000"/>
        </w:rPr>
        <w:t>оптико-геометрических иллюзий.</w:t>
      </w:r>
    </w:p>
    <w:p>
      <w:pPr>
        <w:pStyle w:val="Normal"/>
        <w:shd w:fill="FFFFFF" w:val="clear"/>
        <w:autoSpaceDE w:val="false"/>
        <w:ind w:firstLine="708"/>
        <w:jc w:val="both"/>
        <w:rPr>
          <w:color w:val="000000"/>
        </w:rPr>
      </w:pPr>
      <w:r>
        <w:rPr>
          <w:color w:val="000000"/>
        </w:rPr>
        <w:t>Все эти особенности геометрических иллюзий объясняются тем, что наше гео</w:t>
        <w:softHyphen/>
        <w:t>метрическое восприятие не состоит из изолированных элементов, а имеет все чер</w:t>
        <w:softHyphen/>
        <w:t>ты целостного, структурно организованного восприятия.</w:t>
      </w:r>
    </w:p>
    <w:p>
      <w:pPr>
        <w:pStyle w:val="Normal"/>
        <w:ind w:firstLine="708"/>
        <w:jc w:val="both"/>
        <w:rPr/>
      </w:pPr>
      <w:r>
        <w:rPr>
          <w:color w:val="000000"/>
        </w:rPr>
        <w:t>Теория структурной психологии (гештальт-психологии) внесла много нового и ценного в анализ целостного восприятия форм. Однако она имеет и свою огра</w:t>
        <w:softHyphen/>
        <w:t>ниченность. Представляя законы восприятия структур естественным отражением целостных законов физиологических и даже физических процессов, она отвлека</w:t>
        <w:softHyphen/>
        <w:t>ется от того, что все явления человеческого восприятия, которые она описывает, сложились в определенных исторических условиях и не могут быть до конца по</w:t>
        <w:softHyphen/>
        <w:t>няты без их учета. Вот почему, как показали факты, те законы «четкости восприя</w:t>
        <w:softHyphen/>
        <w:t>тия», «заканчивания до целого», которые представлялись сторонниками гештальт-психологии естественными законами каждого восприятия, в действительности оказываются полностью пригодными лишь для восприятия человека, сложивше</w:t>
        <w:softHyphen/>
        <w:t>гося в условиях определенной культуры, и не подтверждаются при изучении вос</w:t>
        <w:softHyphen/>
        <w:t>приятия людей тех исторических формаций, в которых восприятие геометриче</w:t>
        <w:softHyphen/>
        <w:t>ских форм не носит того отвлеченного характера, которым оно отличается у нас. Сравнительно-исторические исследования, проведенные за последние десятиле</w:t>
        <w:softHyphen/>
        <w:t>тия, существенно ограничили описанные в гештальт-психологии законы и дали возможность убедиться в том, что на разных этапах исторического развития и об</w:t>
        <w:softHyphen/>
        <w:t>щественной практики процессы восприятия могут подчиняться неодинаковым законам. Примером этого может служить тот факт, что в известных культурах не</w:t>
        <w:softHyphen/>
        <w:t>замкнутый круг воспринимается не как неоконченный круг, а как «браслет», а незамкнутый треугольник — не как неоконченный треугольник, а как «амулет», или «мерка для керосина», и т. д.</w:t>
      </w:r>
    </w:p>
    <w:p>
      <w:pPr>
        <w:pStyle w:val="Normal"/>
        <w:shd w:fill="FFFFFF" w:val="clear"/>
        <w:autoSpaceDE w:val="false"/>
        <w:ind w:firstLine="708"/>
        <w:jc w:val="both"/>
        <w:rPr>
          <w:color w:val="000000"/>
        </w:rPr>
      </w:pPr>
      <w:r>
        <w:rPr>
          <w:color w:val="000000"/>
        </w:rPr>
        <w:t>Исследование того, как строится восприятие геометрических фигур в услови</w:t>
        <w:softHyphen/>
        <w:t>ях наглядного предметного мышления, несомненно, еще внесет свои существенные поправки в законы структурного восприятия, установленные представителями гештальт-психологии.</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rFonts w:cs="Arial" w:ascii="Arial" w:hAnsi="Arial"/>
          <w:b/>
          <w:bCs/>
          <w:color w:val="000000"/>
        </w:rPr>
        <w:t>Восприятие предметов и ситуаций</w:t>
      </w:r>
    </w:p>
    <w:p>
      <w:pPr>
        <w:pStyle w:val="Normal"/>
        <w:shd w:fill="FFFFFF" w:val="clear"/>
        <w:autoSpaceDE w:val="false"/>
        <w:ind w:firstLine="708"/>
        <w:jc w:val="both"/>
        <w:rPr>
          <w:color w:val="000000"/>
        </w:rPr>
      </w:pPr>
      <w:r>
        <w:rPr>
          <w:color w:val="000000"/>
        </w:rPr>
        <w:t>Как мы только что видели, зрительное восприятие простых форм происходит мгно</w:t>
        <w:softHyphen/>
        <w:t>венно и не требует длительных, развернутых поисков с выделением опознаватель</w:t>
        <w:softHyphen/>
        <w:t>ных признаков и их дальнейшим синтезом в одну целую структуру.</w:t>
      </w:r>
    </w:p>
    <w:p>
      <w:pPr>
        <w:pStyle w:val="Normal"/>
        <w:shd w:fill="FFFFFF" w:val="clear"/>
        <w:autoSpaceDE w:val="false"/>
        <w:ind w:firstLine="708"/>
        <w:jc w:val="both"/>
        <w:rPr>
          <w:color w:val="000000"/>
        </w:rPr>
      </w:pPr>
      <w:r>
        <w:rPr>
          <w:color w:val="000000"/>
        </w:rPr>
        <w:t xml:space="preserve">Иное имеет место при восприятии сложных предметов, их изображений или целых ситуаций. </w:t>
      </w:r>
    </w:p>
    <w:p>
      <w:pPr>
        <w:pStyle w:val="Normal"/>
        <w:shd w:fill="FFFFFF" w:val="clear"/>
        <w:autoSpaceDE w:val="false"/>
        <w:ind w:firstLine="708"/>
        <w:jc w:val="both"/>
        <w:rPr>
          <w:color w:val="000000"/>
        </w:rPr>
      </w:pPr>
      <w:r>
        <w:rPr>
          <w:color w:val="000000"/>
        </w:rPr>
        <w:t>В этих случаях лишь наиболее простые и хорошо знакомые предметы воспри</w:t>
        <w:softHyphen/>
        <w:t>нимаются сразу (симультанно). При восприятии сложных, малознакомых предме</w:t>
        <w:softHyphen/>
        <w:t>тов или целых ситуаций становится необходимым процесс выделения опознава</w:t>
        <w:softHyphen/>
        <w:t>тельных признаков с их дальнейшим синтезом и сличением исходной гипотезы с реально поступающей информацией. Чем сложнее предъявленное изображение, тем более развернутый характер носит этот процесс предварительной ориентиров</w:t>
        <w:softHyphen/>
        <w:t>ки в воспринимаемом предмете или ситуации и тем больше он приближается к тому последовательному (сукцессивному) процессу опознания, который мы опи</w:t>
        <w:softHyphen/>
        <w:t>сывали, наблюдая процесс осязательного (тактильного) восприятия ощупываемо</w:t>
        <w:softHyphen/>
        <w:t>го предмета.</w:t>
      </w:r>
    </w:p>
    <w:p>
      <w:pPr>
        <w:pStyle w:val="Normal"/>
        <w:shd w:fill="FFFFFF" w:val="clear"/>
        <w:autoSpaceDE w:val="false"/>
        <w:ind w:firstLine="708"/>
        <w:jc w:val="both"/>
        <w:rPr>
          <w:color w:val="000000"/>
        </w:rPr>
      </w:pPr>
      <w:r>
        <w:rPr>
          <w:color w:val="000000"/>
        </w:rPr>
        <w:t>Процесс зрительного восприятия сложных объектов представляет сложную и активную перцепторную деятельность, и хотя он протекает несравненно более со</w:t>
        <w:softHyphen/>
        <w:t>кращенно, чем процесс опознания предмета на ощупь, он все же требует участия двигательных компонентов, приближаясь тем самым к осязательному восприятию.</w:t>
      </w:r>
    </w:p>
    <w:p>
      <w:pPr>
        <w:pStyle w:val="Normal"/>
        <w:shd w:fill="FFFFFF" w:val="clear"/>
        <w:autoSpaceDE w:val="false"/>
        <w:ind w:firstLine="708"/>
        <w:jc w:val="both"/>
        <w:rPr>
          <w:i/>
          <w:i/>
        </w:rPr>
      </w:pPr>
      <w:r>
        <w:rPr>
          <w:i/>
          <w:color w:val="000000"/>
        </w:rPr>
        <w:t>Этот факт предвидел И. М. Сеченов, когда указывал, что глаз, рассматривающий предмет, производит принципиально такие же ощупывающие движения, как и рука; но только в последнее время стало ясно, почему движения глаз при рассмотрении предмета так необходимы.</w:t>
      </w:r>
    </w:p>
    <w:p>
      <w:pPr>
        <w:pStyle w:val="Normal"/>
        <w:shd w:fill="FFFFFF" w:val="clear"/>
        <w:autoSpaceDE w:val="false"/>
        <w:ind w:firstLine="708"/>
        <w:jc w:val="both"/>
        <w:rPr>
          <w:i/>
          <w:i/>
        </w:rPr>
      </w:pPr>
      <w:r>
        <w:rPr>
          <w:i/>
          <w:color w:val="000000"/>
        </w:rPr>
        <w:t xml:space="preserve">Дело заключается в том, что, как показал известный советский психофизиолог </w:t>
      </w:r>
      <w:r>
        <w:rPr>
          <w:i/>
          <w:iCs/>
          <w:color w:val="000000"/>
        </w:rPr>
        <w:t xml:space="preserve">А. Л. Ярбус, </w:t>
      </w:r>
      <w:r>
        <w:rPr>
          <w:i/>
          <w:color w:val="000000"/>
        </w:rPr>
        <w:t>неподвижный глаз может удерживать воспринимаемый образ только очень короткое время, после которого изображение перестает восприниматься, и че</w:t>
        <w:softHyphen/>
        <w:t xml:space="preserve">ловек начинает видеть «пустое поле». Чтобы доказать это, исследователь прикреплял к роговице глаза присоску, на которой была укреплена светящаяся петля. Легко видеть, что эта петля двигалась вместе с движением глаза, иначе говоря, оставалась </w:t>
      </w:r>
      <w:r>
        <w:rPr>
          <w:i/>
          <w:iCs/>
          <w:color w:val="000000"/>
        </w:rPr>
        <w:t xml:space="preserve">неподвижной по отношению к глазу, </w:t>
      </w:r>
      <w:r>
        <w:rPr>
          <w:i/>
          <w:color w:val="000000"/>
        </w:rPr>
        <w:t>и ее изображение всегда падало на один и тот же участок сетчатки. Результаты, которые получил А. Л. Ярбус, заключались в том, что испытуемый отчетливо воспринимал изображение светящейся петли лишь в течение очень короткого срока (1-2 с), после чего оно исчезало, и испытуемый начинал вос</w:t>
        <w:softHyphen/>
        <w:t>принимать «пустое поле».</w:t>
      </w:r>
    </w:p>
    <w:p>
      <w:pPr>
        <w:pStyle w:val="Normal"/>
        <w:ind w:firstLine="708"/>
        <w:jc w:val="both"/>
        <w:rPr>
          <w:i/>
          <w:i/>
        </w:rPr>
      </w:pPr>
      <w:r>
        <w:rPr>
          <w:i/>
          <w:color w:val="000000"/>
        </w:rPr>
        <w:t>Есть основания думать, что этот эффект связан с тем, что длительное раздражение одного и того же участка сетчатки вызывает запредельное (парабиотическое) возбуж</w:t>
        <w:softHyphen/>
        <w:t>дение в этом участке и ведет к его функциональному отключению.</w:t>
      </w:r>
    </w:p>
    <w:p>
      <w:pPr>
        <w:pStyle w:val="Normal"/>
        <w:shd w:fill="FFFFFF" w:val="clear"/>
        <w:autoSpaceDE w:val="false"/>
        <w:ind w:firstLine="708"/>
        <w:jc w:val="both"/>
        <w:rPr/>
      </w:pPr>
      <w:r>
        <w:rPr>
          <w:color w:val="000000"/>
        </w:rPr>
        <w:t>Следовательно, для того чтобы обеспечить возможность длительного сохране</w:t>
        <w:softHyphen/>
        <w:t xml:space="preserve">ния образа, нужны </w:t>
      </w:r>
      <w:r>
        <w:rPr>
          <w:i/>
          <w:iCs/>
          <w:color w:val="000000"/>
        </w:rPr>
        <w:t xml:space="preserve">движения глаза, </w:t>
      </w:r>
      <w:r>
        <w:rPr>
          <w:color w:val="000000"/>
        </w:rPr>
        <w:t>перемещающие изображение с одних пунктов сетчатки на другие. Такой же эффект может быть достигнут, если неподвижный предмет начинает восприниматься при быстром чередовании разно окрашенного света (В. П. Зинченко). В этом случае движения глаза заменяются прерывистым раздражением сетчатки различными по длине волнами.</w:t>
      </w:r>
    </w:p>
    <w:p>
      <w:pPr>
        <w:pStyle w:val="Normal"/>
        <w:shd w:fill="FFFFFF" w:val="clear"/>
        <w:autoSpaceDE w:val="false"/>
        <w:ind w:firstLine="708"/>
        <w:jc w:val="both"/>
        <w:rPr>
          <w:color w:val="000000"/>
        </w:rPr>
      </w:pPr>
      <w:r>
        <w:rPr>
          <w:color w:val="000000"/>
        </w:rPr>
        <w:t>Опыт А. Л. Ярбуса показывает, что для длительного восприятия объекта дей</w:t>
        <w:softHyphen/>
        <w:t>ствительно нужны мелкие движения глаз, перемещающие изображение на близко отстоящие друг от друга участки сетчатки, и такие движения глаза, рассматривав</w:t>
        <w:softHyphen/>
        <w:t>шего объект, действительно были установлены в специальном исследовании.</w:t>
      </w:r>
    </w:p>
    <w:p>
      <w:pPr>
        <w:pStyle w:val="Normal"/>
        <w:shd w:fill="FFFFFF" w:val="clear"/>
        <w:autoSpaceDE w:val="false"/>
        <w:ind w:firstLine="708"/>
        <w:jc w:val="both"/>
        <w:rPr>
          <w:color w:val="000000"/>
        </w:rPr>
      </w:pPr>
      <w:r>
        <w:rPr>
          <w:color w:val="000000"/>
        </w:rPr>
        <w:t>Метод, предложеный А. Л. Ярбусом, обладал большой точностью, однако, не</w:t>
        <w:softHyphen/>
        <w:t>удобен тем, что требует предварительного обезболивания глаза раствором новока</w:t>
        <w:softHyphen/>
        <w:t>ина, и испытуемый может удерживать прикрепленное к склере зеркальце лишь очень небольшой срок (3-4 мин). Поэтому в практике психологического исследо</w:t>
        <w:softHyphen/>
        <w:t>вания были предложены другие методы регистрации движений глаза.</w:t>
      </w:r>
    </w:p>
    <w:p>
      <w:pPr>
        <w:pStyle w:val="Normal"/>
        <w:shd w:fill="FFFFFF" w:val="clear"/>
        <w:autoSpaceDE w:val="false"/>
        <w:ind w:firstLine="708"/>
        <w:jc w:val="both"/>
        <w:rPr>
          <w:color w:val="000000"/>
        </w:rPr>
      </w:pPr>
      <w:r>
        <w:rPr>
          <w:color w:val="000000"/>
        </w:rPr>
        <w:t>Один из них заключается в том, что движения глаза субъекта, рассматриваю</w:t>
        <w:softHyphen/>
        <w:t>щего изображение, снимаются на киноленту и последовательные кадры анализи</w:t>
        <w:softHyphen/>
        <w:t>руются. Неудобство этого метода состоит в том, что обработка полученных резуль</w:t>
        <w:softHyphen/>
        <w:t>татов (перенос положения глаза на отдельных кадрах на одну кривую требует дли</w:t>
        <w:softHyphen/>
        <w:t>тельной работы).</w:t>
      </w:r>
    </w:p>
    <w:p>
      <w:pPr>
        <w:pStyle w:val="Normal"/>
        <w:shd w:fill="FFFFFF" w:val="clear"/>
        <w:autoSpaceDE w:val="false"/>
        <w:ind w:firstLine="708"/>
        <w:jc w:val="both"/>
        <w:rPr>
          <w:color w:val="000000"/>
        </w:rPr>
      </w:pPr>
      <w:r>
        <w:rPr>
          <w:color w:val="000000"/>
        </w:rPr>
        <w:t>Этого неудобства избегают два других метода, прочно вошедших в литературу.</w:t>
      </w:r>
    </w:p>
    <w:p>
      <w:pPr>
        <w:pStyle w:val="Normal"/>
        <w:shd w:fill="FFFFFF" w:val="clear"/>
        <w:autoSpaceDE w:val="false"/>
        <w:ind w:firstLine="708"/>
        <w:jc w:val="both"/>
        <w:rPr>
          <w:color w:val="000000"/>
        </w:rPr>
      </w:pPr>
      <w:r>
        <w:rPr>
          <w:color w:val="000000"/>
        </w:rPr>
        <w:t>Первый из них заключается в том, что к мышцам глаза прикрепляются элект</w:t>
        <w:softHyphen/>
        <w:t>роды, закрепляемые на височном, носовом, верхнем и нижнем участках кожи; из</w:t>
        <w:softHyphen/>
        <w:t>менения в токах действия, которые возникают при последовательных движениях глаз, регистрируются на соответствующей записи. Этот метод может обладать до</w:t>
        <w:softHyphen/>
        <w:t>статочной точностью, хотя и полученные таким образом кривые могут регистри</w:t>
        <w:softHyphen/>
        <w:t>роваться сравнительно недлительное время и требуют коррекции.</w:t>
      </w:r>
    </w:p>
    <w:p>
      <w:pPr>
        <w:pStyle w:val="Normal"/>
        <w:shd w:fill="FFFFFF" w:val="clear"/>
        <w:autoSpaceDE w:val="false"/>
        <w:ind w:firstLine="708"/>
        <w:jc w:val="both"/>
        <w:rPr/>
      </w:pPr>
      <w:r>
        <w:rPr>
          <w:color w:val="000000"/>
        </w:rPr>
        <w:t xml:space="preserve">Второй метод, предложенный </w:t>
      </w:r>
      <w:r>
        <w:rPr>
          <w:i/>
          <w:iCs/>
          <w:color w:val="000000"/>
        </w:rPr>
        <w:t xml:space="preserve">А. Д. Владимировым, </w:t>
      </w:r>
      <w:r>
        <w:rPr>
          <w:color w:val="000000"/>
        </w:rPr>
        <w:t>заключается в следующем: на глаз испытуемого наводятся лучи, проходящие через инфракрасный фильтр; глаз не воспринимает слепящего действия этих лучей, а только ощущает тепло. Разница между отражением света от темного зрачка и отражением света от свето</w:t>
        <w:softHyphen/>
        <w:t>вой радужки превращается в разницу потенциалов, и смещение точки, отделяющей зрачок от радужки, регистрируется на записи. Преимущество этого метода состо</w:t>
        <w:softHyphen/>
        <w:t>ит в том, что он не требует никакой фиксации присоски на склере глаза, сразу же дает запись траектории движений глаза и регистрация может продолжаться дли</w:t>
        <w:softHyphen/>
        <w:t>тельное время.</w:t>
      </w:r>
    </w:p>
    <w:p>
      <w:pPr>
        <w:pStyle w:val="Normal"/>
        <w:shd w:fill="FFFFFF" w:val="clear"/>
        <w:autoSpaceDE w:val="false"/>
        <w:ind w:firstLine="708"/>
        <w:jc w:val="both"/>
        <w:rPr>
          <w:color w:val="000000"/>
        </w:rPr>
      </w:pPr>
      <w:r>
        <w:rPr>
          <w:color w:val="000000"/>
        </w:rPr>
        <w:t>Опыты с регистрацией движения глаза при рассматривании сложных объектов позволили убедиться, что в процессе внимательного рассматривания объекта име</w:t>
        <w:softHyphen/>
        <w:t>ют место по крайней мере два вида движений глаз.</w:t>
      </w:r>
    </w:p>
    <w:p>
      <w:pPr>
        <w:pStyle w:val="Normal"/>
        <w:shd w:fill="FFFFFF" w:val="clear"/>
        <w:autoSpaceDE w:val="false"/>
        <w:ind w:firstLine="708"/>
        <w:jc w:val="both"/>
        <w:rPr/>
      </w:pPr>
      <w:r>
        <w:rPr>
          <w:color w:val="000000"/>
        </w:rPr>
        <w:t xml:space="preserve">Первым из них </w:t>
      </w:r>
      <w:r>
        <w:rPr>
          <w:i/>
          <w:iCs/>
          <w:color w:val="000000"/>
        </w:rPr>
        <w:t xml:space="preserve">являются микродвижения </w:t>
      </w:r>
      <w:r>
        <w:rPr>
          <w:color w:val="000000"/>
        </w:rPr>
        <w:t>глаз, перемещающих изображение на соседние точки сетчатки; эти движения можно видеть даже при фиксации глазом неподвижной точки. Их значение для сохранения устойчивого образа ясно из при</w:t>
        <w:softHyphen/>
        <w:t>веденного выше опыта, показывающего, что неподвижное по отношению к глазу изображение сохраняется на сетчатке лишь очень непродолжительное время.</w:t>
      </w:r>
    </w:p>
    <w:p>
      <w:pPr>
        <w:pStyle w:val="Normal"/>
        <w:shd w:fill="FFFFFF" w:val="clear"/>
        <w:autoSpaceDE w:val="false"/>
        <w:ind w:firstLine="708"/>
        <w:jc w:val="both"/>
        <w:rPr/>
      </w:pPr>
      <w:r>
        <w:rPr>
          <w:color w:val="000000"/>
        </w:rPr>
        <w:t xml:space="preserve">Второй вид движения имеет совсем другой характер и иное функциональное значение: он состоит из </w:t>
      </w:r>
      <w:r>
        <w:rPr>
          <w:i/>
          <w:iCs/>
          <w:color w:val="000000"/>
        </w:rPr>
        <w:t xml:space="preserve">крупных движений глаза, </w:t>
      </w:r>
      <w:r>
        <w:rPr>
          <w:color w:val="000000"/>
        </w:rPr>
        <w:t>перемещающих глаз с одной точ</w:t>
        <w:softHyphen/>
        <w:t>ки на другую, и включает в свой состав как скачкообразные (саккадические), так и плавные (дрейфовые) движения глаза. Есть основания считать, что эти движения обеспечивают последовательную функцию глаза на отдельных точках восприни</w:t>
        <w:softHyphen/>
        <w:t xml:space="preserve">маемого объекта и дают возможность </w:t>
      </w:r>
      <w:r>
        <w:rPr>
          <w:i/>
          <w:iCs/>
          <w:color w:val="000000"/>
        </w:rPr>
        <w:t>последовательно выделять наиболее инфор</w:t>
        <w:softHyphen/>
        <w:t xml:space="preserve">мативные точки </w:t>
      </w:r>
      <w:r>
        <w:rPr>
          <w:color w:val="000000"/>
        </w:rPr>
        <w:t xml:space="preserve">(признаки предмета), </w:t>
      </w:r>
      <w:r>
        <w:rPr>
          <w:i/>
          <w:iCs/>
          <w:color w:val="000000"/>
        </w:rPr>
        <w:t xml:space="preserve">сличать их друг сдругом </w:t>
      </w:r>
      <w:r>
        <w:rPr>
          <w:color w:val="000000"/>
        </w:rPr>
        <w:t xml:space="preserve">и </w:t>
      </w:r>
      <w:r>
        <w:rPr>
          <w:i/>
          <w:iCs/>
          <w:color w:val="000000"/>
        </w:rPr>
        <w:t>синтезировать окончательный комплекс признаков, необходимых для опознания предмета.</w:t>
      </w:r>
    </w:p>
    <w:p>
      <w:pPr>
        <w:pStyle w:val="Normal"/>
        <w:shd w:fill="FFFFFF" w:val="clear"/>
        <w:autoSpaceDE w:val="false"/>
        <w:ind w:firstLine="708"/>
        <w:jc w:val="both"/>
        <w:rPr>
          <w:color w:val="000000"/>
        </w:rPr>
      </w:pPr>
      <w:r>
        <w:rPr>
          <w:color w:val="000000"/>
        </w:rPr>
        <w:t>Изучение движений глаз, с помощью которых субъект ориентируется в рассмат</w:t>
        <w:softHyphen/>
        <w:t>риваемом предмете, стало одним из существенных методов исследования воспри</w:t>
        <w:softHyphen/>
        <w:t>ятия сложных объектов и изображений.</w:t>
      </w:r>
    </w:p>
    <w:p>
      <w:pPr>
        <w:pStyle w:val="Normal"/>
        <w:shd w:fill="FFFFFF" w:val="clear"/>
        <w:autoSpaceDE w:val="false"/>
        <w:ind w:firstLine="708"/>
        <w:jc w:val="both"/>
        <w:rPr/>
      </w:pPr>
      <w:r>
        <w:rPr>
          <w:color w:val="000000"/>
        </w:rPr>
        <w:t>Факты показали, что глаз, рассматривающий сложный объект, никогда не дви</w:t>
        <w:softHyphen/>
        <w:t xml:space="preserve">жется по нему равномерно, а </w:t>
      </w:r>
      <w:r>
        <w:rPr>
          <w:i/>
          <w:iCs/>
          <w:color w:val="000000"/>
        </w:rPr>
        <w:t xml:space="preserve">всегда ищет и выделяет наиболее информативные точки, </w:t>
      </w:r>
      <w:r>
        <w:rPr>
          <w:color w:val="000000"/>
        </w:rPr>
        <w:t>привлекающие внимание рассматривающего.</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i/>
          <w:i/>
        </w:rPr>
      </w:pPr>
      <w:r>
        <w:rPr>
          <w:i/>
          <w:color w:val="000000"/>
        </w:rPr>
        <w:t>Особенный интерес представляет изучение с помощью этой методики процесса рас</w:t>
        <w:softHyphen/>
        <w:t>сматривания сложных сюжетных картин. Полученные таким образом данные пока</w:t>
        <w:softHyphen/>
        <w:t>зывают, что субъект, рассматривающий сложную сюжетную картину, не только вы</w:t>
        <w:softHyphen/>
        <w:t>деляет в ней важные существенные детали, но и меняет направление своего взора и выделение отдельных деталей в зависимости от поставленной перед ним задачи.</w:t>
      </w:r>
    </w:p>
    <w:p>
      <w:pPr>
        <w:pStyle w:val="Normal"/>
        <w:shd w:fill="FFFFFF" w:val="clear"/>
        <w:autoSpaceDE w:val="false"/>
        <w:ind w:firstLine="708"/>
        <w:jc w:val="both"/>
        <w:rPr>
          <w:i/>
          <w:i/>
        </w:rPr>
      </w:pPr>
      <w:r>
        <w:rPr>
          <w:i/>
          <w:color w:val="000000"/>
        </w:rPr>
        <w:t>Внимательный анализ показывает, как отчетливо меняются движения глаз рассмат</w:t>
        <w:softHyphen/>
        <w:t>ривающего картину при различных инструкциях, как глаз начинает «ощупывать» обстановку в одних, одежду в других случаях и какие интенсивные движения глаза, осуществляющие зрительное сравнение отдельных фигур, возникают при последней инструкции.</w:t>
      </w:r>
    </w:p>
    <w:p>
      <w:pPr>
        <w:pStyle w:val="Normal"/>
        <w:shd w:fill="FFFFFF" w:val="clear"/>
        <w:autoSpaceDE w:val="false"/>
        <w:ind w:firstLine="708"/>
        <w:jc w:val="both"/>
        <w:rPr>
          <w:color w:val="000000"/>
        </w:rPr>
      </w:pPr>
      <w:r>
        <w:rPr>
          <w:color w:val="000000"/>
        </w:rPr>
        <w:t>Все это делает понятным, какую большую работу проделывает глаз в процессе восприятия и насколько эта работа зависит от сложности задачи.</w:t>
      </w:r>
    </w:p>
    <w:p>
      <w:pPr>
        <w:pStyle w:val="Normal"/>
        <w:shd w:fill="FFFFFF" w:val="clear"/>
        <w:autoSpaceDE w:val="false"/>
        <w:jc w:val="both"/>
        <w:rPr>
          <w:color w:val="000000"/>
        </w:rPr>
      </w:pPr>
      <w:r>
        <w:rPr>
          <w:color w:val="000000"/>
        </w:rPr>
        <w:t>Последнее становится особенно отчетливо заметно в тех случаях, когда субъекту дается задача выполнить в уме сложную работу, например, оценить на глаз, сколь</w:t>
        <w:softHyphen/>
        <w:t>ко раз величина данного отрезка размещается в определенной фигуре. В таких опы</w:t>
        <w:softHyphen/>
        <w:t xml:space="preserve">тах, проведенных </w:t>
      </w:r>
      <w:r>
        <w:rPr>
          <w:i/>
          <w:iCs/>
          <w:color w:val="000000"/>
        </w:rPr>
        <w:t xml:space="preserve">Ю. Б. Гиппенрейтер, </w:t>
      </w:r>
      <w:r>
        <w:rPr>
          <w:color w:val="000000"/>
        </w:rPr>
        <w:t>было показано, что движения глаз как бы откладывают заданную мерку на плоскости рассматриваемого объекта, тем самым делая возможным осуществление соответствующей задач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rFonts w:cs="Arial" w:ascii="Arial" w:hAnsi="Arial"/>
          <w:b/>
          <w:bCs/>
          <w:color w:val="000000"/>
        </w:rPr>
        <w:t>Факторы, определяющие восприятие сложных объектов</w:t>
      </w:r>
    </w:p>
    <w:p>
      <w:pPr>
        <w:pStyle w:val="Normal"/>
        <w:shd w:fill="FFFFFF" w:val="clear"/>
        <w:autoSpaceDE w:val="false"/>
        <w:ind w:firstLine="708"/>
        <w:jc w:val="both"/>
        <w:rPr>
          <w:color w:val="000000"/>
        </w:rPr>
      </w:pPr>
      <w:r>
        <w:rPr>
          <w:color w:val="000000"/>
        </w:rPr>
        <w:t>Мы описали процесс зрительного восприятия сложных объектов и ситуаций, ви</w:t>
        <w:softHyphen/>
        <w:t>дели то значение, которое в этом процессе имеют активные поисковые движения глаз.</w:t>
      </w:r>
    </w:p>
    <w:p>
      <w:pPr>
        <w:pStyle w:val="Normal"/>
        <w:shd w:fill="FFFFFF" w:val="clear"/>
        <w:autoSpaceDE w:val="false"/>
        <w:ind w:firstLine="708"/>
        <w:jc w:val="both"/>
        <w:rPr>
          <w:color w:val="000000"/>
        </w:rPr>
      </w:pPr>
      <w:r>
        <w:rPr>
          <w:color w:val="000000"/>
        </w:rPr>
        <w:t>Возникает вопрос: от чего зависит характер восприятия сложных зрительных образов?</w:t>
      </w:r>
    </w:p>
    <w:p>
      <w:pPr>
        <w:pStyle w:val="Normal"/>
        <w:shd w:fill="FFFFFF" w:val="clear"/>
        <w:autoSpaceDE w:val="false"/>
        <w:ind w:firstLine="708"/>
        <w:jc w:val="both"/>
        <w:rPr>
          <w:color w:val="000000"/>
        </w:rPr>
      </w:pPr>
      <w:r>
        <w:rPr>
          <w:color w:val="000000"/>
        </w:rPr>
        <w:t>Какие факторы определяют осмысленное восприятие предметов и ситуаций?</w:t>
      </w:r>
    </w:p>
    <w:p>
      <w:pPr>
        <w:pStyle w:val="Normal"/>
        <w:ind w:firstLine="708"/>
        <w:jc w:val="both"/>
        <w:rPr/>
      </w:pPr>
      <w:r>
        <w:rPr>
          <w:color w:val="000000"/>
        </w:rPr>
        <w:t>Первым и самым существенным фактором, определяющим восприятие слож</w:t>
        <w:softHyphen/>
        <w:t xml:space="preserve">ных объектов, является </w:t>
      </w:r>
      <w:r>
        <w:rPr>
          <w:i/>
          <w:iCs/>
          <w:color w:val="000000"/>
        </w:rPr>
        <w:t xml:space="preserve">задача, </w:t>
      </w:r>
      <w:r>
        <w:rPr>
          <w:color w:val="000000"/>
        </w:rPr>
        <w:t xml:space="preserve">которая ставится перед субъектом, и та </w:t>
      </w:r>
      <w:r>
        <w:rPr>
          <w:i/>
          <w:iCs/>
          <w:color w:val="000000"/>
        </w:rPr>
        <w:t>практиче</w:t>
        <w:softHyphen/>
        <w:t xml:space="preserve">ская деятельность, </w:t>
      </w:r>
      <w:r>
        <w:rPr>
          <w:color w:val="000000"/>
        </w:rPr>
        <w:t>которую он выполняет с этим объектом.</w:t>
      </w:r>
    </w:p>
    <w:p>
      <w:pPr>
        <w:pStyle w:val="Normal"/>
        <w:shd w:fill="FFFFFF" w:val="clear"/>
        <w:autoSpaceDE w:val="false"/>
        <w:ind w:firstLine="708"/>
        <w:jc w:val="both"/>
        <w:rPr>
          <w:i/>
          <w:i/>
        </w:rPr>
      </w:pPr>
      <w:r>
        <w:rPr>
          <w:i/>
          <w:color w:val="000000"/>
        </w:rPr>
        <w:t>Влияние этого фактора можно показать на простом опыте, проведенном известным советским психологом А. В. Запорожцем. Одной группе испытуемых давалась зада</w:t>
        <w:softHyphen/>
        <w:t>ча начертить циркулем круг, а затем изобразить этот циркуль. Второй группе испы</w:t>
        <w:softHyphen/>
        <w:t>туемых циркуль давался в разобранном виде; они должны были сначала собрать цир</w:t>
        <w:softHyphen/>
        <w:t>куль и лишь затем начертить им круг; только после этого им предлагалось изобра</w:t>
        <w:softHyphen/>
        <w:t>зить циркуль на рисунке. Результаты опытов с обеими группами испытуемых были совершенно различными.</w:t>
      </w:r>
    </w:p>
    <w:p>
      <w:pPr>
        <w:pStyle w:val="Normal"/>
        <w:shd w:fill="FFFFFF" w:val="clear"/>
        <w:autoSpaceDE w:val="false"/>
        <w:ind w:firstLine="708"/>
        <w:jc w:val="both"/>
        <w:rPr>
          <w:i/>
          <w:i/>
        </w:rPr>
      </w:pPr>
      <w:r>
        <w:rPr>
          <w:i/>
          <w:color w:val="000000"/>
        </w:rPr>
        <w:t xml:space="preserve">Существенное значение для восприятия сложного изображения имеет </w:t>
      </w:r>
      <w:r>
        <w:rPr>
          <w:i/>
          <w:iCs/>
          <w:color w:val="000000"/>
        </w:rPr>
        <w:t xml:space="preserve">сюжетное осмысление </w:t>
      </w:r>
      <w:r>
        <w:rPr>
          <w:i/>
          <w:color w:val="000000"/>
        </w:rPr>
        <w:t>ситуации, в которую оно включено.</w:t>
      </w:r>
    </w:p>
    <w:p>
      <w:pPr>
        <w:pStyle w:val="Normal"/>
        <w:shd w:fill="FFFFFF" w:val="clear"/>
        <w:autoSpaceDE w:val="false"/>
        <w:ind w:firstLine="708"/>
        <w:jc w:val="both"/>
        <w:rPr>
          <w:i/>
          <w:i/>
        </w:rPr>
      </w:pPr>
      <w:r>
        <w:rPr>
          <w:i/>
          <w:color w:val="000000"/>
        </w:rPr>
        <w:t>Аналогичные факты были прослежены психологами, проводившими эксперименты с исследованием процесса восприятия в условиях разных культур. Оказалось, что известная иллюзия, при которой из двух Т-образных линий, одинаковых по размеру, вертикальная всегда кажется длиннее, чем горизонтальная, имеет место лишь у лю</w:t>
        <w:softHyphen/>
        <w:t>дей, живущих в условиях вертикально расположенных строений, и не выступает у людей, живущих в круглых хижинах и не имеющих опыта, накопленного в процессе жизни в вертикально ориентированных постройках.</w:t>
      </w:r>
    </w:p>
    <w:p>
      <w:pPr>
        <w:pStyle w:val="Normal"/>
        <w:shd w:fill="FFFFFF" w:val="clear"/>
        <w:autoSpaceDE w:val="false"/>
        <w:ind w:firstLine="708"/>
        <w:jc w:val="both"/>
        <w:rPr>
          <w:i/>
          <w:i/>
        </w:rPr>
      </w:pPr>
      <w:r>
        <w:rPr>
          <w:i/>
          <w:color w:val="000000"/>
        </w:rPr>
        <w:t xml:space="preserve">Существенное значение для восприятия предмета и его формы имеет </w:t>
      </w:r>
      <w:r>
        <w:rPr>
          <w:i/>
          <w:iCs/>
          <w:color w:val="000000"/>
        </w:rPr>
        <w:t xml:space="preserve">значимость </w:t>
      </w:r>
      <w:r>
        <w:rPr>
          <w:i/>
          <w:color w:val="000000"/>
        </w:rPr>
        <w:t>отдельных признаков. Так, исследованиями А. И. Богословского, проведенными во время Отечественной войны, было показано, что точность восприятия форм суще</w:t>
        <w:softHyphen/>
        <w:t>ственно повышалась, если рассматриваемой фигуре придавалось значение «своего» или «вражеского» самолета.</w:t>
      </w:r>
    </w:p>
    <w:p>
      <w:pPr>
        <w:pStyle w:val="Normal"/>
        <w:shd w:fill="FFFFFF" w:val="clear"/>
        <w:autoSpaceDE w:val="false"/>
        <w:ind w:firstLine="708"/>
        <w:jc w:val="both"/>
        <w:rPr>
          <w:i/>
          <w:i/>
          <w:color w:val="000000"/>
        </w:rPr>
      </w:pPr>
      <w:r>
        <w:rPr>
          <w:i/>
          <w:color w:val="000000"/>
        </w:rPr>
        <w:t>Легко видеть, что признаки, имеющие существенное значение для профессиональ</w:t>
        <w:softHyphen/>
        <w:t>ной работы человека (например, оттенки раскаленной стали, сигнализирующие о наличии нежелательных примесей), воспринимаются специалистом несравненно лучше, чем человеком, для которого этот признак не имеет значения.</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 xml:space="preserve">Огромное значение для восприятия имеет </w:t>
      </w:r>
      <w:r>
        <w:rPr>
          <w:i/>
          <w:iCs/>
          <w:color w:val="000000"/>
        </w:rPr>
        <w:t xml:space="preserve">прежний опыт человека </w:t>
      </w:r>
      <w:r>
        <w:rPr>
          <w:color w:val="000000"/>
        </w:rPr>
        <w:t xml:space="preserve">и </w:t>
      </w:r>
      <w:r>
        <w:rPr>
          <w:i/>
          <w:iCs/>
          <w:color w:val="000000"/>
        </w:rPr>
        <w:t>предмет</w:t>
        <w:softHyphen/>
        <w:t xml:space="preserve">ное восприятие </w:t>
      </w:r>
      <w:r>
        <w:rPr>
          <w:color w:val="000000"/>
        </w:rPr>
        <w:t>соответствующих изображений.</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i/>
          <w:i/>
        </w:rPr>
      </w:pPr>
      <w:r>
        <w:rPr>
          <w:i/>
          <w:color w:val="000000"/>
        </w:rPr>
        <w:t>Первая группа фактов, показывающих это положение, была получена в опытах изве</w:t>
        <w:softHyphen/>
        <w:t>стного советского психолога Д. И. Узнадзе и его сотрудников.</w:t>
      </w:r>
    </w:p>
    <w:p>
      <w:pPr>
        <w:pStyle w:val="Normal"/>
        <w:shd w:fill="FFFFFF" w:val="clear"/>
        <w:autoSpaceDE w:val="false"/>
        <w:ind w:firstLine="708"/>
        <w:jc w:val="both"/>
        <w:rPr>
          <w:i/>
          <w:i/>
        </w:rPr>
      </w:pPr>
      <w:r>
        <w:rPr>
          <w:i/>
          <w:color w:val="000000"/>
        </w:rPr>
        <w:t>Если давать испытуемому длительное время ощупывать левой рукой большой шар, а правой — маленький, и после 10-15 таких опытов положить в обе руки одинаковые шары, то шар, находящийся в правой руке, будет казаться больше по контрасту с ма</w:t>
        <w:softHyphen/>
        <w:t>леньким шаром. Аналогичный эффект можно получить, если зрительно предъявлять испытуемому две окружности, слева большего, а справа — меньшего диаметра и за</w:t>
        <w:softHyphen/>
        <w:t>тем, после 10-15 таких экспозиций, предъявить две одинаковые по размеру окруж</w:t>
        <w:softHyphen/>
        <w:t>ности. В этом случае левая окружность, по контрасту с предшествующим опытом, будет казаться меньше. Опыты с влиянием предшествующего опыта на последующее  восприятие могут быть поставлены и в более прямой форме. Так, если дать испыту</w:t>
        <w:softHyphen/>
        <w:t>емому читать латинский текст, а затем предъявить ему слово, составленное из нейт</w:t>
        <w:softHyphen/>
        <w:t>ральных букв (одинаковых в русском и латинском шрифтах), например слово РАМ</w:t>
        <w:softHyphen/>
        <w:t>КА, он прочтет его соответственно латинской транскрипции; если же до этого дать ему читать русский текст, то данное слово будет прочитано соответственно русской   транскрипции.</w:t>
      </w:r>
    </w:p>
    <w:p>
      <w:pPr>
        <w:pStyle w:val="Normal"/>
        <w:shd w:fill="FFFFFF" w:val="clear"/>
        <w:autoSpaceDE w:val="false"/>
        <w:ind w:firstLine="708"/>
        <w:jc w:val="both"/>
        <w:rPr>
          <w:i/>
          <w:i/>
          <w:color w:val="000000"/>
        </w:rPr>
      </w:pPr>
      <w:r>
        <w:rPr>
          <w:i/>
          <w:color w:val="000000"/>
        </w:rPr>
        <w:t>То же самое можно получить, если предъявить испытуемому рисунок, который име</w:t>
        <w:softHyphen/>
        <w:t>ет двойную интерпретацию: восприятие этого рисунка будет зависеть от установки, созданной предшествующим опытом. Например, после быстрой экспозиции картины «Парусные лодки» испытуемым показывалась картина «Цветы лотоса». Как пра</w:t>
        <w:softHyphen/>
        <w:t>вило, они воспринимали ее тоже как лодку; в иных условиях такая иллюзия не воз</w:t>
        <w:softHyphen/>
        <w:t>никала.</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color w:val="000000"/>
        </w:rPr>
      </w:pPr>
      <w:r>
        <w:rPr>
          <w:color w:val="000000"/>
        </w:rPr>
        <w:t>Явление, которое мы упомянули, хорошо известно в психологии под названи</w:t>
        <w:softHyphen/>
        <w:t>ем апперцепции, его можно проследить на очень многих примерах. Так, надпись «НЕ РАЗГОРИВАТЪ», повешенную в аудитории, люди, как правило, прочитают как «не разговаривать». Известен случай, когда человек, испытывающий чувство голода и ищущий в чужом городе столовую, прочел вывеску «обувь» как «обеды». Большое число ошибок восприятия, встречающихся при повышенной готовности и пониженной критике субъекта, имеют аналогичный характер.</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i/>
          <w:i/>
          <w:color w:val="000000"/>
        </w:rPr>
      </w:pPr>
      <w:r>
        <w:rPr>
          <w:i/>
          <w:color w:val="000000"/>
        </w:rPr>
        <w:t xml:space="preserve">На факторе влияния на восприятие сложившегося практического опыта основаны известные исследования австрийского психолога </w:t>
      </w:r>
      <w:r>
        <w:rPr>
          <w:i/>
          <w:iCs/>
          <w:color w:val="000000"/>
        </w:rPr>
        <w:t xml:space="preserve">И. Колера с </w:t>
      </w:r>
      <w:r>
        <w:rPr>
          <w:i/>
          <w:color w:val="000000"/>
        </w:rPr>
        <w:t>перестройкой пространственной организации восприятия. Этот исследователь надевал на глаза испы</w:t>
        <w:softHyphen/>
        <w:t>туемого призматические очки, которые перевертывали воспринимаемое изображе</w:t>
        <w:softHyphen/>
        <w:t>ние «вверх ногами» или справа налево. Сначала испытуемые совершенно не могли ориентироваться в окружающей среде, оставаясь полностью беспомощными, однако при длительном и постоянном ношении таких очков они настолько адаптировались к ним, что извращение, полученное с помощью очков, переставало влиять на их дви</w:t>
        <w:softHyphen/>
        <w:t>жения и они переставали воспринимать неправильность воспринимаемой их глазом картины.</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color w:val="000000"/>
        </w:rPr>
      </w:pPr>
      <w:r>
        <w:rPr>
          <w:color w:val="000000"/>
        </w:rPr>
        <w:t>Влияние устойчивого прежнего опыта на восприятие может привести к ярко выраженным иллюзиям.</w:t>
      </w:r>
    </w:p>
    <w:p>
      <w:pPr>
        <w:pStyle w:val="Normal"/>
        <w:shd w:fill="FFFFFF" w:val="clear"/>
        <w:autoSpaceDE w:val="false"/>
        <w:ind w:firstLine="708"/>
        <w:jc w:val="both"/>
        <w:rPr/>
      </w:pPr>
      <w:r>
        <w:rPr>
          <w:color w:val="000000"/>
        </w:rPr>
        <w:t>Типичным примером могут служить известные опыты американского психоло</w:t>
        <w:softHyphen/>
        <w:t xml:space="preserve">га </w:t>
      </w:r>
      <w:r>
        <w:rPr>
          <w:i/>
          <w:iCs/>
          <w:color w:val="000000"/>
        </w:rPr>
        <w:t xml:space="preserve">Эймса </w:t>
      </w:r>
      <w:r>
        <w:rPr>
          <w:color w:val="000000"/>
        </w:rPr>
        <w:t>(</w:t>
      </w:r>
      <w:r>
        <w:rPr>
          <w:color w:val="000000"/>
          <w:lang w:val="en-US"/>
        </w:rPr>
        <w:t>Ames</w:t>
      </w:r>
      <w:r>
        <w:rPr>
          <w:color w:val="000000"/>
        </w:rPr>
        <w:t>). Этот исследователь предъявлял испытуемому макет комнаты, в которой реальные отношения стен были изменены так, что их проекция совпадала с проекцией близких и далеких частей комнаты — на сетчатке. Прочный опыт — представление о реальных соотношениях стен в комнате настолько доминировал, что извращенные соотношения стен на макете не воспринимались, и человек, ко</w:t>
        <w:softHyphen/>
        <w:t>торый помещался у дальней стены комнаты, начинал казаться значительно мень</w:t>
        <w:softHyphen/>
        <w:t>ше, чем человек, помещенный у ее передней стены. Влияние прежнего опыта мо</w:t>
        <w:softHyphen/>
        <w:t xml:space="preserve">жет, однако, приводить не только к иллюзиям, но, как было указано в начале этой главы, обеспечивать повышение </w:t>
      </w:r>
      <w:r>
        <w:rPr>
          <w:i/>
          <w:iCs/>
          <w:color w:val="000000"/>
        </w:rPr>
        <w:t xml:space="preserve">устойчивости </w:t>
      </w:r>
      <w:r>
        <w:rPr>
          <w:color w:val="000000"/>
        </w:rPr>
        <w:t xml:space="preserve">(константности) и правильности (ортоскопичности) восприятия. </w:t>
      </w:r>
    </w:p>
    <w:p>
      <w:pPr>
        <w:pStyle w:val="Normal"/>
        <w:shd w:fill="FFFFFF" w:val="clear"/>
        <w:autoSpaceDE w:val="false"/>
        <w:ind w:firstLine="708"/>
        <w:jc w:val="both"/>
        <w:rPr>
          <w:color w:val="000000"/>
        </w:rPr>
      </w:pPr>
      <w:r>
        <w:rPr>
          <w:color w:val="000000"/>
        </w:rPr>
        <w:t>Выше мы уже приводили пример того, как знание формы предмета (например круглой формы тарелки) повышало постоянство (константность) восприятия фор</w:t>
        <w:softHyphen/>
        <w:t>мы и делало человека более устойчивым к правильному восприятию формы при изменении положения предмета.</w:t>
      </w:r>
    </w:p>
    <w:p>
      <w:pPr>
        <w:pStyle w:val="Normal"/>
        <w:ind w:firstLine="708"/>
        <w:jc w:val="both"/>
        <w:rPr/>
      </w:pPr>
      <w:r>
        <w:rPr>
          <w:color w:val="000000"/>
        </w:rPr>
        <w:t>То же влияние прежнего опыта может проявиться и в существенном повыше</w:t>
        <w:softHyphen/>
        <w:t xml:space="preserve">ний постоянства (константности) восприятия его </w:t>
      </w:r>
      <w:r>
        <w:rPr>
          <w:i/>
          <w:iCs/>
          <w:color w:val="000000"/>
        </w:rPr>
        <w:t xml:space="preserve">величины. </w:t>
      </w:r>
      <w:r>
        <w:rPr>
          <w:color w:val="000000"/>
        </w:rPr>
        <w:t>Примером такого вли</w:t>
        <w:softHyphen/>
        <w:t>яния прошлого опыта и предметного восприятия на константность величины мо</w:t>
        <w:softHyphen/>
        <w:t xml:space="preserve">жет служить опыт, проведенный советским психологом </w:t>
      </w:r>
      <w:r>
        <w:rPr>
          <w:i/>
          <w:iCs/>
          <w:color w:val="000000"/>
        </w:rPr>
        <w:t xml:space="preserve">Э. С. Бейн. </w:t>
      </w:r>
      <w:r>
        <w:rPr>
          <w:color w:val="000000"/>
        </w:rPr>
        <w:t>Известно, что по мере удаления предмета образ его на сетчатке глаза уменьшается пропорцио</w:t>
        <w:softHyphen/>
        <w:t>нально его расстоянию. Это можно установить, если предложить испытуемому, отдаляя от него неопределенное изображение (например чернильное пятно), приравнивать его к пятнам различного размера, лежащим перед испытуемым. Если, однако, заменить неопределенное изображение предметным изображением, напри</w:t>
        <w:softHyphen/>
        <w:t>мер фигурой кошки, испытуемый будет продолжать оценивать его размер гораздо устойчивее, чем размер бессмысленного пятна. В этом случае прочное представле</w:t>
        <w:softHyphen/>
        <w:t>ние о величине предмета, сложившееся в предшествующем опыте, вносит коррек</w:t>
        <w:softHyphen/>
        <w:t>цию в постепенно уменьшающееся отражение этого предмета на сетчатке и дает возможность сохранять более постоянную оценку величины, приближающуюся к подлинной величине предмета.</w:t>
      </w:r>
    </w:p>
    <w:p>
      <w:pPr>
        <w:pStyle w:val="Normal"/>
        <w:shd w:fill="FFFFFF" w:val="clear"/>
        <w:autoSpaceDE w:val="false"/>
        <w:ind w:firstLine="708"/>
        <w:jc w:val="both"/>
        <w:rPr/>
      </w:pPr>
      <w:r>
        <w:rPr>
          <w:color w:val="000000"/>
        </w:rPr>
        <w:t xml:space="preserve">Существенным фактором, влияющим на восприятие, могут быть и </w:t>
      </w:r>
      <w:r>
        <w:rPr>
          <w:i/>
          <w:iCs/>
          <w:color w:val="000000"/>
        </w:rPr>
        <w:t>индивидуаль</w:t>
        <w:softHyphen/>
        <w:t xml:space="preserve">ные различия </w:t>
      </w:r>
      <w:r>
        <w:rPr>
          <w:color w:val="000000"/>
        </w:rPr>
        <w:t>людей.</w:t>
      </w:r>
    </w:p>
    <w:p>
      <w:pPr>
        <w:pStyle w:val="Normal"/>
        <w:shd w:fill="FFFFFF" w:val="clear"/>
        <w:autoSpaceDE w:val="false"/>
        <w:ind w:firstLine="708"/>
        <w:jc w:val="both"/>
        <w:rPr/>
      </w:pPr>
      <w:r>
        <w:rPr>
          <w:color w:val="000000"/>
        </w:rPr>
        <w:t xml:space="preserve">Еще в начале этого века известный французский психолог </w:t>
      </w:r>
      <w:r>
        <w:rPr>
          <w:i/>
          <w:iCs/>
          <w:color w:val="000000"/>
        </w:rPr>
        <w:t xml:space="preserve">А. Бинэ </w:t>
      </w:r>
      <w:r>
        <w:rPr>
          <w:color w:val="000000"/>
        </w:rPr>
        <w:t>дал двум группам испытуемых задачу описать показанную им папиросу. Если одни испы</w:t>
        <w:softHyphen/>
        <w:t>туемые описывали папиросу в объективных терминах («это длинная бумажная трубка, с одной ее стороны сквозь тонкую бумажку просвечивает шероховатая ко</w:t>
        <w:softHyphen/>
        <w:t>ричневая масса, размер этой трубки 10-12 см» и т. д.), то вторая группа включает в описание много субъективных эмоциональных компонентов («это душистая папи</w:t>
        <w:softHyphen/>
        <w:t xml:space="preserve">роса, наверное, ею очень приятно затянуться, когда устанешь, приятно вдыхать ее аромат» и т. д.). Эти данные позволили Бинэ говорить об </w:t>
      </w:r>
      <w:r>
        <w:rPr>
          <w:i/>
          <w:iCs/>
          <w:color w:val="000000"/>
        </w:rPr>
        <w:t xml:space="preserve">объективном </w:t>
      </w:r>
      <w:r>
        <w:rPr>
          <w:color w:val="000000"/>
        </w:rPr>
        <w:t xml:space="preserve">и </w:t>
      </w:r>
      <w:r>
        <w:rPr>
          <w:i/>
          <w:iCs/>
          <w:color w:val="000000"/>
        </w:rPr>
        <w:t>субъектив</w:t>
        <w:softHyphen/>
        <w:t xml:space="preserve">ном </w:t>
      </w:r>
      <w:r>
        <w:rPr>
          <w:color w:val="000000"/>
        </w:rPr>
        <w:t xml:space="preserve">типах восприятия, свойственных различным людям. Не меньшее значение имеют и другие индивидуальные различия в восприятии — преобладание </w:t>
      </w:r>
      <w:r>
        <w:rPr>
          <w:i/>
          <w:iCs/>
          <w:color w:val="000000"/>
        </w:rPr>
        <w:t xml:space="preserve">аналитического </w:t>
      </w:r>
      <w:r>
        <w:rPr>
          <w:color w:val="000000"/>
        </w:rPr>
        <w:t xml:space="preserve">восприятия с выделением многих деталей у одних и </w:t>
      </w:r>
      <w:r>
        <w:rPr>
          <w:i/>
          <w:iCs/>
          <w:color w:val="000000"/>
        </w:rPr>
        <w:t>синтетичес</w:t>
        <w:softHyphen/>
        <w:t xml:space="preserve">кого </w:t>
      </w:r>
      <w:r>
        <w:rPr>
          <w:color w:val="000000"/>
        </w:rPr>
        <w:t>целостного восприятия у других.</w:t>
      </w:r>
    </w:p>
    <w:p>
      <w:pPr>
        <w:pStyle w:val="Normal"/>
        <w:shd w:fill="FFFFFF" w:val="clear"/>
        <w:autoSpaceDE w:val="false"/>
        <w:ind w:firstLine="708"/>
        <w:jc w:val="both"/>
        <w:rPr>
          <w:i/>
          <w:i/>
        </w:rPr>
      </w:pPr>
      <w:r>
        <w:rPr>
          <w:i/>
          <w:color w:val="000000"/>
        </w:rPr>
        <w:t>Такие различия в восприятии могут отчетливо выступать при рассматривании бессмысленных чернильных пятен. Этот метод, предложенный в свое время швейцар</w:t>
        <w:softHyphen/>
        <w:t xml:space="preserve">ским психологом </w:t>
      </w:r>
      <w:r>
        <w:rPr>
          <w:i/>
          <w:iCs/>
          <w:color w:val="000000"/>
        </w:rPr>
        <w:t xml:space="preserve">Роршахом </w:t>
      </w:r>
      <w:r>
        <w:rPr>
          <w:i/>
          <w:color w:val="000000"/>
        </w:rPr>
        <w:t>(широко известный под названием «пятен Роршаха»), позволил показать, что если одни испытуемые оказываются склонны к выделению мелких деталей и, как правило, игнорируют целое, то другие испытуемые оценивают в пятнах Роршаха лишь общие контуры, не выделяя отдельные детали и не останавливаясь на них.</w:t>
      </w:r>
    </w:p>
    <w:p>
      <w:pPr>
        <w:pStyle w:val="Normal"/>
        <w:shd w:fill="FFFFFF" w:val="clear"/>
        <w:autoSpaceDE w:val="false"/>
        <w:ind w:firstLine="708"/>
        <w:jc w:val="both"/>
        <w:rPr>
          <w:i/>
          <w:i/>
          <w:color w:val="000000"/>
        </w:rPr>
      </w:pPr>
      <w:r>
        <w:rPr>
          <w:i/>
          <w:color w:val="000000"/>
        </w:rPr>
        <w:t>Метод восприятия чернильных пятен Роршаха получил широкое распространение в диагностической практике, проявляя существенные особенности косного и детали</w:t>
        <w:softHyphen/>
        <w:t>зированного восприятия эпилептиков, эмоционального и подвижного восприятия истериков и т. д.</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pPr>
      <w:r>
        <w:rPr>
          <w:color w:val="000000"/>
        </w:rPr>
        <w:t xml:space="preserve">Естественно, что на процесс восприятия очень серьезное влияние оказывает </w:t>
      </w:r>
      <w:r>
        <w:rPr>
          <w:i/>
          <w:iCs/>
          <w:color w:val="000000"/>
        </w:rPr>
        <w:t xml:space="preserve">умственный уровень </w:t>
      </w:r>
      <w:r>
        <w:rPr>
          <w:color w:val="000000"/>
        </w:rPr>
        <w:t>субъекта.</w:t>
      </w:r>
    </w:p>
    <w:p>
      <w:pPr>
        <w:pStyle w:val="Normal"/>
        <w:shd w:fill="FFFFFF" w:val="clear"/>
        <w:autoSpaceDE w:val="false"/>
        <w:ind w:firstLine="708"/>
        <w:jc w:val="both"/>
        <w:rPr>
          <w:color w:val="000000"/>
        </w:rPr>
      </w:pPr>
      <w:r>
        <w:rPr>
          <w:color w:val="000000"/>
        </w:rPr>
        <w:t xml:space="preserve">Хорошо известно, что нормальный субъект воспринимает предложенный ему предмет, выделяя в нем множество признаков, включая его в различные ситуации и обобщая его в одну категорию с внешне различными, но по существу близкими предметами. Этого нет в восприятии умственно отсталых. Как показал известный советский психолог </w:t>
      </w:r>
      <w:r>
        <w:rPr>
          <w:i/>
          <w:iCs/>
          <w:color w:val="000000"/>
        </w:rPr>
        <w:t xml:space="preserve">И. М. Соловьев, </w:t>
      </w:r>
      <w:r>
        <w:rPr>
          <w:color w:val="000000"/>
        </w:rPr>
        <w:t>умственно отсталые испытуемые выделяют в рассматриваемом предмете значительно меньшее число признаков, с трудом вклю</w:t>
        <w:softHyphen/>
        <w:t>чают воспринимаемый предмет в различные контексты, и их восприятие поэтому оказывается гораздо более бедным и косным, чем восприятие нормального испы</w:t>
        <w:softHyphen/>
        <w:t>туемого.</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t>Методы исследования ложного зрительного восприяти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color w:val="000000"/>
        </w:rPr>
        <w:t>Исследование восприятия и особенно процессов выделения изображения из окру</w:t>
        <w:softHyphen/>
        <w:t>жающего фона, устойчивости и обобщенности воспринимаемого образа может иметь большое значение:</w:t>
      </w:r>
    </w:p>
    <w:p>
      <w:pPr>
        <w:pStyle w:val="Normal"/>
        <w:shd w:fill="FFFFFF" w:val="clear"/>
        <w:autoSpaceDE w:val="false"/>
        <w:ind w:firstLine="708"/>
        <w:jc w:val="both"/>
        <w:rPr>
          <w:rFonts w:ascii="Arial" w:hAnsi="Arial" w:cs="Arial"/>
        </w:rPr>
      </w:pPr>
      <w:r>
        <w:rPr>
          <w:color w:val="000000"/>
        </w:rPr>
        <w:t xml:space="preserve">•   </w:t>
      </w:r>
      <w:r>
        <w:rPr>
          <w:color w:val="000000"/>
        </w:rPr>
        <w:t>для оценки общего психического развития ребенка;</w:t>
      </w:r>
    </w:p>
    <w:p>
      <w:pPr>
        <w:pStyle w:val="Normal"/>
        <w:shd w:fill="FFFFFF" w:val="clear"/>
        <w:autoSpaceDE w:val="false"/>
        <w:ind w:firstLine="708"/>
        <w:jc w:val="both"/>
        <w:rPr>
          <w:rFonts w:ascii="Arial" w:hAnsi="Arial" w:cs="Arial"/>
        </w:rPr>
      </w:pPr>
      <w:r>
        <w:rPr>
          <w:color w:val="000000"/>
        </w:rPr>
        <w:t xml:space="preserve">•   </w:t>
      </w:r>
      <w:r>
        <w:rPr>
          <w:color w:val="000000"/>
        </w:rPr>
        <w:t>для установления психических особенностей, важных для некоторых видов профессиональной деятельности;</w:t>
      </w:r>
    </w:p>
    <w:p>
      <w:pPr>
        <w:pStyle w:val="Normal"/>
        <w:shd w:fill="FFFFFF" w:val="clear"/>
        <w:autoSpaceDE w:val="false"/>
        <w:ind w:firstLine="708"/>
        <w:jc w:val="both"/>
        <w:rPr>
          <w:color w:val="000000"/>
        </w:rPr>
      </w:pPr>
      <w:r>
        <w:rPr>
          <w:color w:val="000000"/>
        </w:rPr>
        <w:t xml:space="preserve">•   </w:t>
      </w:r>
      <w:r>
        <w:rPr>
          <w:color w:val="000000"/>
        </w:rPr>
        <w:t>для диагностики некоторых патологических состояний мозга.</w:t>
      </w:r>
    </w:p>
    <w:p>
      <w:pPr>
        <w:pStyle w:val="Normal"/>
        <w:shd w:fill="FFFFFF" w:val="clear"/>
        <w:autoSpaceDE w:val="false"/>
        <w:ind w:firstLine="708"/>
        <w:jc w:val="both"/>
        <w:rPr>
          <w:i/>
          <w:i/>
          <w:iCs/>
          <w:color w:val="000000"/>
        </w:rPr>
      </w:pPr>
      <w:r>
        <w:rPr>
          <w:color w:val="000000"/>
        </w:rPr>
        <w:t xml:space="preserve">Особенное значение для этой цели имеет исследование различных форм </w:t>
      </w:r>
      <w:r>
        <w:rPr>
          <w:i/>
          <w:iCs/>
          <w:color w:val="000000"/>
        </w:rPr>
        <w:t>пред</w:t>
        <w:softHyphen/>
        <w:t xml:space="preserve">метного восприятия, </w:t>
      </w:r>
      <w:r>
        <w:rPr>
          <w:color w:val="000000"/>
        </w:rPr>
        <w:t xml:space="preserve">восприятия </w:t>
      </w:r>
      <w:r>
        <w:rPr>
          <w:i/>
          <w:iCs/>
          <w:color w:val="000000"/>
        </w:rPr>
        <w:t xml:space="preserve">пространственных отношений </w:t>
      </w:r>
      <w:r>
        <w:rPr>
          <w:color w:val="000000"/>
        </w:rPr>
        <w:t xml:space="preserve">и восприятия </w:t>
      </w:r>
      <w:r>
        <w:rPr>
          <w:i/>
          <w:iCs/>
          <w:color w:val="000000"/>
        </w:rPr>
        <w:t>сложных сюжетных картин.</w:t>
      </w:r>
    </w:p>
    <w:p>
      <w:pPr>
        <w:pStyle w:val="Normal"/>
        <w:shd w:fill="FFFFFF" w:val="clear"/>
        <w:autoSpaceDE w:val="false"/>
        <w:ind w:firstLine="708"/>
        <w:jc w:val="both"/>
        <w:rPr>
          <w:i/>
          <w:i/>
          <w:iCs/>
          <w:color w:val="000000"/>
        </w:rPr>
      </w:pPr>
      <w:r>
        <w:rPr>
          <w:i/>
          <w:iCs/>
          <w:color w:val="000000"/>
        </w:rPr>
      </w:r>
    </w:p>
    <w:p>
      <w:pPr>
        <w:pStyle w:val="Normal"/>
        <w:shd w:fill="FFFFFF" w:val="clear"/>
        <w:autoSpaceDE w:val="false"/>
        <w:ind w:firstLine="708"/>
        <w:jc w:val="both"/>
        <w:rPr>
          <w:color w:val="000000"/>
        </w:rPr>
      </w:pPr>
      <w:r>
        <w:rPr>
          <w:color w:val="000000"/>
        </w:rPr>
        <w:t>Психология разработала ряд приемов такого исследования.</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 xml:space="preserve">1.  Основные приемы исследования предметного восприятия сводятся к тому, что </w:t>
      </w:r>
      <w:r>
        <w:rPr>
          <w:i/>
          <w:iCs/>
          <w:color w:val="000000"/>
        </w:rPr>
        <w:t>испытуемому предъявляются изображения предметов, иногда сделанные реалистически, иногда схематично или только намеченные основными штри</w:t>
        <w:softHyphen/>
        <w:t>хами. В последнем случае применяются картины, в которых определенный предмет изображен с последовательно возрастающей полнотой, и испытуе</w:t>
        <w:softHyphen/>
        <w:t xml:space="preserve">мому предлагается узнать предложенное изображение. </w:t>
      </w:r>
      <w:r>
        <w:rPr>
          <w:color w:val="000000"/>
        </w:rPr>
        <w:t>Даже небольшие от</w:t>
        <w:softHyphen/>
        <w:t>клонения в полноценном процессе восприятия легко обнаруживаются в том, что испытуемые, без труда воспринимающие реалистические изображения, оказываются не в состоянии узнать предмет, если его изображение дано в схематической или неполной форме</w:t>
      </w:r>
    </w:p>
    <w:p>
      <w:pPr>
        <w:pStyle w:val="Normal"/>
        <w:shd w:fill="FFFFFF" w:val="clear"/>
        <w:autoSpaceDE w:val="false"/>
        <w:ind w:firstLine="708"/>
        <w:jc w:val="both"/>
        <w:rPr>
          <w:rFonts w:ascii="Arial" w:hAnsi="Arial" w:cs="Arial"/>
        </w:rPr>
      </w:pPr>
      <w:r>
        <w:rPr>
          <w:color w:val="000000"/>
        </w:rPr>
        <w:t xml:space="preserve">2.  Второй прием исследования предметного восприятия заключается в том, что </w:t>
      </w:r>
      <w:r>
        <w:rPr>
          <w:i/>
          <w:iCs/>
          <w:color w:val="000000"/>
        </w:rPr>
        <w:t>испытуемому предъявляются контурные изображения предметов, перечер</w:t>
        <w:softHyphen/>
        <w:t xml:space="preserve">кнутые посторонними линиями либо же наложенные друг на друга </w:t>
      </w:r>
      <w:r>
        <w:rPr>
          <w:color w:val="000000"/>
        </w:rPr>
        <w:t>(так на</w:t>
        <w:softHyphen/>
        <w:t>зываемые «фигуры Поппельрейтера»).</w:t>
      </w:r>
    </w:p>
    <w:p>
      <w:pPr>
        <w:pStyle w:val="Normal"/>
        <w:shd w:fill="FFFFFF" w:val="clear"/>
        <w:autoSpaceDE w:val="false"/>
        <w:ind w:firstLine="708"/>
        <w:jc w:val="both"/>
        <w:rPr>
          <w:rFonts w:ascii="Arial" w:hAnsi="Arial" w:cs="Arial"/>
        </w:rPr>
      </w:pPr>
      <w:r>
        <w:rPr>
          <w:color w:val="000000"/>
        </w:rPr>
        <w:t>3.   Наконец, успешно применяемые приемы для исследования четкости пред</w:t>
        <w:softHyphen/>
        <w:t xml:space="preserve">метного восприятия заключаются в том, что </w:t>
      </w:r>
      <w:r>
        <w:rPr>
          <w:i/>
          <w:iCs/>
          <w:color w:val="000000"/>
        </w:rPr>
        <w:t>изображение предмета дается в условиях «шума», иначе говоря, в условиях, где его трудно отличить от ок</w:t>
        <w:softHyphen/>
        <w:t>ружающего фона.</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Иногда даже незначительные нарушения предметного восприятия, незаметные в обычных условиях, легко проявляются при применении таких опытов.</w:t>
      </w:r>
    </w:p>
    <w:p>
      <w:pPr>
        <w:pStyle w:val="Normal"/>
        <w:shd w:fill="FFFFFF" w:val="clear"/>
        <w:autoSpaceDE w:val="false"/>
        <w:ind w:firstLine="708"/>
        <w:jc w:val="both"/>
        <w:rPr>
          <w:rFonts w:ascii="Arial" w:hAnsi="Arial" w:cs="Arial"/>
        </w:rPr>
      </w:pPr>
      <w:r>
        <w:rPr>
          <w:color w:val="000000"/>
        </w:rPr>
        <w:t xml:space="preserve">Исследование </w:t>
      </w:r>
      <w:r>
        <w:rPr>
          <w:i/>
          <w:iCs/>
          <w:color w:val="000000"/>
        </w:rPr>
        <w:t xml:space="preserve">пространственного восприятия </w:t>
      </w:r>
      <w:r>
        <w:rPr>
          <w:color w:val="000000"/>
        </w:rPr>
        <w:t>ставит перед собой задачу уста</w:t>
        <w:softHyphen/>
        <w:t>новить:</w:t>
      </w:r>
    </w:p>
    <w:p>
      <w:pPr>
        <w:pStyle w:val="Normal"/>
        <w:shd w:fill="FFFFFF" w:val="clear"/>
        <w:autoSpaceDE w:val="false"/>
        <w:ind w:firstLine="708"/>
        <w:jc w:val="both"/>
        <w:rPr>
          <w:rFonts w:ascii="Arial" w:hAnsi="Arial" w:cs="Arial"/>
        </w:rPr>
      </w:pPr>
      <w:r>
        <w:rPr>
          <w:color w:val="000000"/>
        </w:rPr>
        <w:t>1) насколько испытуемый оказывается в состоянии ориентироваться в услови</w:t>
        <w:softHyphen/>
        <w:t>ях «асимметричного пространства», не путая правую и левую стороны;</w:t>
      </w:r>
    </w:p>
    <w:p>
      <w:pPr>
        <w:pStyle w:val="Normal"/>
        <w:shd w:fill="FFFFFF" w:val="clear"/>
        <w:autoSpaceDE w:val="false"/>
        <w:ind w:firstLine="708"/>
        <w:jc w:val="both"/>
        <w:rPr>
          <w:rFonts w:ascii="Arial" w:hAnsi="Arial" w:cs="Arial"/>
        </w:rPr>
      </w:pPr>
      <w:r>
        <w:rPr>
          <w:color w:val="000000"/>
        </w:rPr>
        <w:t>2) как испытуемый может мысленно представить пространственное соотноше</w:t>
        <w:softHyphen/>
        <w:t>ние частей в сложном целом.</w:t>
      </w:r>
    </w:p>
    <w:p>
      <w:pPr>
        <w:pStyle w:val="Normal"/>
        <w:ind w:firstLine="708"/>
        <w:jc w:val="both"/>
        <w:rPr>
          <w:color w:val="000000"/>
        </w:rPr>
      </w:pPr>
      <w:r>
        <w:rPr>
          <w:color w:val="000000"/>
        </w:rPr>
        <w:t>Для первой задачи испытуемому предъявляется схема часов без изображенных на ней цифр и предлагается оценить время, которое показано стрелками. В услож</w:t>
        <w:softHyphen/>
        <w:t>ненных пробах ему предлагается оценить два изображения — часов и географической карты, на одной из которых даны правильные, а на другой зеркальные изоб</w:t>
        <w:softHyphen/>
        <w:t>ражения. Испытуемый, у которого имеются нарушения пространственного вос</w:t>
        <w:softHyphen/>
        <w:t>приятия, легко смешивает оба изображения и начинает испытывать затрудне</w:t>
        <w:softHyphen/>
        <w:t>ния в оценке этих изображений.</w:t>
      </w:r>
    </w:p>
    <w:p>
      <w:pPr>
        <w:pStyle w:val="Normal"/>
        <w:shd w:fill="FFFFFF" w:val="clear"/>
        <w:autoSpaceDE w:val="false"/>
        <w:ind w:firstLine="708"/>
        <w:jc w:val="both"/>
        <w:rPr>
          <w:color w:val="000000"/>
        </w:rPr>
      </w:pPr>
      <w:r>
        <w:rPr>
          <w:color w:val="000000"/>
        </w:rPr>
        <w:t>Уровень пространственного восприятия может оцениваться как числом допу</w:t>
        <w:softHyphen/>
        <w:t>щенных ошибок, так и тем временем, которое испытуемый тратит на решение оп</w:t>
        <w:softHyphen/>
        <w:t>ределенного числа задач.</w:t>
      </w:r>
    </w:p>
    <w:p>
      <w:pPr>
        <w:pStyle w:val="Normal"/>
        <w:shd w:fill="FFFFFF" w:val="clear"/>
        <w:autoSpaceDE w:val="false"/>
        <w:ind w:firstLine="708"/>
        <w:jc w:val="both"/>
        <w:rPr>
          <w:color w:val="000000"/>
        </w:rPr>
      </w:pPr>
      <w:r>
        <w:rPr>
          <w:color w:val="000000"/>
        </w:rPr>
        <w:t>Возможность мысленно представить соотношение частей в пространстве ус</w:t>
        <w:softHyphen/>
        <w:t>пешно исследуется с помощью пробы, в которой испытуемому предъявляется схе</w:t>
        <w:softHyphen/>
        <w:t>матическое изображение фигуры, построенной из кубиков, и предлагается назвать общее число кубиков, включенных в эту фигуру (проба Йеркса).</w:t>
      </w:r>
    </w:p>
    <w:p>
      <w:pPr>
        <w:pStyle w:val="Normal"/>
        <w:shd w:fill="FFFFFF" w:val="clear"/>
        <w:autoSpaceDE w:val="false"/>
        <w:ind w:firstLine="708"/>
        <w:jc w:val="both"/>
        <w:rPr/>
      </w:pPr>
      <w:r>
        <w:rPr>
          <w:color w:val="000000"/>
        </w:rPr>
        <w:t xml:space="preserve">Большое значение для исследования восприятия и уровня его развития имеют опыты с </w:t>
      </w:r>
      <w:r>
        <w:rPr>
          <w:i/>
          <w:iCs/>
          <w:color w:val="000000"/>
        </w:rPr>
        <w:t xml:space="preserve">оценкой сюжетных картин. </w:t>
      </w:r>
      <w:r>
        <w:rPr>
          <w:color w:val="000000"/>
        </w:rPr>
        <w:t>Эти опыты ставят своей задачей дать анализ того, какие связи устанавливает испытуемый между отдельными элементами слож</w:t>
        <w:softHyphen/>
        <w:t>ной наглядной ситуации, как он ищет наиболее информативные детали, создает ги</w:t>
        <w:softHyphen/>
        <w:t>потезы, сличает эти гипотезы с реальным изображением и приходит к соответству</w:t>
        <w:softHyphen/>
        <w:t>ющему решению. По своему содержанию это исследование восприятия приближа</w:t>
        <w:softHyphen/>
        <w:t>ется к исследованию наглядного мышления.</w:t>
      </w:r>
    </w:p>
    <w:p>
      <w:pPr>
        <w:pStyle w:val="Normal"/>
        <w:shd w:fill="FFFFFF" w:val="clear"/>
        <w:autoSpaceDE w:val="false"/>
        <w:ind w:firstLine="708"/>
        <w:jc w:val="both"/>
        <w:rPr>
          <w:color w:val="000000"/>
        </w:rPr>
      </w:pPr>
      <w:r>
        <w:rPr>
          <w:color w:val="000000"/>
        </w:rPr>
        <w:t>Для этой цели в психологии используются два приема:</w:t>
      </w:r>
    </w:p>
    <w:p>
      <w:pPr>
        <w:pStyle w:val="Normal"/>
        <w:shd w:fill="FFFFFF" w:val="clear"/>
        <w:autoSpaceDE w:val="false"/>
        <w:jc w:val="both"/>
        <w:rPr>
          <w:color w:val="000000"/>
        </w:rPr>
      </w:pPr>
      <w:r>
        <w:rPr>
          <w:color w:val="000000"/>
        </w:rPr>
        <w:t>а) прием анализа сложной сюжетной картины;</w:t>
      </w:r>
    </w:p>
    <w:p>
      <w:pPr>
        <w:pStyle w:val="Normal"/>
        <w:shd w:fill="FFFFFF" w:val="clear"/>
        <w:autoSpaceDE w:val="false"/>
        <w:jc w:val="both"/>
        <w:rPr>
          <w:color w:val="000000"/>
        </w:rPr>
      </w:pPr>
      <w:r>
        <w:rPr>
          <w:color w:val="000000"/>
        </w:rPr>
        <w:t>б) прием анализа серии картин.</w:t>
      </w:r>
    </w:p>
    <w:p>
      <w:pPr>
        <w:pStyle w:val="Normal"/>
        <w:shd w:fill="FFFFFF" w:val="clear"/>
        <w:autoSpaceDE w:val="false"/>
        <w:ind w:firstLine="708"/>
        <w:jc w:val="both"/>
        <w:rPr>
          <w:color w:val="000000"/>
        </w:rPr>
      </w:pPr>
      <w:r>
        <w:rPr>
          <w:color w:val="000000"/>
        </w:rPr>
        <w:t>Для успешного применения первого приема используются такие сюжетные картины, смысл которых не может быть воспринят сразу, однозначно, и для пра</w:t>
        <w:softHyphen/>
        <w:t>вильного понимания которых нужно внимательно рассматривать отдельные дета</w:t>
        <w:softHyphen/>
        <w:t>ли, сопоставлять их между собой, выделять наиболее существенные и создавать со</w:t>
        <w:softHyphen/>
        <w:t>ответствующие предположения об общем смысле картины, которые впоследствии должны быть сведены к реальному содержанию картины.</w:t>
      </w:r>
    </w:p>
    <w:p>
      <w:pPr>
        <w:pStyle w:val="Normal"/>
        <w:shd w:fill="FFFFFF" w:val="clear"/>
        <w:autoSpaceDE w:val="false"/>
        <w:ind w:firstLine="708"/>
        <w:jc w:val="both"/>
        <w:rPr>
          <w:color w:val="000000"/>
        </w:rPr>
      </w:pPr>
      <w:r>
        <w:rPr>
          <w:color w:val="000000"/>
        </w:rPr>
        <w:t>Преждевременная, не основанная на тщательном анализе оценка содержания картины может привести к неадекватным догадкам. Анализ подобных картин мо</w:t>
        <w:softHyphen/>
        <w:t>жет дать важный материал для оценки общего уровня умственного развития ребен</w:t>
        <w:softHyphen/>
        <w:t>ка. Указанием на это может служить ограничение деятельности одним лишь назы</w:t>
        <w:softHyphen/>
        <w:t>ванием отдельных предметов или отдельных действий, имеющее место на ранних этапах развития и сохраняющееся в более позднем возрасте при умственной отста</w:t>
        <w:softHyphen/>
        <w:t>лости.</w:t>
      </w:r>
    </w:p>
    <w:p>
      <w:pPr>
        <w:pStyle w:val="Normal"/>
        <w:shd w:fill="FFFFFF" w:val="clear"/>
        <w:autoSpaceDE w:val="false"/>
        <w:ind w:firstLine="708"/>
        <w:jc w:val="both"/>
        <w:rPr/>
      </w:pPr>
      <w:r>
        <w:rPr>
          <w:color w:val="000000"/>
        </w:rPr>
        <w:t>Полезным приемом исследования сложных форм восприятия, стоящих на гра</w:t>
        <w:softHyphen/>
        <w:t xml:space="preserve">нице с наглядным мышлением, является анализ </w:t>
      </w:r>
      <w:r>
        <w:rPr>
          <w:i/>
          <w:iCs/>
          <w:color w:val="000000"/>
        </w:rPr>
        <w:t xml:space="preserve">серии картинок, </w:t>
      </w:r>
      <w:r>
        <w:rPr>
          <w:color w:val="000000"/>
        </w:rPr>
        <w:t>в которых этапы одного последовательного сюжета изображаются серией отдельных картинок. От</w:t>
        <w:softHyphen/>
        <w:t>клонения в умственном развитии, а также нарушение наглядного мышления легко проявляется в том, что каждая из этих картинок начинает оцениваться по отдель</w:t>
        <w:softHyphen/>
        <w:t>ности, и испытуемый оказывается не в состоянии описать целый развертывающий</w:t>
        <w:softHyphen/>
        <w:t>ся сюжет, включая в него не изображенные на отдельных картинках звенья.</w:t>
      </w:r>
    </w:p>
    <w:p>
      <w:pPr>
        <w:pStyle w:val="Normal"/>
        <w:ind w:firstLine="708"/>
        <w:jc w:val="both"/>
        <w:rPr>
          <w:color w:val="000000"/>
        </w:rPr>
      </w:pPr>
      <w:r>
        <w:rPr>
          <w:color w:val="000000"/>
        </w:rPr>
        <w:t>Исследование оценки сюжетных картин и их серий широко применяется в прак</w:t>
        <w:softHyphen/>
        <w:t>тике и клинической психологии.</w:t>
      </w:r>
    </w:p>
    <w:p>
      <w:pPr>
        <w:pStyle w:val="Normal"/>
        <w:shd w:fill="FFFFFF" w:val="clear"/>
        <w:autoSpaceDE w:val="false"/>
        <w:jc w:val="both"/>
        <w:rPr>
          <w:rFonts w:ascii="Arial" w:hAnsi="Arial" w:cs="Arial"/>
          <w:sz w:val="28"/>
          <w:szCs w:val="28"/>
        </w:rPr>
      </w:pPr>
      <w:r>
        <w:rPr>
          <w:rFonts w:cs="Arial" w:ascii="Arial" w:hAnsi="Arial"/>
          <w:b/>
          <w:bCs/>
          <w:color w:val="000000"/>
          <w:sz w:val="28"/>
          <w:szCs w:val="28"/>
        </w:rPr>
        <w:t>Развитие предметного восприятия</w:t>
      </w:r>
    </w:p>
    <w:p>
      <w:pPr>
        <w:pStyle w:val="Normal"/>
        <w:shd w:fill="FFFFFF" w:val="clear"/>
        <w:autoSpaceDE w:val="false"/>
        <w:ind w:firstLine="708"/>
        <w:jc w:val="both"/>
        <w:rPr>
          <w:rFonts w:ascii="Arial" w:hAnsi="Arial" w:cs="Arial"/>
        </w:rPr>
      </w:pPr>
      <w:r>
        <w:rPr>
          <w:color w:val="000000"/>
        </w:rPr>
        <w:t>Было бы неправильным думать, что восприятие с самого начала обладает такими законами, какие мы наблюдаем у взрослого человека.</w:t>
      </w:r>
    </w:p>
    <w:p>
      <w:pPr>
        <w:pStyle w:val="Normal"/>
        <w:shd w:fill="FFFFFF" w:val="clear"/>
        <w:autoSpaceDE w:val="false"/>
        <w:ind w:firstLine="708"/>
        <w:jc w:val="both"/>
        <w:rPr>
          <w:color w:val="000000"/>
        </w:rPr>
      </w:pPr>
      <w:r>
        <w:rPr>
          <w:color w:val="000000"/>
        </w:rPr>
        <w:t>Как показали исследования, восприятие проделывает длинный путь прижиз</w:t>
        <w:softHyphen/>
        <w:t xml:space="preserve">ненного развития. Суть этого развития заключается не столько в количественном обогащении, сколько в глубокой </w:t>
      </w:r>
      <w:r>
        <w:rPr>
          <w:i/>
          <w:iCs/>
          <w:color w:val="000000"/>
        </w:rPr>
        <w:t xml:space="preserve">качественной перестройке, </w:t>
      </w:r>
      <w:r>
        <w:rPr>
          <w:color w:val="000000"/>
        </w:rPr>
        <w:t>в результате которой непосредственные элементарные формы восприятия заменяются сложной перцепторной деятельностью, в состав которой включаются как практическая деятель</w:t>
        <w:softHyphen/>
        <w:t>ность по ознакомлению с предметом, так и анализ его существенных свойств, вы</w:t>
        <w:softHyphen/>
        <w:t>полняемый при ближайшем участии речи.</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i/>
          <w:i/>
        </w:rPr>
      </w:pPr>
      <w:r>
        <w:rPr>
          <w:i/>
          <w:color w:val="000000"/>
        </w:rPr>
        <w:t>Известно, что восприятие младенца очень диффузно и он воспринимает не столько выделенные предметы, сколько их отдельные диффузные признаки (оттенки, выра</w:t>
        <w:softHyphen/>
        <w:t>зительные черты и т. д.). Поэтому реакции младенца на мир в высокой степени зави</w:t>
        <w:softHyphen/>
        <w:t>сят от улыбки, позы, от того, как мать одета, и т. п. Есть основания думать, что пер</w:t>
        <w:softHyphen/>
        <w:t>вые прочные восприятия предметов начинают формироваться у ребенка в процессе акта хватания, манипуляции вещами и т. п. Однако еще довольно длительное время следы ранней диффузной стадии развития восприятий продолжают сохраняться.</w:t>
      </w:r>
    </w:p>
    <w:p>
      <w:pPr>
        <w:pStyle w:val="Normal"/>
        <w:shd w:fill="FFFFFF" w:val="clear"/>
        <w:autoSpaceDE w:val="false"/>
        <w:ind w:firstLine="708"/>
        <w:jc w:val="both"/>
        <w:rPr>
          <w:rFonts w:ascii="Arial" w:hAnsi="Arial" w:cs="Arial"/>
          <w:i/>
          <w:i/>
        </w:rPr>
      </w:pPr>
      <w:r>
        <w:rPr>
          <w:i/>
          <w:color w:val="000000"/>
        </w:rPr>
        <w:t xml:space="preserve">Как показали исследования советского психолога </w:t>
      </w:r>
      <w:r>
        <w:rPr>
          <w:i/>
          <w:iCs/>
          <w:color w:val="000000"/>
        </w:rPr>
        <w:t xml:space="preserve">Г. Л. Розенгардт-Пупко, </w:t>
      </w:r>
      <w:r>
        <w:rPr>
          <w:i/>
          <w:color w:val="000000"/>
        </w:rPr>
        <w:t>еще ма</w:t>
        <w:softHyphen/>
        <w:t>ленький ребенок 1,5-2 лет продолжает выделять в предмете отдельные признаки, не проявляя того постоянства (константности) восприятия предмета, которое свой</w:t>
        <w:softHyphen/>
        <w:t>ственно восприятию взрослых. На предложение принести игрушку, такую же, как по</w:t>
        <w:softHyphen/>
        <w:t>казанный ребенку плюшевый мишка, он может принести мягкую плюшевую тряпку, реагируя на мягкость, ворсистость, цвет, а не на предмет в целом. На предложение принести показанную фарфоровую утку, он может принести любую фарфоровую фи</w:t>
        <w:softHyphen/>
        <w:t>гурку или шарик с острым кончиком («клювом») и т. д. Только после того, как пред</w:t>
        <w:softHyphen/>
        <w:t xml:space="preserve">мет начинает обозначаться </w:t>
      </w:r>
      <w:r>
        <w:rPr>
          <w:i/>
          <w:iCs/>
          <w:color w:val="000000"/>
        </w:rPr>
        <w:t xml:space="preserve">словом </w:t>
      </w:r>
      <w:r>
        <w:rPr>
          <w:i/>
          <w:color w:val="000000"/>
        </w:rPr>
        <w:t>(«мишка», «утка»), восприятие ребенка приобре</w:t>
        <w:softHyphen/>
        <w:t>тает прочный предметный характер, и он перестает делать описанные ошибки.</w:t>
      </w:r>
    </w:p>
    <w:p>
      <w:pPr>
        <w:pStyle w:val="Normal"/>
        <w:shd w:fill="FFFFFF" w:val="clear"/>
        <w:autoSpaceDE w:val="false"/>
        <w:ind w:firstLine="708"/>
        <w:jc w:val="both"/>
        <w:rPr>
          <w:rFonts w:ascii="Arial" w:hAnsi="Arial" w:cs="Arial"/>
          <w:i/>
          <w:i/>
        </w:rPr>
      </w:pPr>
      <w:r>
        <w:rPr>
          <w:i/>
          <w:color w:val="000000"/>
        </w:rPr>
        <w:t xml:space="preserve">Опыты, проведенные советским психологом </w:t>
      </w:r>
      <w:r>
        <w:rPr>
          <w:i/>
          <w:iCs/>
          <w:color w:val="000000"/>
        </w:rPr>
        <w:t xml:space="preserve">А. А. Люблинской, </w:t>
      </w:r>
      <w:r>
        <w:rPr>
          <w:i/>
          <w:color w:val="000000"/>
        </w:rPr>
        <w:t>показали, что присо</w:t>
        <w:softHyphen/>
        <w:t>единение слова в корне перестраивает процесс восприятия, позволяет более отчет</w:t>
        <w:softHyphen/>
        <w:t>ливо различать изображения, опираясь не на отдельные признаки, а на их комплекс</w:t>
        <w:softHyphen/>
        <w:t>ный предметный характер (ребенок, овладевший словесным обозначением предмета, перестает делать ошибки восприятия, вырабатывает гораздо более четкую, быструю и устойчивую дифференцировку). Следовательно, под влиянием языка восприя</w:t>
        <w:softHyphen/>
        <w:t>тие ребенка радикально перестраивается в сложное и конкретное предметное вос</w:t>
        <w:softHyphen/>
        <w:t>приятие.</w:t>
      </w:r>
    </w:p>
    <w:p>
      <w:pPr>
        <w:pStyle w:val="Normal"/>
        <w:shd w:fill="FFFFFF" w:val="clear"/>
        <w:autoSpaceDE w:val="false"/>
        <w:ind w:firstLine="708"/>
        <w:jc w:val="both"/>
        <w:rPr>
          <w:rFonts w:ascii="Arial" w:hAnsi="Arial" w:cs="Arial"/>
          <w:i/>
          <w:i/>
        </w:rPr>
      </w:pPr>
      <w:r>
        <w:rPr>
          <w:i/>
          <w:color w:val="000000"/>
        </w:rPr>
        <w:t>Дальнейшие исследования показали, что наряду с речью в формировании сложного восприятия принимают участие и движения руки, ощупывающей предмет, и движе</w:t>
        <w:softHyphen/>
        <w:t>ния глаз, выделяющих существенные информативные признаки предмета и объеди</w:t>
        <w:softHyphen/>
        <w:t>няющие (синтезирующие) их. Эти движения сначала носят широко развернутый, хаотический характер и лишь постепенно становятся организованными и все более и более сокращенными.</w:t>
      </w:r>
    </w:p>
    <w:p>
      <w:pPr>
        <w:pStyle w:val="Normal"/>
        <w:ind w:firstLine="708"/>
        <w:jc w:val="both"/>
        <w:rPr>
          <w:color w:val="000000"/>
        </w:rPr>
      </w:pPr>
      <w:r>
        <w:rPr>
          <w:color w:val="000000"/>
        </w:rPr>
        <w:t>Таким образом, развитие восприятия по существу является развитием дей</w:t>
        <w:softHyphen/>
        <w:t>ствий, направленных на обнаружение существенных свойств предмета и на опоз</w:t>
        <w:softHyphen/>
        <w:t>нание предметов. Быстрое одновременное (симультанное) схватывание зрительно воспринимаемых предметов на самом деле является результатом постепенного свертывания развернутой ориентировочной исследовательской деятельности и превращения ее во внутреннее «перцептивное действие».</w:t>
      </w:r>
    </w:p>
    <w:p>
      <w:pPr>
        <w:pStyle w:val="Normal"/>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i/>
          <w:i/>
        </w:rPr>
      </w:pPr>
      <w:r>
        <w:rPr>
          <w:i/>
          <w:color w:val="000000"/>
        </w:rPr>
        <w:t>Аналогичный процесс сокращения анализирующих и опознающих движений глаз, выявляющийся в процессе развития, можно видеть и при исследовании процесса рассматривания сложных сюжетных картин.</w:t>
      </w:r>
    </w:p>
    <w:p>
      <w:pPr>
        <w:pStyle w:val="Normal"/>
        <w:shd w:fill="FFFFFF" w:val="clear"/>
        <w:autoSpaceDE w:val="false"/>
        <w:jc w:val="both"/>
        <w:rPr>
          <w:i/>
          <w:i/>
          <w:color w:val="000000"/>
        </w:rPr>
      </w:pPr>
      <w:r>
        <w:rPr>
          <w:i/>
          <w:color w:val="000000"/>
        </w:rPr>
        <w:t>Не менее существенные данные были получены и при исследовании развития более сложных форм перцепторной деятельности у детей. Как показали опыты А. В. За</w:t>
        <w:softHyphen/>
        <w:t xml:space="preserve">порожца и его сотрудников, такие акты, как </w:t>
      </w:r>
      <w:r>
        <w:rPr>
          <w:i/>
          <w:iCs/>
          <w:color w:val="000000"/>
        </w:rPr>
        <w:t xml:space="preserve">оценка величины, </w:t>
      </w:r>
      <w:r>
        <w:rPr>
          <w:i/>
          <w:color w:val="000000"/>
        </w:rPr>
        <w:t>формы и даже цвета объектов, не являются простыми врожденными функциями, но формируются путем ориентировочно-исследовательской деятельности, которая «отщепляется» от прак</w:t>
        <w:softHyphen/>
        <w:t>тической и постепенно начинает опираться на применение известных, вырабатывае</w:t>
        <w:softHyphen/>
        <w:t>мых ребенком «мерок», или «эталонов», причем применение этих «эталонов» начи</w:t>
        <w:softHyphen/>
        <w:t>нает носить все более сокращенный, «свернутый» характер.</w:t>
      </w:r>
    </w:p>
    <w:p>
      <w:pPr>
        <w:pStyle w:val="Normal"/>
        <w:shd w:fill="FFFFFF" w:val="clear"/>
        <w:autoSpaceDE w:val="false"/>
        <w:jc w:val="both"/>
        <w:rPr>
          <w:rFonts w:ascii="Arial" w:hAnsi="Arial" w:cs="Arial"/>
          <w:i/>
          <w:i/>
          <w:color w:val="000000"/>
        </w:rPr>
      </w:pPr>
      <w:r>
        <w:rPr>
          <w:rFonts w:cs="Arial" w:ascii="Arial" w:hAnsi="Arial"/>
          <w:i/>
          <w:color w:val="000000"/>
        </w:rPr>
      </w:r>
    </w:p>
    <w:p>
      <w:pPr>
        <w:pStyle w:val="Normal"/>
        <w:shd w:fill="FFFFFF" w:val="clear"/>
        <w:autoSpaceDE w:val="false"/>
        <w:ind w:firstLine="708"/>
        <w:jc w:val="both"/>
        <w:rPr>
          <w:rFonts w:ascii="Arial" w:hAnsi="Arial" w:cs="Arial"/>
        </w:rPr>
      </w:pPr>
      <w:r>
        <w:rPr>
          <w:color w:val="000000"/>
        </w:rPr>
        <w:t xml:space="preserve">Все это показывает, что </w:t>
      </w:r>
      <w:r>
        <w:rPr>
          <w:i/>
          <w:iCs/>
          <w:color w:val="000000"/>
        </w:rPr>
        <w:t>предметное восприятие человека складывается в про</w:t>
        <w:softHyphen/>
        <w:t>цессе развернутой перцепторной деятельности, а само предметное восприятие является «свернутым» продуктом этой деятельности.</w:t>
      </w:r>
    </w:p>
    <w:p>
      <w:pPr>
        <w:pStyle w:val="Normal"/>
        <w:shd w:fill="FFFFFF" w:val="clear"/>
        <w:autoSpaceDE w:val="false"/>
        <w:ind w:firstLine="708"/>
        <w:jc w:val="both"/>
        <w:rPr>
          <w:rFonts w:ascii="Arial" w:hAnsi="Arial" w:cs="Arial"/>
        </w:rPr>
      </w:pPr>
      <w:r>
        <w:rPr>
          <w:color w:val="000000"/>
        </w:rPr>
        <w:t>Изучая развитие восприятия в детском возрасте, нельзя не упомянуть один важ</w:t>
        <w:softHyphen/>
        <w:t>ный эпизод в истории этого вопроса.</w:t>
      </w:r>
    </w:p>
    <w:p>
      <w:pPr>
        <w:pStyle w:val="Normal"/>
        <w:shd w:fill="FFFFFF" w:val="clear"/>
        <w:autoSpaceDE w:val="false"/>
        <w:ind w:firstLine="708"/>
        <w:jc w:val="both"/>
        <w:rPr>
          <w:rFonts w:ascii="Arial" w:hAnsi="Arial" w:cs="Arial"/>
        </w:rPr>
      </w:pPr>
      <w:r>
        <w:rPr>
          <w:color w:val="000000"/>
        </w:rPr>
        <w:t xml:space="preserve">В своей книге по детской психологии известный немецкий психолог </w:t>
      </w:r>
      <w:r>
        <w:rPr>
          <w:i/>
          <w:iCs/>
          <w:color w:val="000000"/>
        </w:rPr>
        <w:t xml:space="preserve">В. Штерн </w:t>
      </w:r>
      <w:r>
        <w:rPr>
          <w:color w:val="000000"/>
        </w:rPr>
        <w:t>высказал предположение, что восприятие картин и ситуаций у ребенка обнаружи</w:t>
        <w:softHyphen/>
        <w:t>вает четыре основные стадии:</w:t>
      </w:r>
    </w:p>
    <w:p>
      <w:pPr>
        <w:pStyle w:val="Normal"/>
        <w:shd w:fill="FFFFFF" w:val="clear"/>
        <w:autoSpaceDE w:val="false"/>
        <w:ind w:firstLine="708"/>
        <w:jc w:val="both"/>
        <w:rPr>
          <w:rFonts w:ascii="Arial" w:hAnsi="Arial" w:cs="Arial"/>
        </w:rPr>
      </w:pPr>
      <w:r>
        <w:rPr>
          <w:color w:val="000000"/>
        </w:rPr>
        <w:t xml:space="preserve">• </w:t>
      </w:r>
      <w:r>
        <w:rPr>
          <w:color w:val="000000"/>
        </w:rPr>
        <w:t xml:space="preserve">на первой из них ребенок воспринимает только отдельные </w:t>
      </w:r>
      <w:r>
        <w:rPr>
          <w:i/>
          <w:iCs/>
          <w:color w:val="000000"/>
        </w:rPr>
        <w:t>предметы;</w:t>
      </w:r>
    </w:p>
    <w:p>
      <w:pPr>
        <w:pStyle w:val="Normal"/>
        <w:shd w:fill="FFFFFF" w:val="clear"/>
        <w:autoSpaceDE w:val="false"/>
        <w:ind w:firstLine="708"/>
        <w:jc w:val="both"/>
        <w:rPr>
          <w:rFonts w:ascii="Arial" w:hAnsi="Arial" w:cs="Arial"/>
        </w:rPr>
      </w:pPr>
      <w:r>
        <w:rPr>
          <w:color w:val="000000"/>
        </w:rPr>
        <w:t xml:space="preserve">• </w:t>
      </w:r>
      <w:r>
        <w:rPr>
          <w:color w:val="000000"/>
        </w:rPr>
        <w:t xml:space="preserve">на второй — </w:t>
      </w:r>
      <w:r>
        <w:rPr>
          <w:i/>
          <w:iCs/>
          <w:color w:val="000000"/>
        </w:rPr>
        <w:t>действия;</w:t>
      </w:r>
    </w:p>
    <w:p>
      <w:pPr>
        <w:pStyle w:val="Normal"/>
        <w:shd w:fill="FFFFFF" w:val="clear"/>
        <w:autoSpaceDE w:val="false"/>
        <w:ind w:firstLine="708"/>
        <w:jc w:val="both"/>
        <w:rPr>
          <w:rFonts w:ascii="Arial" w:hAnsi="Arial" w:cs="Arial"/>
        </w:rPr>
      </w:pPr>
      <w:r>
        <w:rPr>
          <w:i/>
          <w:iCs/>
          <w:color w:val="000000"/>
        </w:rPr>
        <w:t xml:space="preserve">• </w:t>
      </w:r>
      <w:r>
        <w:rPr>
          <w:color w:val="000000"/>
        </w:rPr>
        <w:t xml:space="preserve">на третьей — </w:t>
      </w:r>
      <w:r>
        <w:rPr>
          <w:i/>
          <w:iCs/>
          <w:color w:val="000000"/>
        </w:rPr>
        <w:t xml:space="preserve">качества </w:t>
      </w:r>
      <w:r>
        <w:rPr>
          <w:color w:val="000000"/>
        </w:rPr>
        <w:t>вещи;</w:t>
      </w:r>
    </w:p>
    <w:p>
      <w:pPr>
        <w:pStyle w:val="Normal"/>
        <w:shd w:fill="FFFFFF" w:val="clear"/>
        <w:autoSpaceDE w:val="false"/>
        <w:ind w:firstLine="708"/>
        <w:jc w:val="both"/>
        <w:rPr>
          <w:rFonts w:ascii="Arial" w:hAnsi="Arial" w:cs="Arial"/>
        </w:rPr>
      </w:pPr>
      <w:r>
        <w:rPr>
          <w:color w:val="000000"/>
        </w:rPr>
        <w:t xml:space="preserve">• </w:t>
      </w:r>
      <w:r>
        <w:rPr>
          <w:color w:val="000000"/>
        </w:rPr>
        <w:t xml:space="preserve">на четвертой — сложные </w:t>
      </w:r>
      <w:r>
        <w:rPr>
          <w:i/>
          <w:iCs/>
          <w:color w:val="000000"/>
        </w:rPr>
        <w:t xml:space="preserve">отношения </w:t>
      </w:r>
      <w:r>
        <w:rPr>
          <w:color w:val="000000"/>
        </w:rPr>
        <w:t>между вещами.</w:t>
      </w:r>
    </w:p>
    <w:p>
      <w:pPr>
        <w:pStyle w:val="Normal"/>
        <w:shd w:fill="FFFFFF" w:val="clear"/>
        <w:autoSpaceDE w:val="false"/>
        <w:ind w:firstLine="708"/>
        <w:jc w:val="both"/>
        <w:rPr>
          <w:rFonts w:ascii="Arial" w:hAnsi="Arial" w:cs="Arial"/>
        </w:rPr>
      </w:pPr>
      <w:r>
        <w:rPr>
          <w:color w:val="000000"/>
        </w:rPr>
        <w:t>Такое представление о путях развития восприятия сохранялось в психологии в течение длительного времени. Однако в середине 20-х гг. этого века выдающий</w:t>
        <w:softHyphen/>
        <w:t xml:space="preserve">ся советский психолог Л. С. Выготский показал, что эта гипотеза противоречит тому, что маленький ребенок сначала воспринимает целые ситуации и лишь затем оказывается в состоянии выделить из них отдельные составляющие элементы, и доказал это, предложив детям </w:t>
      </w:r>
      <w:r>
        <w:rPr>
          <w:i/>
          <w:iCs/>
          <w:color w:val="000000"/>
        </w:rPr>
        <w:t xml:space="preserve">не рассказать, </w:t>
      </w:r>
      <w:r>
        <w:rPr>
          <w:color w:val="000000"/>
        </w:rPr>
        <w:t xml:space="preserve">а действенно </w:t>
      </w:r>
      <w:r>
        <w:rPr>
          <w:i/>
          <w:iCs/>
          <w:color w:val="000000"/>
        </w:rPr>
        <w:t xml:space="preserve">сыграть </w:t>
      </w:r>
      <w:r>
        <w:rPr>
          <w:color w:val="000000"/>
        </w:rPr>
        <w:t>сюжет предъяв</w:t>
        <w:softHyphen/>
        <w:t>ленной им картины.</w:t>
      </w:r>
    </w:p>
    <w:p>
      <w:pPr>
        <w:pStyle w:val="Normal"/>
        <w:shd w:fill="FFFFFF" w:val="clear"/>
        <w:autoSpaceDE w:val="false"/>
        <w:ind w:firstLine="708"/>
        <w:jc w:val="both"/>
        <w:rPr>
          <w:rFonts w:ascii="Arial" w:hAnsi="Arial" w:cs="Arial"/>
        </w:rPr>
      </w:pPr>
      <w:r>
        <w:rPr>
          <w:color w:val="000000"/>
        </w:rPr>
        <w:t>Ребенок, который на словах мог обозначить лишь отдельные предметы, легко мог понять и «сыграть» изображенный на картине сюжет.</w:t>
      </w:r>
    </w:p>
    <w:p>
      <w:pPr>
        <w:pStyle w:val="Normal"/>
        <w:shd w:fill="FFFFFF" w:val="clear"/>
        <w:autoSpaceDE w:val="false"/>
        <w:ind w:firstLine="708"/>
        <w:jc w:val="both"/>
        <w:rPr>
          <w:rFonts w:ascii="Arial" w:hAnsi="Arial" w:cs="Arial"/>
        </w:rPr>
      </w:pPr>
      <w:r>
        <w:rPr>
          <w:color w:val="000000"/>
        </w:rPr>
        <w:t xml:space="preserve">Это заставило Л. С. Выготского высказать предположение, что описанные В. Штерном стадии на самом деле являются не стадиями развития </w:t>
      </w:r>
      <w:r>
        <w:rPr>
          <w:i/>
          <w:iCs/>
          <w:color w:val="000000"/>
        </w:rPr>
        <w:t xml:space="preserve">восприятия, </w:t>
      </w:r>
      <w:r>
        <w:rPr>
          <w:color w:val="000000"/>
        </w:rPr>
        <w:t xml:space="preserve">а стадиями развития детской </w:t>
      </w:r>
      <w:r>
        <w:rPr>
          <w:i/>
          <w:iCs/>
          <w:color w:val="000000"/>
        </w:rPr>
        <w:t xml:space="preserve">речи, </w:t>
      </w:r>
      <w:r>
        <w:rPr>
          <w:color w:val="000000"/>
        </w:rPr>
        <w:t>в которой, как известно, сначала преобладают су</w:t>
        <w:softHyphen/>
        <w:t>ществительные и лишь позднее выделяются слова, обозначающие действия, каче</w:t>
        <w:softHyphen/>
        <w:t>ства и отношения.</w:t>
      </w:r>
    </w:p>
    <w:p>
      <w:pPr>
        <w:pStyle w:val="Normal"/>
        <w:ind w:firstLine="708"/>
        <w:jc w:val="both"/>
        <w:rPr>
          <w:color w:val="000000"/>
        </w:rPr>
      </w:pPr>
      <w:r>
        <w:rPr>
          <w:color w:val="000000"/>
        </w:rPr>
        <w:t xml:space="preserve">Этот факт (к анализу которого мы вернемся ниже) указывает на ту </w:t>
      </w:r>
      <w:r>
        <w:rPr>
          <w:i/>
          <w:iCs/>
          <w:color w:val="000000"/>
        </w:rPr>
        <w:t xml:space="preserve">большую роль, которую в восприятии ребенка играет язык, </w:t>
      </w:r>
      <w:r>
        <w:rPr>
          <w:color w:val="000000"/>
        </w:rPr>
        <w:t>и представляет один из самых существенных фактов современной психологии.</w:t>
      </w:r>
    </w:p>
    <w:p>
      <w:pPr>
        <w:pStyle w:val="Normal"/>
        <w:shd w:fill="FFFFFF" w:val="clear"/>
        <w:autoSpaceDE w:val="false"/>
        <w:jc w:val="both"/>
        <w:rPr>
          <w:sz w:val="28"/>
          <w:szCs w:val="28"/>
        </w:rPr>
      </w:pPr>
      <w:r>
        <w:rPr>
          <w:b/>
          <w:bCs/>
          <w:color w:val="000000"/>
          <w:sz w:val="28"/>
          <w:szCs w:val="28"/>
        </w:rPr>
        <w:t>Патология предметного восприятия</w:t>
      </w:r>
    </w:p>
    <w:p>
      <w:pPr>
        <w:pStyle w:val="Normal"/>
        <w:shd w:fill="FFFFFF" w:val="clear"/>
        <w:autoSpaceDE w:val="false"/>
        <w:ind w:firstLine="708"/>
        <w:jc w:val="both"/>
        <w:rPr>
          <w:color w:val="000000"/>
        </w:rPr>
      </w:pPr>
      <w:r>
        <w:rPr>
          <w:color w:val="000000"/>
        </w:rPr>
        <w:t>Если восприятие человека имеет столь сложную структуру и проделывает такой сложный путь функционального развития, то совершенно понятно, что при пато</w:t>
        <w:softHyphen/>
        <w:t>логических состояниях оно может нарушаться по-разному.</w:t>
      </w:r>
    </w:p>
    <w:p>
      <w:pPr>
        <w:pStyle w:val="Normal"/>
        <w:shd w:fill="FFFFFF" w:val="clear"/>
        <w:autoSpaceDE w:val="false"/>
        <w:ind w:firstLine="708"/>
        <w:jc w:val="both"/>
        <w:rPr>
          <w:color w:val="000000"/>
        </w:rPr>
      </w:pPr>
      <w:r>
        <w:rPr>
          <w:color w:val="000000"/>
        </w:rPr>
        <w:t>При различных патологических состояниях мозга этот процесс может нару</w:t>
        <w:softHyphen/>
        <w:t>шаться в различных звеньях:</w:t>
      </w:r>
    </w:p>
    <w:p>
      <w:pPr>
        <w:pStyle w:val="Normal"/>
        <w:shd w:fill="FFFFFF" w:val="clear"/>
        <w:autoSpaceDE w:val="false"/>
        <w:ind w:firstLine="708"/>
        <w:jc w:val="both"/>
        <w:rPr>
          <w:color w:val="000000"/>
        </w:rPr>
      </w:pPr>
      <w:r>
        <w:rPr>
          <w:color w:val="000000"/>
        </w:rPr>
        <w:t xml:space="preserve">•   </w:t>
      </w:r>
      <w:r>
        <w:rPr>
          <w:color w:val="000000"/>
        </w:rPr>
        <w:t>в одних случаях он нарушается в результате того, что сензорная информа</w:t>
        <w:softHyphen/>
        <w:t>ция не доходит до коры или вызывает недостаточно прочные и недостаточ</w:t>
        <w:softHyphen/>
        <w:t>но ограниченные возбуждения;</w:t>
      </w:r>
    </w:p>
    <w:p>
      <w:pPr>
        <w:pStyle w:val="Normal"/>
        <w:shd w:fill="FFFFFF" w:val="clear"/>
        <w:autoSpaceDE w:val="false"/>
        <w:ind w:firstLine="708"/>
        <w:jc w:val="both"/>
        <w:rPr>
          <w:color w:val="000000"/>
        </w:rPr>
      </w:pPr>
      <w:r>
        <w:rPr>
          <w:color w:val="000000"/>
        </w:rPr>
        <w:t xml:space="preserve">•   </w:t>
      </w:r>
      <w:r>
        <w:rPr>
          <w:color w:val="000000"/>
        </w:rPr>
        <w:t>в других — возбуждения, дошедшие до коры, перестают нужным образом объединяться в системы и кодироваться;</w:t>
      </w:r>
    </w:p>
    <w:p>
      <w:pPr>
        <w:pStyle w:val="Normal"/>
        <w:shd w:fill="FFFFFF" w:val="clear"/>
        <w:autoSpaceDE w:val="false"/>
        <w:ind w:firstLine="708"/>
        <w:jc w:val="both"/>
        <w:rPr>
          <w:color w:val="000000"/>
        </w:rPr>
      </w:pPr>
      <w:r>
        <w:rPr>
          <w:color w:val="000000"/>
        </w:rPr>
        <w:t xml:space="preserve">•   </w:t>
      </w:r>
      <w:r>
        <w:rPr>
          <w:color w:val="000000"/>
        </w:rPr>
        <w:t>в третьих случаях нарушается активное звено перцепторной деятельности, и больной либо вообще не начинает активной поисковой деятельности, на</w:t>
        <w:softHyphen/>
        <w:t>правленной на выделение наиболее информативных точек, либо же не задер</w:t>
        <w:softHyphen/>
        <w:t>живает окончательного «принятия решения» о том, какой объект перед ним, и принимает преждевременное решение исходя лишь из частного фрагмен</w:t>
        <w:softHyphen/>
        <w:t>та воспринимаемой картины.</w:t>
      </w:r>
    </w:p>
    <w:p>
      <w:pPr>
        <w:pStyle w:val="Normal"/>
        <w:shd w:fill="FFFFFF" w:val="clear"/>
        <w:autoSpaceDE w:val="false"/>
        <w:ind w:firstLine="708"/>
        <w:jc w:val="both"/>
        <w:rPr>
          <w:color w:val="000000"/>
        </w:rPr>
      </w:pPr>
      <w:r>
        <w:rPr>
          <w:color w:val="000000"/>
        </w:rPr>
        <w:t xml:space="preserve">•   </w:t>
      </w:r>
      <w:r>
        <w:rPr>
          <w:color w:val="000000"/>
        </w:rPr>
        <w:t>наконец, могут иметь место и такие формы патологии, при которых больной оказывается не в состоянии отделить посторонние влияния от основных свойств рассматриваемого объекта и начинает делать ошибки, принимая ожидаемое за реальное или случайные раздражения за подлинные объекты.</w:t>
      </w:r>
    </w:p>
    <w:p>
      <w:pPr>
        <w:pStyle w:val="Normal"/>
        <w:shd w:fill="FFFFFF" w:val="clear"/>
        <w:autoSpaceDE w:val="false"/>
        <w:ind w:firstLine="708"/>
        <w:jc w:val="both"/>
        <w:rPr>
          <w:color w:val="000000"/>
        </w:rPr>
      </w:pPr>
      <w:r>
        <w:rPr>
          <w:color w:val="000000"/>
        </w:rPr>
        <w:t>Такую патологию восприятия можно наблюдать как при локальных поражени</w:t>
        <w:softHyphen/>
        <w:t>ях мозга, так и в клинике психических заболеваний.</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i/>
          <w:i/>
        </w:rPr>
      </w:pPr>
      <w:r>
        <w:rPr>
          <w:i/>
          <w:color w:val="000000"/>
        </w:rPr>
        <w:t>Приведем лишь самые основные данные, позволяющие ответить на этот вопрос.</w:t>
      </w:r>
    </w:p>
    <w:p>
      <w:pPr>
        <w:pStyle w:val="Normal"/>
        <w:shd w:fill="FFFFFF" w:val="clear"/>
        <w:autoSpaceDE w:val="false"/>
        <w:ind w:firstLine="708"/>
        <w:jc w:val="both"/>
        <w:rPr>
          <w:i/>
          <w:i/>
        </w:rPr>
      </w:pPr>
      <w:r>
        <w:rPr>
          <w:i/>
          <w:color w:val="000000"/>
        </w:rPr>
        <w:t>Поражение затылочных отделов мозга (первичных отделов зрительной коры) устра</w:t>
        <w:softHyphen/>
        <w:t>няет возможность воспринимать зрительный объект, так как возбуждения, идущие от сетчатки глаза, не доходят в этом случае до коры головного мозга. Если это пора</w:t>
        <w:softHyphen/>
        <w:t>жение носит частичный характер и приводит к выпадению ограниченного участка поля зрения, испытуемый может компенсировать этот дефект путем активного дви</w:t>
        <w:softHyphen/>
        <w:t>жения глаз. Известны случаи, когда больной с очень большим сужением зрительно</w:t>
        <w:softHyphen/>
        <w:t>го поля мог успешно справляться с работой архивариуса, разбирая рукопись и пос</w:t>
        <w:softHyphen/>
        <w:t>ледовательно разбирая сложные рисунки.</w:t>
      </w:r>
    </w:p>
    <w:p>
      <w:pPr>
        <w:pStyle w:val="Normal"/>
        <w:ind w:firstLine="708"/>
        <w:jc w:val="both"/>
        <w:rPr/>
      </w:pPr>
      <w:r>
        <w:rPr>
          <w:i/>
          <w:color w:val="000000"/>
        </w:rPr>
        <w:t xml:space="preserve">Значительно тяжелые нарушения восприятия сложных предметов и изображений возникают при нарушении </w:t>
      </w:r>
      <w:r>
        <w:rPr>
          <w:i/>
          <w:iCs/>
          <w:color w:val="000000"/>
        </w:rPr>
        <w:t xml:space="preserve">вторичных </w:t>
      </w:r>
      <w:r>
        <w:rPr>
          <w:i/>
          <w:color w:val="000000"/>
        </w:rPr>
        <w:t>отделов коры (поля 18,19-е Бродмана). В этих случаях больной продолжает хорошо воспринимать отдельные детали предмета или его изображения, но оказывается не в состоянии синтезировать их в одно единое це</w:t>
        <w:softHyphen/>
        <w:t>лое, поэтому он не воспринимает всего предмета и принужден догадываться о значе</w:t>
        <w:softHyphen/>
        <w:t>нии изображения по отдельным признакам. Так, подобные больные, рассматривая изображение очков, могут говорить: «...что же это? ...кружок и еще кружок... и пере</w:t>
        <w:softHyphen/>
        <w:t>кладина... наверное, велосипед? Э...» или, рассматривая изображение петуха, гово</w:t>
        <w:softHyphen/>
        <w:t>рить: «...ну что же это такое? ...вот яркое... красное ...зеленое... наверное, языки пла</w:t>
        <w:softHyphen/>
        <w:t>мени?» Активные движения глаз, включаемые этими больными в процесс рассмат</w:t>
        <w:softHyphen/>
        <w:t>ривания, часто не помогают им опознать сложное изображение именно вследствие того, что синтез отдельных признаков в целый образ здесь нарушен.</w:t>
      </w:r>
    </w:p>
    <w:p>
      <w:pPr>
        <w:pStyle w:val="Normal"/>
        <w:shd w:fill="FFFFFF" w:val="clear"/>
        <w:autoSpaceDE w:val="false"/>
        <w:ind w:firstLine="708"/>
        <w:jc w:val="both"/>
        <w:rPr>
          <w:i/>
          <w:i/>
          <w:color w:val="000000"/>
        </w:rPr>
      </w:pPr>
      <w:r>
        <w:rPr>
          <w:i/>
          <w:color w:val="000000"/>
        </w:rPr>
        <w:t xml:space="preserve">Своеобразная форма нарушения зрительного восприятия возникает при поражении </w:t>
      </w:r>
      <w:r>
        <w:rPr>
          <w:i/>
          <w:iCs/>
          <w:color w:val="000000"/>
        </w:rPr>
        <w:t xml:space="preserve">теменно-затылочных </w:t>
      </w:r>
      <w:r>
        <w:rPr>
          <w:i/>
          <w:color w:val="000000"/>
        </w:rPr>
        <w:t>отделов мозга, приводящем к явлениям так называемой «симультанной агнозии» (А. Р. Лурия). В этих случаях больной оказывается в состоя</w:t>
        <w:softHyphen/>
        <w:t>нии хорошо узнавать отдельные предметы или их изображения, однако объем зри</w:t>
        <w:softHyphen/>
        <w:t>тельного восприятия вследствие патологического состояния зрительной коры на</w:t>
        <w:softHyphen/>
        <w:t>столько сужается, что больной оказывается в состоянии одновременно иметь дело только с одним возбужденным пунктом, в то время как остальные оказываются как бы заторможенными. Поэтому такие больные могут воспринимать лишь одну из двух показанных им одновременно фигур и после ряда быстрых показов (например, треу</w:t>
        <w:softHyphen/>
        <w:t>гольника и круга) заявляют: «Ведь я знаю, что здесь две фигуры — треугольник и круг, но вижу каждый раз только одну...» Характерно, что в этих случаях размер вос</w:t>
        <w:softHyphen/>
        <w:t>принимаемой фигуры не имеет значения для ее восприятия, и больной может с оди</w:t>
        <w:softHyphen/>
        <w:t>наковым успехом воспринимать иголку или лошадь, но оказывается не в состоянии воспринимать сразу два или несколько изображений. Естественно, что такой боль</w:t>
        <w:softHyphen/>
        <w:t>ной не может попасть карандашом в центр круга, так как он одновременно видит либо кончик карандаша, либо круг и поэтому делает характерные ошибки. По этой же при</w:t>
        <w:softHyphen/>
        <w:t>чине он не может обвести данный ему контур или не выходить за пределы строки при письме. Движения глаз у такого больного носят дезорганизованный характер и, лег</w:t>
        <w:softHyphen/>
        <w:t>ко прослеживая движущуюся точку, он не может перевести глаз с одной точки на дру</w:t>
        <w:softHyphen/>
        <w:t xml:space="preserve">гую. Этот факт понятен: чтобы перевести глаз с одной точки на другую, необходимо сохранить способность </w:t>
      </w:r>
      <w:r>
        <w:rPr>
          <w:i/>
          <w:iCs/>
          <w:color w:val="000000"/>
        </w:rPr>
        <w:t xml:space="preserve">сразу </w:t>
      </w:r>
      <w:r>
        <w:rPr>
          <w:i/>
          <w:color w:val="000000"/>
        </w:rPr>
        <w:t xml:space="preserve">воспринимать </w:t>
      </w:r>
      <w:r>
        <w:rPr>
          <w:i/>
          <w:iCs/>
          <w:color w:val="000000"/>
        </w:rPr>
        <w:t xml:space="preserve">две </w:t>
      </w:r>
      <w:r>
        <w:rPr>
          <w:i/>
          <w:color w:val="000000"/>
        </w:rPr>
        <w:t>точки: одну, на которую человек смот</w:t>
        <w:softHyphen/>
        <w:t xml:space="preserve">рит, и другую, которая находится на периферии зрительного поля и на которую глаз должен быть переведен. При сужении зрительного восприятия и ограничении его </w:t>
      </w:r>
      <w:r>
        <w:rPr>
          <w:i/>
          <w:iCs/>
          <w:color w:val="000000"/>
        </w:rPr>
        <w:t xml:space="preserve">одним </w:t>
      </w:r>
      <w:r>
        <w:rPr>
          <w:i/>
          <w:color w:val="000000"/>
        </w:rPr>
        <w:t>доступным очагом возбуждения это условие устраняется, и организованный перевод глаз с одного объекта на другой становится невозможным.</w:t>
      </w:r>
    </w:p>
    <w:p>
      <w:pPr>
        <w:pStyle w:val="Normal"/>
        <w:shd w:fill="FFFFFF" w:val="clear"/>
        <w:autoSpaceDE w:val="false"/>
        <w:ind w:firstLine="708"/>
        <w:jc w:val="both"/>
        <w:rPr>
          <w:rFonts w:ascii="Arial" w:hAnsi="Arial" w:cs="Arial"/>
          <w:i/>
          <w:i/>
          <w:color w:val="000000"/>
        </w:rPr>
      </w:pPr>
      <w:r>
        <w:rPr>
          <w:rFonts w:cs="Arial" w:ascii="Arial" w:hAnsi="Arial"/>
          <w:i/>
          <w:color w:val="000000"/>
        </w:rPr>
      </w:r>
    </w:p>
    <w:p>
      <w:pPr>
        <w:pStyle w:val="Normal"/>
        <w:shd w:fill="FFFFFF" w:val="clear"/>
        <w:autoSpaceDE w:val="false"/>
        <w:ind w:firstLine="708"/>
        <w:jc w:val="both"/>
        <w:rPr>
          <w:color w:val="000000"/>
        </w:rPr>
      </w:pPr>
      <w:r>
        <w:rPr>
          <w:color w:val="000000"/>
        </w:rPr>
        <w:t>Естественно, что рассмотрение сложных сюжетных картин у этих больных рез</w:t>
        <w:softHyphen/>
        <w:t>ко затрудняется. Они перестают «схватывать» всю картину, воспринимают лишь ее отдельные фрагменты и оказываются принуждены «догадываться» о ее содер</w:t>
        <w:softHyphen/>
        <w:t>жании там, где нормальный человек воспринимает е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ind w:firstLine="708"/>
        <w:jc w:val="both"/>
        <w:rPr>
          <w:i/>
          <w:i/>
          <w:color w:val="000000"/>
        </w:rPr>
      </w:pPr>
      <w:r>
        <w:rPr>
          <w:i/>
          <w:color w:val="000000"/>
        </w:rPr>
        <w:t>Специальная форма нарушения зрительного восприятия возникает при односторон</w:t>
        <w:softHyphen/>
        <w:t>нем (чаще всего правом) поражении затылочно-теменных отделов мозга. В этих слу</w:t>
        <w:softHyphen/>
        <w:t xml:space="preserve">чаях можно наблюдать своеобразное явление, получившее в клинике название </w:t>
      </w:r>
      <w:r>
        <w:rPr>
          <w:i/>
          <w:iCs/>
          <w:color w:val="000000"/>
        </w:rPr>
        <w:t>«од</w:t>
        <w:softHyphen/>
        <w:t xml:space="preserve">носторонней оптической агнозии». </w:t>
      </w:r>
      <w:r>
        <w:rPr>
          <w:i/>
          <w:color w:val="000000"/>
        </w:rPr>
        <w:t>Оно заключается в том, что больной перестает воспринимать одну (обычно левую) сторону предъявленного ему рисунка или слож</w:t>
        <w:softHyphen/>
        <w:t>ного изображения. Особенности этой формы заключаются в том, что в отличие от одностороннего нарушения первичного зрительного поля, вызывающего гемианопсию, эти больные, не получая сигналов от соответствующей стороны воспринимае</w:t>
        <w:softHyphen/>
        <w:t>мого поля, просто игнорируют ее; поэтому они не могут сосчитать числа, изображен</w:t>
        <w:softHyphen/>
        <w:t>ные на картине фигуры, а в наиболее тяжелых случаях даже игнорируют левую сто</w:t>
        <w:softHyphen/>
        <w:t>рону одного объекта. Характерно, что соответственно этому и в движениях глаз таких больных проявляются различные нарушения: фиксируя правую сторону рассматри</w:t>
        <w:softHyphen/>
        <w:t>ваемого объекта и делая полноценное движение глаза в отношении его правой сто</w:t>
        <w:softHyphen/>
        <w:t xml:space="preserve">роны, такие больные не забегают глазом на левую сторону картины, что указывает на своеобразную «деафферентацию» левой половины зрения у этих больных. Совсем иная картина нарушения возникает у больных с массивными поражениями </w:t>
      </w:r>
      <w:r>
        <w:rPr>
          <w:i/>
          <w:iCs/>
          <w:color w:val="000000"/>
        </w:rPr>
        <w:t xml:space="preserve">лобных </w:t>
      </w:r>
      <w:r>
        <w:rPr>
          <w:i/>
          <w:color w:val="000000"/>
        </w:rPr>
        <w:t>долей мозга. Само восприятие отдельных деталей и целых изображений ос</w:t>
        <w:softHyphen/>
        <w:t>тается у этих больных сохранным. Однако активные движения глаз, осуществляю</w:t>
        <w:softHyphen/>
        <w:t>щие поиск наиболее информативных деталей, здесь грубо нарушаются, иногда пол</w:t>
        <w:softHyphen/>
        <w:t>ностью выпадают; больной перестает рассматривать картину, не пытается ориентироваться в ней; он может высказать гипотезу о ее содержании, не проверяя ее, не сли</w:t>
        <w:softHyphen/>
        <w:t>чая отдельные детали картины, и ошибки его восприятия связаны не с дефектами зрительного синтеза, а с дефектами его активной поисковой деятельности. Все это отражается в том, что его движения глаз носят пассивный, хаотический характер, и в том, что различные инструкции, даваемые больному, не меняют направление и ха</w:t>
        <w:softHyphen/>
        <w:t>рактер этих движений глаз.</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pPr>
      <w:r>
        <w:rPr>
          <w:color w:val="000000"/>
        </w:rPr>
        <w:t xml:space="preserve">Одним из существенных факторов, лежащих в основе патологии зрительного восприятия у больных с поражением лобных долей мозга, является </w:t>
      </w:r>
      <w:r>
        <w:rPr>
          <w:i/>
          <w:iCs/>
          <w:color w:val="000000"/>
        </w:rPr>
        <w:t xml:space="preserve">патологическая инертность, </w:t>
      </w:r>
      <w:r>
        <w:rPr>
          <w:color w:val="000000"/>
        </w:rPr>
        <w:t>проявляющейся как в оценке зрительных объектов, так и в движении глаз этих больных.</w:t>
      </w:r>
    </w:p>
    <w:p>
      <w:pPr>
        <w:pStyle w:val="Normal"/>
        <w:shd w:fill="FFFFFF" w:val="clear"/>
        <w:autoSpaceDE w:val="false"/>
        <w:ind w:firstLine="708"/>
        <w:jc w:val="both"/>
        <w:rPr/>
      </w:pPr>
      <w:r>
        <w:rPr>
          <w:color w:val="000000"/>
        </w:rPr>
        <w:t xml:space="preserve">Другим источником нарушения зрительного восприятия сложных объектов у больных с поражением лобных долей мозга является </w:t>
      </w:r>
      <w:r>
        <w:rPr>
          <w:i/>
          <w:iCs/>
          <w:color w:val="000000"/>
        </w:rPr>
        <w:t>нарушение процесса сличе</w:t>
        <w:softHyphen/>
        <w:t xml:space="preserve">ния реальной информации с гипотезой, </w:t>
      </w:r>
      <w:r>
        <w:rPr>
          <w:color w:val="000000"/>
        </w:rPr>
        <w:t>которая была фрагментом воспринимаемо</w:t>
        <w:softHyphen/>
        <w:t>го материала. Причиной нарушения восприятия в этих случаях является дефект</w:t>
        <w:softHyphen/>
        <w:t>ное протекание перцептивной деятельности и глубокое нарушение механизма «ак</w:t>
        <w:softHyphen/>
        <w:t>цептора действия».</w:t>
      </w:r>
    </w:p>
    <w:p>
      <w:pPr>
        <w:pStyle w:val="Normal"/>
        <w:shd w:fill="FFFFFF" w:val="clear"/>
        <w:autoSpaceDE w:val="false"/>
        <w:ind w:firstLine="708"/>
        <w:jc w:val="both"/>
        <w:rPr/>
      </w:pPr>
      <w:r>
        <w:rPr>
          <w:color w:val="000000"/>
        </w:rPr>
        <w:t xml:space="preserve">Нарушения зрительного восприятия могут иметь место и при патологических состояниях деятельности, вызванных </w:t>
      </w:r>
      <w:r>
        <w:rPr>
          <w:i/>
          <w:iCs/>
          <w:color w:val="000000"/>
        </w:rPr>
        <w:t>общим поражением коры головного мозга или теми функциональными сдвигами, которые связаны с общей патологией в строении психической деятельности.</w:t>
      </w:r>
    </w:p>
    <w:p>
      <w:pPr>
        <w:pStyle w:val="Normal"/>
        <w:shd w:fill="FFFFFF" w:val="clear"/>
        <w:autoSpaceDE w:val="false"/>
        <w:ind w:firstLine="708"/>
        <w:jc w:val="both"/>
        <w:rPr>
          <w:color w:val="000000"/>
        </w:rPr>
      </w:pPr>
      <w:r>
        <w:rPr>
          <w:color w:val="000000"/>
        </w:rPr>
        <w:t>Так, у больных с умственной отсталостью и органической деменцией можно наблюдать недоразвитие или распад анализа сложной ситуации с деградацией зри</w:t>
        <w:softHyphen/>
        <w:t>тельного восприятия сюжетной картины до перечисления отдельных предметов; поэтому опыт с анализом сюжетной картины стал одним из наиболее важных опор</w:t>
        <w:softHyphen/>
        <w:t>ных пунктов в диагностике умственной отсталости.</w:t>
      </w:r>
    </w:p>
    <w:p>
      <w:pPr>
        <w:pStyle w:val="Normal"/>
        <w:shd w:fill="FFFFFF" w:val="clear"/>
        <w:autoSpaceDE w:val="false"/>
        <w:ind w:firstLine="708"/>
        <w:jc w:val="both"/>
        <w:rPr>
          <w:color w:val="000000"/>
        </w:rPr>
      </w:pPr>
      <w:r>
        <w:rPr>
          <w:color w:val="000000"/>
        </w:rPr>
        <w:t>Существенные нарушения можно наблюдать и в клинике психозов, в частно</w:t>
        <w:softHyphen/>
        <w:t>сти при шизофрении.</w:t>
      </w:r>
    </w:p>
    <w:p>
      <w:pPr>
        <w:pStyle w:val="Normal"/>
        <w:shd w:fill="FFFFFF" w:val="clear"/>
        <w:autoSpaceDE w:val="false"/>
        <w:ind w:firstLine="708"/>
        <w:jc w:val="both"/>
        <w:rPr>
          <w:color w:val="000000"/>
        </w:rPr>
      </w:pPr>
      <w:r>
        <w:rPr>
          <w:color w:val="000000"/>
        </w:rPr>
        <w:t>Типичные особенности восприятия заключаются в том, что влияние прежнего опыта на анализ многозначной картины здесь может существенно нарушаться, и если у нормального человека анализ картины протекает при регулирующем влия</w:t>
        <w:softHyphen/>
        <w:t>нии прежнего опыта, благодаря которому маловероятные связи отбрасываются, а высоковероятные связи определяют оценку смысла картины, то у больного с ши</w:t>
        <w:softHyphen/>
        <w:t>зофренией это влияние выпадает, больной может оценивать смысл картины по не</w:t>
        <w:softHyphen/>
        <w:t>посредственным деталям, оказываясь не в состоянии контролировать всплываю</w:t>
        <w:softHyphen/>
        <w:t>щие у него маловероятные гипотезы.</w:t>
      </w:r>
    </w:p>
    <w:p>
      <w:pPr>
        <w:pStyle w:val="Normal"/>
        <w:shd w:fill="FFFFFF" w:val="clear"/>
        <w:autoSpaceDE w:val="false"/>
        <w:ind w:firstLine="708"/>
        <w:jc w:val="both"/>
        <w:rPr>
          <w:color w:val="000000"/>
        </w:rPr>
      </w:pPr>
      <w:r>
        <w:rPr>
          <w:color w:val="000000"/>
        </w:rPr>
        <w:t>Психологическое исследование нарушения восприятия при патологических состояниях мозга имеет очень большое значение как для практической диагности</w:t>
        <w:softHyphen/>
        <w:t>ки мозговых поражений, так и для ближайшего изучения структуры перцепторной деятельности нормального человека.</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b/>
          <w:b/>
          <w:sz w:val="28"/>
          <w:szCs w:val="28"/>
        </w:rPr>
      </w:pPr>
      <w:r>
        <w:rPr>
          <w:b/>
          <w:color w:val="000000"/>
          <w:sz w:val="28"/>
          <w:szCs w:val="28"/>
        </w:rPr>
        <w:t>Восприятие пространства</w:t>
      </w:r>
    </w:p>
    <w:p>
      <w:pPr>
        <w:pStyle w:val="Normal"/>
        <w:ind w:firstLine="708"/>
        <w:jc w:val="both"/>
        <w:rPr>
          <w:color w:val="000000"/>
        </w:rPr>
      </w:pPr>
      <w:r>
        <w:rPr>
          <w:color w:val="000000"/>
        </w:rPr>
        <w:t>Восприятие пространства во многом отличается от восприятия формы и предме</w:t>
        <w:softHyphen/>
        <w:t>та. Его отличие заключается в том, что оно опирается на другие системы совмест</w:t>
        <w:softHyphen/>
        <w:t>но работающих анализаторов и может протекать на разных уровнях.</w:t>
      </w:r>
    </w:p>
    <w:p>
      <w:pPr>
        <w:pStyle w:val="Normal"/>
        <w:shd w:fill="FFFFFF" w:val="clear"/>
        <w:autoSpaceDE w:val="false"/>
        <w:ind w:firstLine="708"/>
        <w:jc w:val="both"/>
        <w:rPr>
          <w:rFonts w:ascii="Arial" w:hAnsi="Arial" w:cs="Arial"/>
        </w:rPr>
      </w:pPr>
      <w:r>
        <w:rPr>
          <w:color w:val="000000"/>
        </w:rPr>
        <w:t>В течение длительного времени в философии обсуждался вопрос о том, явля</w:t>
        <w:softHyphen/>
        <w:t>ется ли восприятие пространства врожденным (как это считали представители направления, известного под названием «нативизм») или результатом обучения (так считали представители другого направления — эмпиризма).</w:t>
      </w:r>
    </w:p>
    <w:p>
      <w:pPr>
        <w:pStyle w:val="Normal"/>
        <w:shd w:fill="FFFFFF" w:val="clear"/>
        <w:autoSpaceDE w:val="false"/>
        <w:ind w:firstLine="708"/>
        <w:jc w:val="both"/>
        <w:rPr>
          <w:rFonts w:ascii="Arial" w:hAnsi="Arial" w:cs="Arial"/>
        </w:rPr>
      </w:pPr>
      <w:r>
        <w:rPr>
          <w:color w:val="000000"/>
        </w:rPr>
        <w:t>Сейчас стало совершенно ясным, что, хотя восприятие пространства имеет в своей основе ряд специальных аппаратов, его строение очень сложно и развитые формы восприятия пространства могут протекать на различных уровнях.</w:t>
      </w:r>
    </w:p>
    <w:p>
      <w:pPr>
        <w:pStyle w:val="Normal"/>
        <w:shd w:fill="FFFFFF" w:val="clear"/>
        <w:autoSpaceDE w:val="false"/>
        <w:ind w:firstLine="708"/>
        <w:jc w:val="both"/>
        <w:rPr>
          <w:rFonts w:ascii="Arial" w:hAnsi="Arial" w:cs="Arial"/>
        </w:rPr>
      </w:pPr>
      <w:r>
        <w:rPr>
          <w:color w:val="000000"/>
        </w:rPr>
        <w:t>В основе восприятия трехмерного пространства лежит функция специального аппарата — полукружных каналов (вестибулярного аппарата), расположенных во внутреннем ухе. Этот аппарат имеет характер трех изогнутых полукружных тру</w:t>
        <w:softHyphen/>
        <w:t>бок, расположенных в вертикальной, горизонтальной и сагиттальной плоскостях, заполненных жидкостью. Когда человек меняет положение головы, жидкость, за</w:t>
        <w:softHyphen/>
        <w:t>полняющая каналы, меняет свое положение, и заключенный в каналах отолитовый аппарат (перепончатые мешочки, включающие мельчайшие кристаллы) также меняет свое положение, вызывая раздражение волосковых клеток, и их возбужде</w:t>
        <w:softHyphen/>
        <w:t>ние приводит к возникновению изменений в ощущении устойчивости тела («ста</w:t>
        <w:softHyphen/>
        <w:t>тические ощущения»). Этот аппарат, тонко реагирующий на отражение трех основ</w:t>
        <w:softHyphen/>
        <w:t>ных плоскостей пространства, является его специфическим рецептором.</w:t>
      </w:r>
    </w:p>
    <w:p>
      <w:pPr>
        <w:pStyle w:val="Normal"/>
        <w:shd w:fill="FFFFFF" w:val="clear"/>
        <w:autoSpaceDE w:val="false"/>
        <w:ind w:firstLine="708"/>
        <w:jc w:val="both"/>
        <w:rPr>
          <w:rFonts w:ascii="Arial" w:hAnsi="Arial" w:cs="Arial"/>
        </w:rPr>
      </w:pPr>
      <w:r>
        <w:rPr>
          <w:color w:val="000000"/>
        </w:rPr>
        <w:t xml:space="preserve">Он тесно связан с аппаратом </w:t>
      </w:r>
      <w:r>
        <w:rPr>
          <w:i/>
          <w:iCs/>
          <w:color w:val="000000"/>
        </w:rPr>
        <w:t xml:space="preserve">глазодвигательных мышц, </w:t>
      </w:r>
      <w:r>
        <w:rPr>
          <w:color w:val="000000"/>
        </w:rPr>
        <w:t>каждое изменение в ве</w:t>
        <w:softHyphen/>
        <w:t>стибулярном аппарате вызывает рефлекторные изменения в положении глаз; при быстрых и продолжительных изменениях положения тела в пространстве насту</w:t>
        <w:softHyphen/>
        <w:t xml:space="preserve">пают пульсирующие движения глаз, называемые </w:t>
      </w:r>
      <w:r>
        <w:rPr>
          <w:i/>
          <w:iCs/>
          <w:color w:val="000000"/>
        </w:rPr>
        <w:t xml:space="preserve">нистагмом, </w:t>
      </w:r>
      <w:r>
        <w:rPr>
          <w:color w:val="000000"/>
        </w:rPr>
        <w:t>а при продолжитель</w:t>
        <w:softHyphen/>
        <w:t>ной ритмической смене зрительных раздражений (например, возникающих при езде на автомобиле по аллее с постоянно мелькающими деревьями или при дли</w:t>
        <w:softHyphen/>
        <w:t>тельном взгляде на вращающийся барабан с частыми поперечными полосами) возникает состояние неустойчивости, сопровождающееся тошнотой. Такая тесная взаимная связь между вестибулярным глазодвигательным аппаратом, вызываю</w:t>
        <w:softHyphen/>
        <w:t>щая оптико-вестибулярные рефлексы, входит в качестве существенного компонен</w:t>
        <w:softHyphen/>
        <w:t>та в систему, обеспечивающую восприятие пространства.</w:t>
      </w:r>
    </w:p>
    <w:p>
      <w:pPr>
        <w:pStyle w:val="Normal"/>
        <w:shd w:fill="FFFFFF" w:val="clear"/>
        <w:autoSpaceDE w:val="false"/>
        <w:ind w:firstLine="708"/>
        <w:jc w:val="both"/>
        <w:rPr>
          <w:rFonts w:ascii="Arial" w:hAnsi="Arial" w:cs="Arial"/>
        </w:rPr>
      </w:pPr>
      <w:r>
        <w:rPr>
          <w:color w:val="000000"/>
        </w:rPr>
        <w:t xml:space="preserve">Другим существенным аппаратом, обеспечивающим восприятие пространства, и прежде всего </w:t>
      </w:r>
      <w:r>
        <w:rPr>
          <w:i/>
          <w:iCs/>
          <w:color w:val="000000"/>
        </w:rPr>
        <w:t xml:space="preserve">глубины, </w:t>
      </w:r>
      <w:r>
        <w:rPr>
          <w:color w:val="000000"/>
        </w:rPr>
        <w:t xml:space="preserve">является аппарат </w:t>
      </w:r>
      <w:r>
        <w:rPr>
          <w:i/>
          <w:iCs/>
          <w:color w:val="000000"/>
        </w:rPr>
        <w:t xml:space="preserve">бинокулярного зрительного восприятия </w:t>
      </w:r>
      <w:r>
        <w:rPr>
          <w:color w:val="000000"/>
        </w:rPr>
        <w:t>и ощущения мышечных усилий от конвергенции глаз.</w:t>
      </w:r>
    </w:p>
    <w:p>
      <w:pPr>
        <w:pStyle w:val="Normal"/>
        <w:shd w:fill="FFFFFF" w:val="clear"/>
        <w:autoSpaceDE w:val="false"/>
        <w:ind w:firstLine="708"/>
        <w:jc w:val="both"/>
        <w:rPr>
          <w:rFonts w:ascii="Arial" w:hAnsi="Arial" w:cs="Arial"/>
        </w:rPr>
      </w:pPr>
      <w:r>
        <w:rPr>
          <w:color w:val="000000"/>
        </w:rPr>
        <w:t xml:space="preserve">Хорошо известно, что глубина (отдаленность) предметов особенно успешно воспринимается при наблюдении за предметом </w:t>
      </w:r>
      <w:r>
        <w:rPr>
          <w:i/>
          <w:iCs/>
          <w:color w:val="000000"/>
        </w:rPr>
        <w:t xml:space="preserve">обоими глазами. </w:t>
      </w:r>
      <w:r>
        <w:rPr>
          <w:color w:val="000000"/>
        </w:rPr>
        <w:t xml:space="preserve">Чтобы воспринять предметы достаточно отчетливо, нужно, чтобы изображение от рассматриваемого предмета падало на соответствующие (корреспондирующие) точки сетчатки, а для обеспечения этого необходима конвергенция обоих глаз. Если при конвергенции глаз возникает незначительная диспаратность изображений, появляется ощущение удаленности предмета, или стереоскопический эффект; при большей диспаратности точек сетчатки обоих глаз, на которые падает изображение, возникает двоение предмета. Таким образом, </w:t>
      </w:r>
      <w:r>
        <w:rPr>
          <w:i/>
          <w:iCs/>
          <w:color w:val="000000"/>
        </w:rPr>
        <w:t>импульсы от относительного напряжения мышц глаз, обеспечивающих конвергенцию и смещение изображения на обеих сетчатках, явля</w:t>
        <w:softHyphen/>
        <w:t>ется вторым важным компонентом для восприятия пространства.</w:t>
      </w:r>
    </w:p>
    <w:p>
      <w:pPr>
        <w:pStyle w:val="Normal"/>
        <w:ind w:firstLine="708"/>
        <w:jc w:val="both"/>
        <w:rPr/>
      </w:pPr>
      <w:r>
        <w:rPr>
          <w:color w:val="000000"/>
        </w:rPr>
        <w:t>Еще одним важным компонентом восприятия пространства являются те зако</w:t>
        <w:softHyphen/>
        <w:t xml:space="preserve">ны </w:t>
      </w:r>
      <w:r>
        <w:rPr>
          <w:i/>
          <w:iCs/>
          <w:color w:val="000000"/>
        </w:rPr>
        <w:t xml:space="preserve">структурного восприятия, </w:t>
      </w:r>
      <w:r>
        <w:rPr>
          <w:color w:val="000000"/>
        </w:rPr>
        <w:t>которые мы уже описывали выше, и при известных условиях они сами по себе достаточны для того, чтобы вызвать восприятие глуби</w:t>
        <w:softHyphen/>
        <w:t xml:space="preserve">ны. К ним присоединяется и последнее условие — хорошо закрепленный </w:t>
      </w:r>
      <w:r>
        <w:rPr>
          <w:i/>
          <w:iCs/>
          <w:color w:val="000000"/>
        </w:rPr>
        <w:t xml:space="preserve">прежний опыт, </w:t>
      </w:r>
      <w:r>
        <w:rPr>
          <w:color w:val="000000"/>
        </w:rPr>
        <w:t>который может существенно влиять на восприятие глубины, а в некоторых случаях, как уже было сказано раньше, приводить к возникновению иллюзий.</w:t>
      </w:r>
    </w:p>
    <w:p>
      <w:pPr>
        <w:pStyle w:val="Normal"/>
        <w:shd w:fill="FFFFFF" w:val="clear"/>
        <w:autoSpaceDE w:val="false"/>
        <w:ind w:firstLine="708"/>
        <w:jc w:val="both"/>
        <w:rPr/>
      </w:pPr>
      <w:r>
        <w:rPr>
          <w:color w:val="000000"/>
        </w:rPr>
        <w:t xml:space="preserve">Восприятие пространства не ограничивается, однако, восприятием глубины. Его существенную часть составляет </w:t>
      </w:r>
      <w:r>
        <w:rPr>
          <w:i/>
          <w:iCs/>
          <w:color w:val="000000"/>
        </w:rPr>
        <w:t xml:space="preserve">восприятие расположений предметов </w:t>
      </w:r>
      <w:r>
        <w:rPr>
          <w:color w:val="000000"/>
        </w:rPr>
        <w:t>по отно</w:t>
        <w:softHyphen/>
        <w:t>шению друг к другу, и это требует специального рассмотрения.</w:t>
      </w:r>
    </w:p>
    <w:p>
      <w:pPr>
        <w:pStyle w:val="Normal"/>
        <w:shd w:fill="FFFFFF" w:val="clear"/>
        <w:autoSpaceDE w:val="false"/>
        <w:ind w:firstLine="708"/>
        <w:jc w:val="both"/>
        <w:rPr/>
      </w:pPr>
      <w:r>
        <w:rPr>
          <w:color w:val="000000"/>
        </w:rPr>
        <w:t>Воспринимаемое нами пространство никогда не носит симметричного характе</w:t>
        <w:softHyphen/>
        <w:t xml:space="preserve">ра; оно всегда в большей или меньшей степени </w:t>
      </w:r>
      <w:r>
        <w:rPr>
          <w:i/>
          <w:iCs/>
          <w:color w:val="000000"/>
        </w:rPr>
        <w:t xml:space="preserve">асимметрично. </w:t>
      </w:r>
      <w:r>
        <w:rPr>
          <w:color w:val="000000"/>
        </w:rPr>
        <w:t>Одни предметы рас</w:t>
        <w:softHyphen/>
        <w:t>положены от нас вверху, другие внизу; одни дальше, другие ближе; одни справа, другие слева. Различные пространственные расположения предметов в этом асим</w:t>
        <w:softHyphen/>
        <w:t>метричном пространстве имеют часто решающее значение. Примером этого могут служить ситуации, когда нам нужно ориентироваться в расположении комнат, со</w:t>
        <w:softHyphen/>
        <w:t>хранить план пути и т. д.</w:t>
      </w:r>
    </w:p>
    <w:p>
      <w:pPr>
        <w:pStyle w:val="Normal"/>
        <w:shd w:fill="FFFFFF" w:val="clear"/>
        <w:autoSpaceDE w:val="false"/>
        <w:ind w:firstLine="708"/>
        <w:jc w:val="both"/>
        <w:rPr>
          <w:color w:val="000000"/>
        </w:rPr>
      </w:pPr>
      <w:r>
        <w:rPr>
          <w:color w:val="000000"/>
        </w:rPr>
        <w:t>В условиях, когда мы можем опираться на дополнительные зрительные сигна</w:t>
        <w:softHyphen/>
        <w:t>лы (расстановка вещей в коридорах, различный вид зданий на улицах), такая ори</w:t>
        <w:softHyphen/>
        <w:t>ентировка в пространстве осуществляется легко. Когда эта дополнительная зри</w:t>
        <w:softHyphen/>
        <w:t>тельная опора устраняется (это имеет место, например, в совершенно одинаковых коридорах, на станциях метро, где имеются два ничем по виду не отличающихся противоположных выхода), такая ориентировка резко затрудняется. Каждый хо</w:t>
        <w:softHyphen/>
        <w:t>рошо знает, как легко теряется ориентировка в пространственном расположении у засыпающего в полной темноте человека.</w:t>
      </w:r>
    </w:p>
    <w:p>
      <w:pPr>
        <w:pStyle w:val="Normal"/>
        <w:shd w:fill="FFFFFF" w:val="clear"/>
        <w:autoSpaceDE w:val="false"/>
        <w:ind w:firstLine="708"/>
        <w:jc w:val="both"/>
        <w:rPr/>
      </w:pPr>
      <w:r>
        <w:rPr>
          <w:color w:val="000000"/>
        </w:rPr>
        <w:t>Ориентировка в таком асимметричном пространстве настолько сложна, что одних описанных выше механизмов недостаточно. Для ее обеспечения нужны до</w:t>
        <w:softHyphen/>
        <w:t xml:space="preserve">бавочные механизмы, прежде всего выделение </w:t>
      </w:r>
      <w:r>
        <w:rPr>
          <w:i/>
          <w:iCs/>
          <w:color w:val="000000"/>
        </w:rPr>
        <w:t xml:space="preserve">«ведущей» правой руки, </w:t>
      </w:r>
      <w:r>
        <w:rPr>
          <w:color w:val="000000"/>
        </w:rPr>
        <w:t xml:space="preserve">опираясь на которую человек и осуществляет сложный анализ внешнего пространства, и </w:t>
      </w:r>
      <w:r>
        <w:rPr>
          <w:i/>
          <w:iCs/>
          <w:color w:val="000000"/>
        </w:rPr>
        <w:t>си</w:t>
        <w:softHyphen/>
        <w:t xml:space="preserve">стемы абстрактных пространственных обозначений </w:t>
      </w:r>
      <w:r>
        <w:rPr>
          <w:color w:val="000000"/>
        </w:rPr>
        <w:t>(правое — левое), которое, как показали психологические наблюдения, имеет социально-историческое проис</w:t>
        <w:softHyphen/>
        <w:t>хождение.</w:t>
      </w:r>
    </w:p>
    <w:p>
      <w:pPr>
        <w:pStyle w:val="Normal"/>
        <w:shd w:fill="FFFFFF" w:val="clear"/>
        <w:autoSpaceDE w:val="false"/>
        <w:ind w:firstLine="708"/>
        <w:jc w:val="both"/>
        <w:rPr>
          <w:color w:val="000000"/>
        </w:rPr>
      </w:pPr>
      <w:r>
        <w:rPr>
          <w:color w:val="000000"/>
        </w:rPr>
        <w:t>Совершенно естественно, что на определенном этапе онтогенеза, когда веду</w:t>
        <w:softHyphen/>
        <w:t>щая правая рука еще не выделена, и система пространственных понятий не усвое</w:t>
        <w:softHyphen/>
        <w:t>на, симметричные стороны пространства долгое время продолжают путаться. Та</w:t>
        <w:softHyphen/>
        <w:t>кие явления, характерные для ранних стадий каждого нормального развития, про</w:t>
        <w:softHyphen/>
        <w:t>являются в так называемом «зеркальном письме», которое выступает у многих детей 3-4 лет и затягивается, если ведущая (правая) рука почему-либо не выде</w:t>
        <w:softHyphen/>
        <w:t>ляется.</w:t>
      </w:r>
    </w:p>
    <w:p>
      <w:pPr>
        <w:pStyle w:val="Normal"/>
        <w:ind w:firstLine="708"/>
        <w:jc w:val="both"/>
        <w:rPr/>
      </w:pPr>
      <w:r>
        <w:rPr>
          <w:color w:val="000000"/>
        </w:rPr>
        <w:t>Тот сложный комплекс приборов, который лежит в основе восприятия про</w:t>
        <w:softHyphen/>
        <w:t>странства, требует, естественно, столь же сложной организации аппаратов, осуще</w:t>
        <w:softHyphen/>
        <w:t xml:space="preserve">ствляющих </w:t>
      </w:r>
      <w:r>
        <w:rPr>
          <w:i/>
          <w:iCs/>
          <w:color w:val="000000"/>
        </w:rPr>
        <w:t xml:space="preserve">центральную </w:t>
      </w:r>
      <w:r>
        <w:rPr>
          <w:color w:val="000000"/>
        </w:rPr>
        <w:t>регуляцию пространственного восприятия. Таким цент</w:t>
        <w:softHyphen/>
        <w:t xml:space="preserve">ральным аппаратом являются третичные зоны коры головного мозга, или </w:t>
      </w:r>
      <w:r>
        <w:rPr>
          <w:i/>
          <w:iCs/>
          <w:color w:val="000000"/>
        </w:rPr>
        <w:t xml:space="preserve">«зоны перекрытия», </w:t>
      </w:r>
      <w:r>
        <w:rPr>
          <w:color w:val="000000"/>
        </w:rPr>
        <w:t>которые объединяют работу зрительного, тактильно-кинестетиче</w:t>
        <w:softHyphen/>
        <w:t>ского и вестибулярного анализаторов. Именно поэтому поражение нижнетеменных отделов мозговой коры, не затрагивающее нормального восприятия форм предме</w:t>
        <w:softHyphen/>
        <w:t xml:space="preserve">тов и их глубины (удаленности), приводит, как правило, к </w:t>
      </w:r>
      <w:r>
        <w:rPr>
          <w:i/>
          <w:iCs/>
          <w:color w:val="000000"/>
        </w:rPr>
        <w:t>глубокому нарушению высших форм организации пространственного восприятия.</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i/>
          <w:i/>
          <w:color w:val="000000"/>
        </w:rPr>
      </w:pPr>
      <w:r>
        <w:rPr>
          <w:i/>
          <w:color w:val="000000"/>
        </w:rPr>
        <w:t>Больные с поражением нижнетеменных отделов мозга не испытывают заметных за</w:t>
        <w:softHyphen/>
        <w:t>труднений в зрительном восприятии фигур и предметов; они продолжают различать удаленность и не проявляют затруднений в оценке перспективы. Однако они прояв</w:t>
        <w:softHyphen/>
        <w:t>ляют отчетливые затруднения в ориентировке в пространстве, не могут отличить правую и левую стороны предметов, путаются при нахождении правильного пути и идут направо, когда им нужно идти налево; они делают ошибки при оценке положе</w:t>
        <w:softHyphen/>
        <w:t>ния стрелок на часах, не различая симметрично расположенных цифр (например, путают стрелки в положениях «3 часа» и «9 часов»); они теряют возможность ориен</w:t>
        <w:softHyphen/>
        <w:t xml:space="preserve">тироваться в географической карте и в оценке симметрично расположенных римских цифр (например, </w:t>
      </w:r>
      <w:r>
        <w:rPr>
          <w:i/>
          <w:color w:val="000000"/>
          <w:lang w:val="en-US"/>
        </w:rPr>
        <w:t>XI</w:t>
      </w:r>
      <w:r>
        <w:rPr>
          <w:i/>
          <w:color w:val="000000"/>
        </w:rPr>
        <w:t xml:space="preserve"> и </w:t>
      </w:r>
      <w:r>
        <w:rPr>
          <w:i/>
          <w:color w:val="000000"/>
          <w:lang w:val="en-US"/>
        </w:rPr>
        <w:t>IX</w:t>
      </w:r>
      <w:r>
        <w:rPr>
          <w:i/>
          <w:color w:val="000000"/>
        </w:rPr>
        <w:t>); они теряют способность правильно ориентироваться в «символическом пространстве», необходимом для операций с разрядным строением числа и со счетом. Как мы увидим ниже, они испытывают известные затруднения в логико-грамматических операциях, требующих ориентировки в сложном «асиммет</w:t>
        <w:softHyphen/>
        <w:t>ричном» пространстве.</w:t>
      </w:r>
    </w:p>
    <w:p>
      <w:pPr>
        <w:pStyle w:val="Normal"/>
        <w:shd w:fill="FFFFFF" w:val="clear"/>
        <w:autoSpaceDE w:val="false"/>
        <w:ind w:firstLine="708"/>
        <w:jc w:val="both"/>
        <w:rPr>
          <w:rFonts w:ascii="Arial" w:hAnsi="Arial" w:cs="Arial"/>
          <w:i/>
          <w:i/>
          <w:color w:val="000000"/>
        </w:rPr>
      </w:pPr>
      <w:r>
        <w:rPr>
          <w:rFonts w:cs="Arial" w:ascii="Arial" w:hAnsi="Arial"/>
          <w:i/>
          <w:color w:val="000000"/>
        </w:rPr>
      </w:r>
    </w:p>
    <w:p>
      <w:pPr>
        <w:pStyle w:val="Normal"/>
        <w:shd w:fill="FFFFFF" w:val="clear"/>
        <w:autoSpaceDE w:val="false"/>
        <w:jc w:val="both"/>
        <w:rPr>
          <w:rFonts w:ascii="Arial" w:hAnsi="Arial" w:cs="Arial"/>
        </w:rPr>
      </w:pPr>
      <w:r>
        <w:rPr>
          <w:color w:val="000000"/>
        </w:rPr>
        <w:t xml:space="preserve">Таким образом, </w:t>
      </w:r>
      <w:r>
        <w:rPr>
          <w:i/>
          <w:iCs/>
          <w:color w:val="000000"/>
        </w:rPr>
        <w:t>исследование того, как меняются сложные формы ориентиров</w:t>
        <w:softHyphen/>
        <w:t>ки в пространстве у больных с поражением нижнетеменных отделов мозга, не только позволяет проникнуть глубже в физиологические основы этой формы восприятия, но и дает возможность установить, какие формы сознательных психических про</w:t>
        <w:softHyphen/>
        <w:t>цессов протекают при его участии.</w:t>
      </w:r>
    </w:p>
    <w:p>
      <w:pPr>
        <w:pStyle w:val="Normal"/>
        <w:shd w:fill="FFFFFF" w:val="clear"/>
        <w:autoSpaceDE w:val="false"/>
        <w:jc w:val="both"/>
        <w:rPr>
          <w:rFonts w:ascii="Arial" w:hAnsi="Arial" w:cs="Arial"/>
        </w:rPr>
      </w:pPr>
      <w:r>
        <w:rPr>
          <w:color w:val="000000"/>
        </w:rPr>
        <w:t xml:space="preserve">Специальными формами нарушения пространственного восприятия являются нарушения </w:t>
      </w:r>
      <w:r>
        <w:rPr>
          <w:i/>
          <w:iCs/>
          <w:color w:val="000000"/>
        </w:rPr>
        <w:t xml:space="preserve">схемы тела. </w:t>
      </w:r>
      <w:r>
        <w:rPr>
          <w:color w:val="000000"/>
        </w:rPr>
        <w:t>Они возникают при патологическом раздражении проприоцептивных отделов нижнетеменной коры и выражаются в своеобразном измене</w:t>
        <w:softHyphen/>
        <w:t>нии ощущений собственного тела: больные с таким поражением могут испытывать ощущения, что одна сторона тела стала у них необычайно большой, что голова «раз</w:t>
        <w:softHyphen/>
        <w:t>бухла», стала «больше всего тела» и т. п. Нарушение схемы тела представляет важ</w:t>
        <w:softHyphen/>
        <w:t>ный опорный признак при диагностике патологических очагов в нижнетеменных отделах коры и соответствующих подкорковых образованиях.</w:t>
      </w:r>
    </w:p>
    <w:p>
      <w:pPr>
        <w:pStyle w:val="Normal"/>
        <w:shd w:fill="FFFFFF" w:val="clear"/>
        <w:autoSpaceDE w:val="false"/>
        <w:jc w:val="both"/>
        <w:rPr>
          <w:rFonts w:ascii="Arial" w:hAnsi="Arial" w:cs="Arial"/>
        </w:rPr>
      </w:pPr>
      <w:r>
        <w:rPr>
          <w:rFonts w:cs="Arial" w:ascii="Arial" w:hAnsi="Arial"/>
          <w:b/>
          <w:bCs/>
          <w:color w:val="000000"/>
        </w:rPr>
        <w:t>Слуховое восприятие</w:t>
      </w:r>
    </w:p>
    <w:p>
      <w:pPr>
        <w:pStyle w:val="Normal"/>
        <w:shd w:fill="FFFFFF" w:val="clear"/>
        <w:autoSpaceDE w:val="false"/>
        <w:ind w:firstLine="708"/>
        <w:jc w:val="both"/>
        <w:rPr>
          <w:rFonts w:ascii="Arial" w:hAnsi="Arial" w:cs="Arial"/>
        </w:rPr>
      </w:pPr>
      <w:r>
        <w:rPr>
          <w:color w:val="000000"/>
        </w:rPr>
        <w:t>Слуховое восприятие коренным образом отличается как от осязательного, так и от зрительного восприятия.</w:t>
      </w:r>
    </w:p>
    <w:p>
      <w:pPr>
        <w:pStyle w:val="Normal"/>
        <w:shd w:fill="FFFFFF" w:val="clear"/>
        <w:autoSpaceDE w:val="false"/>
        <w:ind w:firstLine="708"/>
        <w:jc w:val="both"/>
        <w:rPr>
          <w:rFonts w:ascii="Arial" w:hAnsi="Arial" w:cs="Arial"/>
        </w:rPr>
      </w:pPr>
      <w:r>
        <w:rPr>
          <w:color w:val="000000"/>
        </w:rPr>
        <w:t>Если осязательное и зрительное восприятие отражает мир предметов, располо</w:t>
        <w:softHyphen/>
        <w:t xml:space="preserve">женных в пространстве, то слуховое восприятие имеет дело с </w:t>
      </w:r>
      <w:r>
        <w:rPr>
          <w:i/>
          <w:iCs/>
          <w:color w:val="000000"/>
        </w:rPr>
        <w:t>последовательностью раздражений, протекающих во времени.</w:t>
      </w:r>
    </w:p>
    <w:p>
      <w:pPr>
        <w:pStyle w:val="Normal"/>
        <w:shd w:fill="FFFFFF" w:val="clear"/>
        <w:autoSpaceDE w:val="false"/>
        <w:ind w:firstLine="708"/>
        <w:jc w:val="both"/>
        <w:rPr>
          <w:rFonts w:ascii="Arial" w:hAnsi="Arial" w:cs="Arial"/>
        </w:rPr>
      </w:pPr>
      <w:r>
        <w:rPr>
          <w:color w:val="000000"/>
        </w:rPr>
        <w:t>Это коренное различие отметил в свое время великий русский физиолог И. М. Се</w:t>
        <w:softHyphen/>
        <w:t>ченов, указавший, что двумя основными видами синтетической деятельности, ко</w:t>
        <w:softHyphen/>
        <w:t>торыми обладает человек, является:</w:t>
      </w:r>
    </w:p>
    <w:p>
      <w:pPr>
        <w:pStyle w:val="Normal"/>
        <w:shd w:fill="FFFFFF" w:val="clear"/>
        <w:autoSpaceDE w:val="false"/>
        <w:ind w:firstLine="708"/>
        <w:jc w:val="both"/>
        <w:rPr>
          <w:rFonts w:ascii="Arial" w:hAnsi="Arial" w:cs="Arial"/>
        </w:rPr>
      </w:pPr>
      <w:r>
        <w:rPr>
          <w:color w:val="000000"/>
        </w:rPr>
        <w:t xml:space="preserve">•   </w:t>
      </w:r>
      <w:r>
        <w:rPr>
          <w:color w:val="000000"/>
        </w:rPr>
        <w:t xml:space="preserve">с одной стороны, объединение отдельных раздражений в симультанные, и прежде всего пространственные, </w:t>
      </w:r>
      <w:r>
        <w:rPr>
          <w:i/>
          <w:iCs/>
          <w:color w:val="000000"/>
        </w:rPr>
        <w:t>группы;</w:t>
      </w:r>
    </w:p>
    <w:p>
      <w:pPr>
        <w:pStyle w:val="Normal"/>
        <w:shd w:fill="FFFFFF" w:val="clear"/>
        <w:autoSpaceDE w:val="false"/>
        <w:ind w:firstLine="708"/>
        <w:jc w:val="both"/>
        <w:rPr>
          <w:rFonts w:ascii="Arial" w:hAnsi="Arial" w:cs="Arial"/>
        </w:rPr>
      </w:pPr>
      <w:r>
        <w:rPr>
          <w:color w:val="000000"/>
        </w:rPr>
        <w:t xml:space="preserve">•   </w:t>
      </w:r>
      <w:r>
        <w:rPr>
          <w:color w:val="000000"/>
        </w:rPr>
        <w:t>с другой — объединение поступающих в мозг раздражений в последователь</w:t>
        <w:softHyphen/>
        <w:t xml:space="preserve">ные (сукцессивные) </w:t>
      </w:r>
      <w:r>
        <w:rPr>
          <w:i/>
          <w:iCs/>
          <w:color w:val="000000"/>
        </w:rPr>
        <w:t xml:space="preserve">серии, </w:t>
      </w:r>
      <w:r>
        <w:rPr>
          <w:color w:val="000000"/>
        </w:rPr>
        <w:t xml:space="preserve">или </w:t>
      </w:r>
      <w:r>
        <w:rPr>
          <w:i/>
          <w:iCs/>
          <w:color w:val="000000"/>
        </w:rPr>
        <w:t>ряды.</w:t>
      </w:r>
    </w:p>
    <w:p>
      <w:pPr>
        <w:pStyle w:val="Normal"/>
        <w:shd w:fill="FFFFFF" w:val="clear"/>
        <w:autoSpaceDE w:val="false"/>
        <w:ind w:firstLine="708"/>
        <w:jc w:val="both"/>
        <w:rPr>
          <w:rFonts w:ascii="Arial" w:hAnsi="Arial" w:cs="Arial"/>
        </w:rPr>
      </w:pPr>
      <w:r>
        <w:rPr>
          <w:color w:val="000000"/>
        </w:rPr>
        <w:t>Слуховое восприятие прежде всего имеет дело со вторым видом синтеза, и в этом состоит его основное значение.</w:t>
      </w:r>
    </w:p>
    <w:p>
      <w:pPr>
        <w:pStyle w:val="Normal"/>
        <w:shd w:fill="FFFFFF" w:val="clear"/>
        <w:autoSpaceDE w:val="false"/>
        <w:jc w:val="both"/>
        <w:rPr>
          <w:rFonts w:ascii="Arial" w:hAnsi="Arial" w:cs="Arial"/>
        </w:rPr>
      </w:pPr>
      <w:r>
        <w:rPr>
          <w:rFonts w:cs="Arial" w:ascii="Arial" w:hAnsi="Arial"/>
          <w:b/>
          <w:bCs/>
          <w:color w:val="000000"/>
        </w:rPr>
        <w:t>Физиологические и морфологические основы слуха</w:t>
      </w:r>
    </w:p>
    <w:p>
      <w:pPr>
        <w:pStyle w:val="Normal"/>
        <w:shd w:fill="FFFFFF" w:val="clear"/>
        <w:autoSpaceDE w:val="false"/>
        <w:ind w:firstLine="708"/>
        <w:jc w:val="both"/>
        <w:rPr>
          <w:rFonts w:ascii="Arial" w:hAnsi="Arial" w:cs="Arial"/>
        </w:rPr>
      </w:pPr>
      <w:r>
        <w:rPr>
          <w:color w:val="000000"/>
        </w:rPr>
        <w:t xml:space="preserve">Наш слух воспринимает </w:t>
      </w:r>
      <w:r>
        <w:rPr>
          <w:i/>
          <w:iCs/>
          <w:color w:val="000000"/>
        </w:rPr>
        <w:t xml:space="preserve">тоны </w:t>
      </w:r>
      <w:r>
        <w:rPr>
          <w:color w:val="000000"/>
        </w:rPr>
        <w:t xml:space="preserve">и </w:t>
      </w:r>
      <w:r>
        <w:rPr>
          <w:i/>
          <w:iCs/>
          <w:color w:val="000000"/>
        </w:rPr>
        <w:t xml:space="preserve">шумы. </w:t>
      </w:r>
      <w:r>
        <w:rPr>
          <w:color w:val="000000"/>
        </w:rPr>
        <w:t xml:space="preserve">Тоны представляют </w:t>
      </w:r>
      <w:r>
        <w:rPr>
          <w:i/>
          <w:iCs/>
          <w:color w:val="000000"/>
        </w:rPr>
        <w:t xml:space="preserve">собой </w:t>
      </w:r>
      <w:r>
        <w:rPr>
          <w:color w:val="000000"/>
        </w:rPr>
        <w:t>правильные рит</w:t>
        <w:softHyphen/>
        <w:t xml:space="preserve">мические колебания воздуха, причем </w:t>
      </w:r>
      <w:r>
        <w:rPr>
          <w:i/>
          <w:iCs/>
          <w:color w:val="000000"/>
        </w:rPr>
        <w:t xml:space="preserve">частота </w:t>
      </w:r>
      <w:r>
        <w:rPr>
          <w:color w:val="000000"/>
        </w:rPr>
        <w:t xml:space="preserve">этих колебаний определяет </w:t>
      </w:r>
      <w:r>
        <w:rPr>
          <w:i/>
          <w:iCs/>
          <w:color w:val="000000"/>
        </w:rPr>
        <w:t xml:space="preserve">высоту </w:t>
      </w:r>
      <w:r>
        <w:rPr>
          <w:color w:val="000000"/>
        </w:rPr>
        <w:t>тона (чем выше частота, тем выше тон), а амплитуда этих колебаний — интенсив</w:t>
        <w:softHyphen/>
        <w:t>ность звука (его субъективную громкость). Шумы являются результатом комплек</w:t>
        <w:softHyphen/>
        <w:t>са накладывающихся друг на друга колебаний, причем частота этих колебаний находится в случайных, некратных отношениях между собой. Шум, состоящий из большого числа различных колебаний одинаковой интенсивности (где ни один компонент не преобладает), называется «белым шумом» (по аналогии с белым цветом, который, как известно, является результатом смешения разных цветов).</w:t>
      </w:r>
    </w:p>
    <w:p>
      <w:pPr>
        <w:pStyle w:val="Normal"/>
        <w:shd w:fill="FFFFFF" w:val="clear"/>
        <w:autoSpaceDE w:val="false"/>
        <w:ind w:firstLine="708"/>
        <w:jc w:val="both"/>
        <w:rPr>
          <w:rFonts w:ascii="Arial" w:hAnsi="Arial" w:cs="Arial"/>
        </w:rPr>
      </w:pPr>
      <w:r>
        <w:rPr>
          <w:color w:val="000000"/>
        </w:rPr>
        <w:t xml:space="preserve">Следует отметить, что только такие тоны, как тон камертона, состоят из одной серии колебаний и называются </w:t>
      </w:r>
      <w:r>
        <w:rPr>
          <w:i/>
          <w:iCs/>
          <w:color w:val="000000"/>
        </w:rPr>
        <w:t xml:space="preserve">чистыми </w:t>
      </w:r>
      <w:r>
        <w:rPr>
          <w:color w:val="000000"/>
        </w:rPr>
        <w:t>тонами. Тоны голоса или любых инстру</w:t>
        <w:softHyphen/>
        <w:t>ментов отличаются тем, что колебания носят здесь сложный характер. Причем со</w:t>
        <w:softHyphen/>
        <w:t xml:space="preserve">ставные части этих колебаний находятся в </w:t>
      </w:r>
      <w:r>
        <w:rPr>
          <w:i/>
          <w:iCs/>
          <w:color w:val="000000"/>
        </w:rPr>
        <w:t xml:space="preserve">кратных </w:t>
      </w:r>
      <w:r>
        <w:rPr>
          <w:color w:val="000000"/>
        </w:rPr>
        <w:t xml:space="preserve">отношениях друг к другу, при этом </w:t>
      </w:r>
      <w:r>
        <w:rPr>
          <w:i/>
          <w:iCs/>
          <w:color w:val="000000"/>
        </w:rPr>
        <w:t xml:space="preserve">высота </w:t>
      </w:r>
      <w:r>
        <w:rPr>
          <w:color w:val="000000"/>
        </w:rPr>
        <w:t>тона определяется частотой тех колебаний, которые имеют макси</w:t>
        <w:softHyphen/>
        <w:t>мальную амплитуду, а общее число включенных колебаний (гармоник) определя</w:t>
        <w:softHyphen/>
        <w:t xml:space="preserve">ет </w:t>
      </w:r>
      <w:r>
        <w:rPr>
          <w:i/>
          <w:iCs/>
          <w:color w:val="000000"/>
        </w:rPr>
        <w:t xml:space="preserve">тембр </w:t>
      </w:r>
      <w:r>
        <w:rPr>
          <w:color w:val="000000"/>
        </w:rPr>
        <w:t xml:space="preserve">данного тона. Высота тона выражается обычно в </w:t>
      </w:r>
      <w:r>
        <w:rPr>
          <w:i/>
          <w:iCs/>
          <w:color w:val="000000"/>
        </w:rPr>
        <w:t xml:space="preserve">герцах </w:t>
      </w:r>
      <w:r>
        <w:rPr>
          <w:color w:val="000000"/>
        </w:rPr>
        <w:t>(число колеба</w:t>
        <w:softHyphen/>
        <w:t>ний в секунду), его сила — в децибелах (децибел = '/</w:t>
      </w:r>
      <w:r>
        <w:rPr>
          <w:color w:val="000000"/>
          <w:vertAlign w:val="subscript"/>
        </w:rPr>
        <w:t>10</w:t>
      </w:r>
      <w:r>
        <w:rPr>
          <w:color w:val="000000"/>
        </w:rPr>
        <w:t xml:space="preserve"> бела; под «белом» понима</w:t>
        <w:softHyphen/>
        <w:t>ется увеличение минимального давления волны в 10 раз; так как бел слишком крупная величина, практически пользуются децибелами).</w:t>
      </w:r>
    </w:p>
    <w:p>
      <w:pPr>
        <w:pStyle w:val="Normal"/>
        <w:shd w:fill="FFFFFF" w:val="clear"/>
        <w:autoSpaceDE w:val="false"/>
        <w:ind w:firstLine="708"/>
        <w:jc w:val="both"/>
        <w:rPr>
          <w:rFonts w:ascii="Arial" w:hAnsi="Arial" w:cs="Arial"/>
        </w:rPr>
      </w:pPr>
      <w:r>
        <w:rPr>
          <w:color w:val="000000"/>
        </w:rPr>
        <w:t>Как уже было сказано, человек способен различать звуки в диапазоне от 20 до 20 тыс. герц, а диапазон интенсивности звуков, воспринимаемых человеком, со</w:t>
        <w:softHyphen/>
        <w:t>ставляет шкалу от 1 дБ (пороговые звуки) до 130 дБ.</w:t>
      </w:r>
    </w:p>
    <w:p>
      <w:pPr>
        <w:pStyle w:val="Normal"/>
        <w:shd w:fill="FFFFFF" w:val="clear"/>
        <w:autoSpaceDE w:val="false"/>
        <w:ind w:firstLine="708"/>
        <w:jc w:val="both"/>
        <w:rPr>
          <w:color w:val="000000"/>
        </w:rPr>
      </w:pPr>
      <w:r>
        <w:rPr>
          <w:color w:val="000000"/>
        </w:rPr>
        <w:t>Периферический аппарат слуха состоит из сложного комплекса приборов.</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i/>
          <w:i/>
        </w:rPr>
      </w:pPr>
      <w:r>
        <w:rPr>
          <w:i/>
          <w:color w:val="000000"/>
        </w:rPr>
        <w:t>Воздействующие на человека тоны и шумы попадают через слуховой проход на ба</w:t>
        <w:softHyphen/>
        <w:t>рабанную перепонку — эластичную пленку, которая обладает способностью коле</w:t>
        <w:softHyphen/>
        <w:t xml:space="preserve">баться в ритм со звуком. Эти колебания через систему косточек, находящихся в </w:t>
      </w:r>
      <w:r>
        <w:rPr>
          <w:i/>
          <w:iCs/>
          <w:color w:val="000000"/>
        </w:rPr>
        <w:t>сред</w:t>
        <w:softHyphen/>
        <w:t xml:space="preserve">нем ухе </w:t>
      </w:r>
      <w:r>
        <w:rPr>
          <w:i/>
          <w:color w:val="000000"/>
        </w:rPr>
        <w:t xml:space="preserve">(наковальня, молоточек, стремячко), передаются через овальное окно в аппарат </w:t>
      </w:r>
      <w:r>
        <w:rPr>
          <w:i/>
          <w:iCs/>
          <w:color w:val="000000"/>
        </w:rPr>
        <w:t xml:space="preserve">внутреннего уха, </w:t>
      </w:r>
      <w:r>
        <w:rPr>
          <w:i/>
          <w:color w:val="000000"/>
        </w:rPr>
        <w:t>где расположен периферический аппарат слуховой рецеп</w:t>
        <w:softHyphen/>
        <w:t xml:space="preserve">ции — </w:t>
      </w:r>
      <w:r>
        <w:rPr>
          <w:i/>
          <w:iCs/>
          <w:color w:val="000000"/>
        </w:rPr>
        <w:t xml:space="preserve">улитка, </w:t>
      </w:r>
      <w:r>
        <w:rPr>
          <w:i/>
          <w:color w:val="000000"/>
        </w:rPr>
        <w:t>заполненная жидкостью (эндолимфой). Колебания, передаваемые только что описанным аппаратом среднего уха, приводят в движение жидкость улит</w:t>
        <w:softHyphen/>
        <w:t>ки и вызывают соответственные колебания в этой замкнутой системе. На основной мембране улитки расположен специальный прибор, превращающий колебания жид</w:t>
        <w:softHyphen/>
        <w:t xml:space="preserve">кости в нервные возбуждения, — </w:t>
      </w:r>
      <w:r>
        <w:rPr>
          <w:i/>
          <w:iCs/>
          <w:color w:val="000000"/>
        </w:rPr>
        <w:t xml:space="preserve">Кортиев орган </w:t>
      </w:r>
      <w:r>
        <w:rPr>
          <w:i/>
          <w:color w:val="000000"/>
        </w:rPr>
        <w:t>— замечательный прибор, обладаю</w:t>
        <w:softHyphen/>
        <w:t xml:space="preserve">щий свойством </w:t>
      </w:r>
      <w:r>
        <w:rPr>
          <w:i/>
          <w:iCs/>
          <w:color w:val="000000"/>
        </w:rPr>
        <w:t xml:space="preserve">переводить последовательные колебания в возбуждение отдельных пространственно расположенных нервных клеток. </w:t>
      </w:r>
      <w:r>
        <w:rPr>
          <w:i/>
          <w:color w:val="000000"/>
        </w:rPr>
        <w:t>Это «кодирование» совершается благодаря тому, что Кортиев орган состоит из системы волосковых нервных клеток, каждая из которых связана с поперечным волокном определенной длины, включен</w:t>
        <w:softHyphen/>
        <w:t>ным в трубку улитки. Эти волокна и резонируют различные по частоте колебания жидкости, а так как этих волокон в улитке имеется до 24 тыс., возникает возможность воспринимать тоны в указанном выше частотном диапазоне.</w:t>
      </w:r>
    </w:p>
    <w:p>
      <w:pPr>
        <w:pStyle w:val="Normal"/>
        <w:ind w:firstLine="708"/>
        <w:jc w:val="both"/>
        <w:rPr>
          <w:i/>
          <w:i/>
          <w:iCs/>
          <w:color w:val="000000"/>
        </w:rPr>
      </w:pPr>
      <w:r>
        <w:rPr>
          <w:color w:val="000000"/>
        </w:rPr>
        <w:t xml:space="preserve">Таким образом, </w:t>
      </w:r>
      <w:r>
        <w:rPr>
          <w:i/>
          <w:iCs/>
          <w:color w:val="000000"/>
        </w:rPr>
        <w:t>каждый звук, дошедший до аппарата слухового рецептора, вы</w:t>
        <w:softHyphen/>
        <w:t>зывает колебание одной или нескольких рядом лежащих струн, а эти колебания воз</w:t>
        <w:softHyphen/>
        <w:t>буждают соответствующие волосковые клетки и вызывают нервные возбуждения.</w:t>
      </w:r>
    </w:p>
    <w:p>
      <w:pPr>
        <w:pStyle w:val="Normal"/>
        <w:shd w:fill="FFFFFF" w:val="clear"/>
        <w:autoSpaceDE w:val="false"/>
        <w:ind w:firstLine="708"/>
        <w:jc w:val="both"/>
        <w:rPr>
          <w:rFonts w:ascii="Arial" w:hAnsi="Arial" w:cs="Arial"/>
        </w:rPr>
      </w:pPr>
      <w:r>
        <w:rPr>
          <w:color w:val="000000"/>
        </w:rPr>
        <w:t>При этом высокие звуки вызывают колебания более коротких, а низкие звуки — более длинных струн, а возникшие в результате нервные возбуждения проводятся по соответствующим волокнам слухового нерва.</w:t>
      </w:r>
    </w:p>
    <w:p>
      <w:pPr>
        <w:pStyle w:val="Normal"/>
        <w:shd w:fill="FFFFFF" w:val="clear"/>
        <w:autoSpaceDE w:val="false"/>
        <w:ind w:firstLine="708"/>
        <w:jc w:val="both"/>
        <w:rPr>
          <w:rFonts w:ascii="Arial" w:hAnsi="Arial" w:cs="Arial"/>
        </w:rPr>
      </w:pPr>
      <w:r>
        <w:rPr>
          <w:color w:val="000000"/>
        </w:rPr>
        <w:t xml:space="preserve">Изложенная «резонансная теория слуха», которая в свое время была предложена знаменитым немецким физиологом </w:t>
      </w:r>
      <w:r>
        <w:rPr>
          <w:i/>
          <w:iCs/>
          <w:color w:val="000000"/>
        </w:rPr>
        <w:t xml:space="preserve">Г. Гелъмголъцем, </w:t>
      </w:r>
      <w:r>
        <w:rPr>
          <w:color w:val="000000"/>
        </w:rPr>
        <w:t xml:space="preserve">принимается большинством исследователей; лишь в последнее время в нее были внесены поправки известным физиологом слуха </w:t>
      </w:r>
      <w:r>
        <w:rPr>
          <w:i/>
          <w:iCs/>
          <w:color w:val="000000"/>
        </w:rPr>
        <w:t xml:space="preserve">Бекеши, </w:t>
      </w:r>
      <w:r>
        <w:rPr>
          <w:color w:val="000000"/>
        </w:rPr>
        <w:t>который указал на то, что основная мембрана улитки не натянута и прикрепленные к ней струны реагируют на колебания жидкости по гидродинамическим законам.</w:t>
      </w:r>
    </w:p>
    <w:p>
      <w:pPr>
        <w:pStyle w:val="Normal"/>
        <w:shd w:fill="FFFFFF" w:val="clear"/>
        <w:autoSpaceDE w:val="false"/>
        <w:ind w:firstLine="708"/>
        <w:jc w:val="both"/>
        <w:rPr>
          <w:color w:val="000000"/>
        </w:rPr>
      </w:pPr>
      <w:r>
        <w:rPr>
          <w:color w:val="000000"/>
        </w:rPr>
        <w:t>Тот факт, что основной процесс, протекающий в периферическом отрезке слу</w:t>
        <w:softHyphen/>
        <w:t xml:space="preserve">хового рецептора, действительно является превращением механических колебаний в сложные нервные (электрические) явления, доказывается так называемым </w:t>
      </w:r>
      <w:r>
        <w:rPr>
          <w:i/>
          <w:iCs/>
          <w:color w:val="000000"/>
        </w:rPr>
        <w:t xml:space="preserve">телефоническим </w:t>
      </w:r>
      <w:r>
        <w:rPr>
          <w:color w:val="000000"/>
        </w:rPr>
        <w:t xml:space="preserve">(микрофонным) </w:t>
      </w:r>
      <w:r>
        <w:rPr>
          <w:i/>
          <w:iCs/>
          <w:color w:val="000000"/>
        </w:rPr>
        <w:t xml:space="preserve">эффектом, </w:t>
      </w:r>
      <w:r>
        <w:rPr>
          <w:color w:val="000000"/>
        </w:rPr>
        <w:t>описанным американскими физиолога</w:t>
        <w:softHyphen/>
        <w:t xml:space="preserve">ми </w:t>
      </w:r>
      <w:r>
        <w:rPr>
          <w:i/>
          <w:iCs/>
          <w:color w:val="000000"/>
        </w:rPr>
        <w:t xml:space="preserve">Уивером </w:t>
      </w:r>
      <w:r>
        <w:rPr>
          <w:color w:val="000000"/>
        </w:rPr>
        <w:t xml:space="preserve">и </w:t>
      </w:r>
      <w:r>
        <w:rPr>
          <w:i/>
          <w:iCs/>
          <w:color w:val="000000"/>
        </w:rPr>
        <w:t xml:space="preserve">Бреем. </w:t>
      </w:r>
      <w:r>
        <w:rPr>
          <w:color w:val="000000"/>
        </w:rPr>
        <w:t>Если отвести токи действия от слухового нерва кошки и, уси</w:t>
        <w:softHyphen/>
        <w:t>лив их, подавать на микрофон, расположенный в соседней комнате, а затем произ</w:t>
        <w:softHyphen/>
        <w:t>нести над ухом кошки слово, можно услышать это слово в микрофоне. Этот опыт показывает, что слуховой рецептор работает по принципу микрофона, переводя</w:t>
        <w:softHyphen/>
        <w:t>щего механические колебания звука в электрические колебания.</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i/>
          <w:i/>
        </w:rPr>
      </w:pPr>
      <w:r>
        <w:rPr>
          <w:i/>
          <w:color w:val="000000"/>
        </w:rPr>
        <w:t>Волокна звукового нерва, начинающиеся от Кортиева органа, входят в состав «слу</w:t>
        <w:softHyphen/>
        <w:t>хового пути». При этом волокна, идущие от обоих слуховых нервов, отдавая веточ</w:t>
        <w:softHyphen/>
        <w:t>ку, идущую к нижнему четверохолмию, направляются в составе «внутренней петли» к центральным аппаратам обоих полушарий. Они прерываются во внутреннем колен</w:t>
        <w:softHyphen/>
        <w:t>чатом теле (подкорковый аппарат слуха) и оттуда направляются к поперечной изви</w:t>
        <w:softHyphen/>
        <w:t>лине височной области (извилина Гешля), которая и является первичной (проекци</w:t>
        <w:softHyphen/>
        <w:t>онной) слуховой зоной коры. Как и в других проекционных зонах, волокна, несущие импульсы различных частот, располагаются в этой проекционной зоне в строгом по</w:t>
        <w:softHyphen/>
        <w:t>рядке: во внутренних (медиальных) отделах извилины Гешля оканчиваются волок</w:t>
        <w:softHyphen/>
        <w:t>на, несущие импульсы от высоких, а в наружных (латеральных) отделах извилины Гешля — волокна, несущие импульсы от низких тонов.</w:t>
      </w:r>
    </w:p>
    <w:p>
      <w:pPr>
        <w:pStyle w:val="Normal"/>
        <w:shd w:fill="FFFFFF" w:val="clear"/>
        <w:autoSpaceDE w:val="false"/>
        <w:jc w:val="both"/>
        <w:rPr>
          <w:rFonts w:ascii="Arial" w:hAnsi="Arial" w:cs="Arial"/>
          <w:i/>
          <w:i/>
        </w:rPr>
      </w:pPr>
      <w:r>
        <w:rPr>
          <w:i/>
          <w:color w:val="000000"/>
        </w:rPr>
        <w:t>Как правило, поражение извилины Гешля одного полушария ведет лишь к частиному снижению слуха на противоположное ухо (ведь, как было упомянуто, волокна &gt;  от обоих периферических рецепторов слуха приходят как в правое, так и в левое по</w:t>
        <w:softHyphen/>
        <w:t>лушария).</w:t>
      </w:r>
    </w:p>
    <w:p>
      <w:pPr>
        <w:pStyle w:val="Normal"/>
        <w:shd w:fill="FFFFFF" w:val="clear"/>
        <w:autoSpaceDE w:val="false"/>
        <w:jc w:val="both"/>
        <w:rPr>
          <w:rFonts w:ascii="Arial" w:hAnsi="Arial" w:cs="Arial"/>
        </w:rPr>
      </w:pPr>
      <w:r>
        <w:rPr>
          <w:color w:val="000000"/>
        </w:rPr>
        <w:t xml:space="preserve">Существенным является тот факт, открытый советским психологом Г. В. Гершуни, что поражение коры височной области, не сказываясь отчетливо на порогах восприятия длительных тонов, приводит к отчетливому повышению порогов (или снижению чувствительности) к </w:t>
      </w:r>
      <w:r>
        <w:rPr>
          <w:i/>
          <w:iCs/>
          <w:color w:val="000000"/>
        </w:rPr>
        <w:t xml:space="preserve">ультракоротким звукам </w:t>
      </w:r>
      <w:r>
        <w:rPr>
          <w:color w:val="000000"/>
        </w:rPr>
        <w:t>(от 1 до 5 м/сек ), прояв</w:t>
        <w:softHyphen/>
        <w:t>ляющемуся на противоположном ухе. Этот факт заставляет думать, что роль слу</w:t>
        <w:softHyphen/>
        <w:t>ховой коры заключается не только в том, чтобы принимать звуковые сигналы, до</w:t>
        <w:softHyphen/>
        <w:t>ходящие до периферического рецептора, но и в том, чтобы стабилизировать эти сигналы, позволяя человеку учитывать и их более дробные, более короткие ком</w:t>
        <w:softHyphen/>
        <w:t>поненты.</w:t>
      </w:r>
    </w:p>
    <w:p>
      <w:pPr>
        <w:pStyle w:val="Normal"/>
        <w:ind w:firstLine="708"/>
        <w:jc w:val="both"/>
        <w:rPr>
          <w:rFonts w:ascii="Arial" w:hAnsi="Arial" w:cs="Arial"/>
        </w:rPr>
      </w:pPr>
      <w:r>
        <w:rPr>
          <w:color w:val="000000"/>
        </w:rPr>
        <w:t xml:space="preserve">Возбуждения, дошедшие до извилины Гешля, передаются дальше на аппараты внешних (конвекситальных) отделов височной коры (поле 22 Бродмана), которые являются </w:t>
      </w:r>
      <w:r>
        <w:rPr>
          <w:i/>
          <w:iCs/>
          <w:color w:val="000000"/>
        </w:rPr>
        <w:t xml:space="preserve">вторичной слуховой зоной. </w:t>
      </w:r>
      <w:r>
        <w:rPr>
          <w:color w:val="000000"/>
        </w:rPr>
        <w:t xml:space="preserve">Преобладание нейронов </w:t>
      </w:r>
      <w:r>
        <w:rPr>
          <w:color w:val="000000"/>
          <w:lang w:val="en-US"/>
        </w:rPr>
        <w:t>II</w:t>
      </w:r>
      <w:r>
        <w:rPr>
          <w:color w:val="000000"/>
        </w:rPr>
        <w:t xml:space="preserve"> и </w:t>
      </w:r>
      <w:r>
        <w:rPr>
          <w:color w:val="000000"/>
          <w:lang w:val="en-US"/>
        </w:rPr>
        <w:t>III</w:t>
      </w:r>
      <w:r>
        <w:rPr>
          <w:color w:val="000000"/>
        </w:rPr>
        <w:t xml:space="preserve"> слоев, которым отличается эта зона, а также ее интимные связи с другими (двигательными) отделами коры делают из вторичной слуховой зоны важнейший аппарат, позволя</w:t>
        <w:softHyphen/>
        <w:t>ющий выделять существенные элементы звуковой информации, синтезировать ее признаки и кодировать звуки в сложные системы, иначе говоря, осуществлять про</w:t>
        <w:softHyphen/>
        <w:t xml:space="preserve">цессы </w:t>
      </w:r>
      <w:r>
        <w:rPr>
          <w:i/>
          <w:iCs/>
          <w:color w:val="000000"/>
        </w:rPr>
        <w:t>сложного звукового восприятия.</w:t>
      </w:r>
    </w:p>
    <w:p>
      <w:pPr>
        <w:pStyle w:val="Normal"/>
        <w:shd w:fill="FFFFFF" w:val="clear"/>
        <w:autoSpaceDE w:val="false"/>
        <w:jc w:val="both"/>
        <w:rPr>
          <w:rFonts w:ascii="Arial" w:hAnsi="Arial" w:cs="Arial"/>
        </w:rPr>
      </w:pPr>
      <w:r>
        <w:rPr>
          <w:rFonts w:cs="Arial" w:ascii="Arial" w:hAnsi="Arial"/>
          <w:b/>
          <w:bCs/>
          <w:color w:val="000000"/>
        </w:rPr>
        <w:t>Психологическая организация слухового восприятия</w:t>
      </w:r>
    </w:p>
    <w:p>
      <w:pPr>
        <w:pStyle w:val="Normal"/>
        <w:shd w:fill="FFFFFF" w:val="clear"/>
        <w:autoSpaceDE w:val="false"/>
        <w:ind w:firstLine="708"/>
        <w:jc w:val="both"/>
        <w:rPr>
          <w:rFonts w:ascii="Arial" w:hAnsi="Arial" w:cs="Arial"/>
        </w:rPr>
      </w:pPr>
      <w:r>
        <w:rPr>
          <w:color w:val="000000"/>
        </w:rPr>
        <w:t>Говоря об организации осязательной и зрительной чувствительности, мы уже от</w:t>
        <w:softHyphen/>
        <w:t>мечали, что факторами, организующими их в известные системы, являются фор</w:t>
        <w:softHyphen/>
        <w:t>мы и предметы внешнего мира. Отражение их и приводит к тому, что осязатель</w:t>
        <w:softHyphen/>
        <w:t>ные и зрительные процессы кодируются в известные системы и превращаются в ор</w:t>
        <w:softHyphen/>
        <w:t xml:space="preserve">ганизованное осязательное и зрительное </w:t>
      </w:r>
      <w:r>
        <w:rPr>
          <w:i/>
          <w:iCs/>
          <w:color w:val="000000"/>
        </w:rPr>
        <w:t>восприятие.</w:t>
      </w:r>
    </w:p>
    <w:p>
      <w:pPr>
        <w:pStyle w:val="Normal"/>
        <w:shd w:fill="FFFFFF" w:val="clear"/>
        <w:autoSpaceDE w:val="false"/>
        <w:ind w:firstLine="708"/>
        <w:jc w:val="both"/>
        <w:rPr>
          <w:rFonts w:ascii="Arial" w:hAnsi="Arial" w:cs="Arial"/>
        </w:rPr>
      </w:pPr>
      <w:r>
        <w:rPr>
          <w:color w:val="000000"/>
        </w:rPr>
        <w:t>Какие же факторы приводят к организации слуховых процессов в сложной си</w:t>
        <w:softHyphen/>
        <w:t>стеме слухового восприятия?</w:t>
      </w:r>
    </w:p>
    <w:p>
      <w:pPr>
        <w:pStyle w:val="Normal"/>
        <w:shd w:fill="FFFFFF" w:val="clear"/>
        <w:autoSpaceDE w:val="false"/>
        <w:ind w:firstLine="708"/>
        <w:jc w:val="both"/>
        <w:rPr>
          <w:rFonts w:ascii="Arial" w:hAnsi="Arial" w:cs="Arial"/>
        </w:rPr>
      </w:pPr>
      <w:r>
        <w:rPr>
          <w:color w:val="000000"/>
        </w:rPr>
        <w:t>Известно, что слух животных организован определенными врожденными про</w:t>
        <w:softHyphen/>
        <w:t>граммами, позволяющими выделять им биологически существенные компоненты звуков и объединять их в биологически важные системы, которые животное легко выделяет из остальных шумов (примером может служить поскребывание мыши или мяуканье котенка, которые легко выделяются кошкой из всех остальных шу</w:t>
        <w:softHyphen/>
        <w:t>мов). В отличие от этого мир звуковых раздражений человека определяется дру</w:t>
        <w:softHyphen/>
        <w:t>гими факторами, которые имеют не биологическое, а социально-историческое про</w:t>
        <w:softHyphen/>
        <w:t>исхождение.</w:t>
      </w:r>
    </w:p>
    <w:p>
      <w:pPr>
        <w:pStyle w:val="Normal"/>
        <w:shd w:fill="FFFFFF" w:val="clear"/>
        <w:autoSpaceDE w:val="false"/>
        <w:ind w:firstLine="708"/>
        <w:jc w:val="both"/>
        <w:rPr>
          <w:rFonts w:ascii="Arial" w:hAnsi="Arial" w:cs="Arial"/>
        </w:rPr>
      </w:pPr>
      <w:r>
        <w:rPr>
          <w:color w:val="000000"/>
        </w:rPr>
        <w:t xml:space="preserve">Можно различить </w:t>
      </w:r>
      <w:r>
        <w:rPr>
          <w:i/>
          <w:iCs/>
          <w:color w:val="000000"/>
        </w:rPr>
        <w:t xml:space="preserve">две объективные системы, </w:t>
      </w:r>
      <w:r>
        <w:rPr>
          <w:color w:val="000000"/>
        </w:rPr>
        <w:t>которые сложились в процессе со</w:t>
        <w:softHyphen/>
        <w:t>циальной истории человечества и оказывают существенное влияние на кодирова</w:t>
        <w:softHyphen/>
        <w:t>ние слуховых ощущений человека в сложные системы слухового восприятия.</w:t>
      </w:r>
    </w:p>
    <w:p>
      <w:pPr>
        <w:pStyle w:val="Normal"/>
        <w:shd w:fill="FFFFFF" w:val="clear"/>
        <w:autoSpaceDE w:val="false"/>
        <w:ind w:firstLine="708"/>
        <w:jc w:val="both"/>
        <w:rPr>
          <w:rFonts w:ascii="Arial" w:hAnsi="Arial" w:cs="Arial"/>
        </w:rPr>
      </w:pPr>
      <w:r>
        <w:rPr>
          <w:color w:val="000000"/>
        </w:rPr>
        <w:t xml:space="preserve">Первой из них является </w:t>
      </w:r>
      <w:r>
        <w:rPr>
          <w:i/>
          <w:iCs/>
          <w:color w:val="000000"/>
        </w:rPr>
        <w:t xml:space="preserve">ритмика-мелодическая </w:t>
      </w:r>
      <w:r>
        <w:rPr>
          <w:color w:val="000000"/>
        </w:rPr>
        <w:t xml:space="preserve">(музыкальная) </w:t>
      </w:r>
      <w:r>
        <w:rPr>
          <w:i/>
          <w:iCs/>
          <w:color w:val="000000"/>
        </w:rPr>
        <w:t xml:space="preserve">система кодов, </w:t>
      </w:r>
      <w:r>
        <w:rPr>
          <w:color w:val="000000"/>
        </w:rPr>
        <w:t xml:space="preserve">второй - </w:t>
      </w:r>
      <w:r>
        <w:rPr>
          <w:i/>
          <w:iCs/>
          <w:color w:val="000000"/>
        </w:rPr>
        <w:t xml:space="preserve">фонематическая система кодов </w:t>
      </w:r>
      <w:r>
        <w:rPr>
          <w:color w:val="000000"/>
        </w:rPr>
        <w:t xml:space="preserve">(система звуковых кодов языка). Оба эти фактора и организуют воспринимаемые человеком звуки в </w:t>
      </w:r>
      <w:r>
        <w:rPr>
          <w:i/>
          <w:iCs/>
          <w:color w:val="000000"/>
        </w:rPr>
        <w:t>сложные системы слу</w:t>
        <w:softHyphen/>
        <w:t xml:space="preserve">хового восприятия. </w:t>
      </w:r>
      <w:r>
        <w:rPr>
          <w:color w:val="000000"/>
        </w:rPr>
        <w:t>Решающая роль этих факторов приводит к тому, что если ухо животного иногда обладает гораздо более тонкой звуковой чувствительностью, чем ухо человека, слух человека характеризуется гораздо большей сложностью, боль</w:t>
        <w:softHyphen/>
        <w:t>шим богатством и большей подвижностью звуковых кодов.</w:t>
      </w:r>
    </w:p>
    <w:p>
      <w:pPr>
        <w:pStyle w:val="Normal"/>
        <w:shd w:fill="FFFFFF" w:val="clear"/>
        <w:autoSpaceDE w:val="false"/>
        <w:ind w:firstLine="708"/>
        <w:jc w:val="both"/>
        <w:rPr>
          <w:rFonts w:ascii="Arial" w:hAnsi="Arial" w:cs="Arial"/>
        </w:rPr>
      </w:pPr>
      <w:r>
        <w:rPr>
          <w:color w:val="000000"/>
        </w:rPr>
        <w:t xml:space="preserve">Известно, что система </w:t>
      </w:r>
      <w:r>
        <w:rPr>
          <w:i/>
          <w:iCs/>
          <w:color w:val="000000"/>
        </w:rPr>
        <w:t xml:space="preserve">ритмика-мелодических (музыкальных) кодов, </w:t>
      </w:r>
      <w:r>
        <w:rPr>
          <w:color w:val="000000"/>
        </w:rPr>
        <w:t>определя</w:t>
        <w:softHyphen/>
        <w:t>ющая музыкальный слух, состоит из двух основных компонентов.</w:t>
      </w:r>
    </w:p>
    <w:p>
      <w:pPr>
        <w:pStyle w:val="Normal"/>
        <w:shd w:fill="FFFFFF" w:val="clear"/>
        <w:autoSpaceDE w:val="false"/>
        <w:ind w:firstLine="708"/>
        <w:jc w:val="both"/>
        <w:rPr>
          <w:rFonts w:ascii="Arial" w:hAnsi="Arial" w:cs="Arial"/>
        </w:rPr>
      </w:pPr>
      <w:r>
        <w:rPr>
          <w:color w:val="000000"/>
        </w:rPr>
        <w:t xml:space="preserve">Одним из них являются </w:t>
      </w:r>
      <w:r>
        <w:rPr>
          <w:i/>
          <w:iCs/>
          <w:color w:val="000000"/>
        </w:rPr>
        <w:t xml:space="preserve">звуковысотные отношения, </w:t>
      </w:r>
      <w:r>
        <w:rPr>
          <w:color w:val="000000"/>
        </w:rPr>
        <w:t>позволяющие складывать звуки в консонирующие аккорды и формировать последовательные ряды этих зву</w:t>
        <w:softHyphen/>
        <w:t xml:space="preserve">ковых соотношений, входящие в состав </w:t>
      </w:r>
      <w:r>
        <w:rPr>
          <w:i/>
          <w:iCs/>
          <w:color w:val="000000"/>
        </w:rPr>
        <w:t>мелодий.</w:t>
      </w:r>
    </w:p>
    <w:p>
      <w:pPr>
        <w:pStyle w:val="Normal"/>
        <w:shd w:fill="FFFFFF" w:val="clear"/>
        <w:autoSpaceDE w:val="false"/>
        <w:ind w:firstLine="708"/>
        <w:jc w:val="both"/>
        <w:rPr>
          <w:rFonts w:ascii="Arial" w:hAnsi="Arial" w:cs="Arial"/>
        </w:rPr>
      </w:pPr>
      <w:r>
        <w:rPr>
          <w:color w:val="000000"/>
        </w:rPr>
        <w:t>Другим компонентом являются ритмические (или прозодические) отношения правильных чередований длительностей и интервалов отдельных звуков. Эти от</w:t>
        <w:softHyphen/>
        <w:t>ношения могут создать сложные ритмические узоры даже из звуков одной часто</w:t>
        <w:softHyphen/>
        <w:t>ты (дробь барабана может служить примером таких ритмически организованных звуков).</w:t>
      </w:r>
    </w:p>
    <w:p>
      <w:pPr>
        <w:pStyle w:val="Normal"/>
        <w:ind w:firstLine="708"/>
        <w:jc w:val="both"/>
        <w:rPr>
          <w:color w:val="000000"/>
        </w:rPr>
      </w:pPr>
      <w:r>
        <w:rPr>
          <w:color w:val="000000"/>
        </w:rPr>
        <w:t>Основной функцией музыкального слуха является выделение существенных звуковысотных и прозодических (ритмических) отношений, синтез их в мелоди</w:t>
        <w:softHyphen/>
        <w:t>ческие структуры, создание соответственных звуковых моделей, выражающих из-</w:t>
      </w:r>
    </w:p>
    <w:p>
      <w:pPr>
        <w:pStyle w:val="Normal"/>
        <w:shd w:fill="FFFFFF" w:val="clear"/>
        <w:autoSpaceDE w:val="false"/>
        <w:jc w:val="both"/>
        <w:rPr>
          <w:color w:val="000000"/>
        </w:rPr>
      </w:pPr>
      <w:r>
        <w:rPr>
          <w:color w:val="000000"/>
        </w:rPr>
        <w:t>вестное эмоциональное состояние, и сохранение этих ритмико-мелодических си</w:t>
        <w:softHyphen/>
        <w:t>стем. Легко видеть, что если на ранних этапах развития музыкального слуха такой процесс кодирования звуковых систем носит развернутый характер, то по мере упражнения этот процесс сокращается, у человека вырабатываются более крупные единицы музыкального слуха и он становится способен выделять и удерживать целые обширные системы музыкальных мелодий.</w:t>
      </w:r>
    </w:p>
    <w:p>
      <w:pPr>
        <w:pStyle w:val="Normal"/>
        <w:shd w:fill="FFFFFF" w:val="clear"/>
        <w:autoSpaceDE w:val="false"/>
        <w:ind w:firstLine="708"/>
        <w:jc w:val="both"/>
        <w:rPr/>
      </w:pPr>
      <w:r>
        <w:rPr>
          <w:color w:val="000000"/>
        </w:rPr>
        <w:t>Второй объективной системой, которая определяет процесс звукового воспри</w:t>
        <w:softHyphen/>
        <w:t>ятия и обеспечивает кодирование его отдельных элементов в сложные формы зву</w:t>
        <w:softHyphen/>
        <w:t xml:space="preserve">кового восприятия, является система </w:t>
      </w:r>
      <w:r>
        <w:rPr>
          <w:i/>
          <w:iCs/>
          <w:color w:val="000000"/>
        </w:rPr>
        <w:t>звукового языка.</w:t>
      </w:r>
    </w:p>
    <w:p>
      <w:pPr>
        <w:pStyle w:val="Normal"/>
        <w:shd w:fill="FFFFFF" w:val="clear"/>
        <w:autoSpaceDE w:val="false"/>
        <w:ind w:firstLine="708"/>
        <w:jc w:val="both"/>
        <w:rPr/>
      </w:pPr>
      <w:r>
        <w:rPr>
          <w:color w:val="000000"/>
        </w:rPr>
        <w:t>Человеческий язык располагает целой системой звуковых кодов, на основе ко</w:t>
        <w:softHyphen/>
        <w:t xml:space="preserve">торых строятся его значащие элементы — </w:t>
      </w:r>
      <w:r>
        <w:rPr>
          <w:i/>
          <w:iCs/>
          <w:color w:val="000000"/>
        </w:rPr>
        <w:t xml:space="preserve">слова. Для </w:t>
      </w:r>
      <w:r>
        <w:rPr>
          <w:color w:val="000000"/>
        </w:rPr>
        <w:t xml:space="preserve">выделения звуков речи, или </w:t>
      </w:r>
      <w:r>
        <w:rPr>
          <w:i/>
          <w:iCs/>
          <w:color w:val="000000"/>
        </w:rPr>
        <w:t xml:space="preserve">фонем, </w:t>
      </w:r>
      <w:r>
        <w:rPr>
          <w:color w:val="000000"/>
        </w:rPr>
        <w:t>недостаточно иметь острый слух; для их восприятия нужно произвести сложную работу, заключающуюся в выделении существенных признаков речево</w:t>
        <w:softHyphen/>
        <w:t>го звука и отвлечении от посторонних признаков, не существенных для его разли</w:t>
        <w:softHyphen/>
        <w:t>чения.</w:t>
      </w:r>
    </w:p>
    <w:p>
      <w:pPr>
        <w:pStyle w:val="Normal"/>
        <w:shd w:fill="FFFFFF" w:val="clear"/>
        <w:autoSpaceDE w:val="false"/>
        <w:ind w:firstLine="708"/>
        <w:jc w:val="both"/>
        <w:rPr>
          <w:color w:val="000000"/>
        </w:rPr>
      </w:pPr>
      <w:r>
        <w:rPr>
          <w:color w:val="000000"/>
        </w:rPr>
        <w:t>Каждый исторически сложившийся этап обладает сложным кодом существен</w:t>
        <w:softHyphen/>
        <w:t>ных признаков, позволяющих различать смысл произносимого слова в русском языке. Такими признаками являются, например, признаки звонкости или глухо</w:t>
        <w:softHyphen/>
        <w:t>сти согласных (очень близкие звуки, отличающиеся только одним этим признаком, например, «б» и «п» или «д» и «т»), которые позволяют изменять смысл слова, Примером может служить различение таких слов, как:</w:t>
      </w:r>
    </w:p>
    <w:p>
      <w:pPr>
        <w:pStyle w:val="Normal"/>
        <w:shd w:fill="FFFFFF" w:val="clear"/>
        <w:autoSpaceDE w:val="false"/>
        <w:ind w:firstLine="708"/>
        <w:jc w:val="both"/>
        <w:rPr>
          <w:color w:val="000000"/>
        </w:rPr>
      </w:pPr>
      <w:r>
        <w:rPr>
          <w:color w:val="000000"/>
        </w:rPr>
        <w:t xml:space="preserve">• </w:t>
      </w:r>
      <w:r>
        <w:rPr>
          <w:color w:val="000000"/>
        </w:rPr>
        <w:t>«бочка» и «почка»;</w:t>
      </w:r>
    </w:p>
    <w:p>
      <w:pPr>
        <w:pStyle w:val="Normal"/>
        <w:shd w:fill="FFFFFF" w:val="clear"/>
        <w:autoSpaceDE w:val="false"/>
        <w:ind w:firstLine="708"/>
        <w:jc w:val="both"/>
        <w:rPr>
          <w:color w:val="000000"/>
        </w:rPr>
      </w:pPr>
      <w:r>
        <w:rPr>
          <w:color w:val="000000"/>
        </w:rPr>
        <w:t xml:space="preserve">• </w:t>
      </w:r>
      <w:r>
        <w:rPr>
          <w:color w:val="000000"/>
        </w:rPr>
        <w:t>«балка» и «палка»;</w:t>
      </w:r>
    </w:p>
    <w:p>
      <w:pPr>
        <w:pStyle w:val="Normal"/>
        <w:shd w:fill="FFFFFF" w:val="clear"/>
        <w:autoSpaceDE w:val="false"/>
        <w:ind w:firstLine="708"/>
        <w:jc w:val="both"/>
        <w:rPr>
          <w:color w:val="000000"/>
        </w:rPr>
      </w:pPr>
      <w:r>
        <w:rPr>
          <w:color w:val="000000"/>
        </w:rPr>
        <w:t xml:space="preserve">• </w:t>
      </w:r>
      <w:r>
        <w:rPr>
          <w:color w:val="000000"/>
        </w:rPr>
        <w:t>«дочка» и «точка».</w:t>
      </w:r>
    </w:p>
    <w:p>
      <w:pPr>
        <w:pStyle w:val="Normal"/>
        <w:shd w:fill="FFFFFF" w:val="clear"/>
        <w:autoSpaceDE w:val="false"/>
        <w:ind w:firstLine="708"/>
        <w:jc w:val="both"/>
        <w:rPr/>
      </w:pPr>
      <w:r>
        <w:rPr>
          <w:color w:val="000000"/>
        </w:rPr>
        <w:t>Эти звуковые признаки, имеющие смыслоразличительное значение, называют</w:t>
        <w:softHyphen/>
        <w:t xml:space="preserve">ся </w:t>
      </w:r>
      <w:r>
        <w:rPr>
          <w:i/>
          <w:iCs/>
          <w:color w:val="000000"/>
        </w:rPr>
        <w:t xml:space="preserve">фонематическими, </w:t>
      </w:r>
      <w:r>
        <w:rPr>
          <w:color w:val="000000"/>
        </w:rPr>
        <w:t>и сущность речевого слуха заключается в том, чтобы выде</w:t>
        <w:softHyphen/>
        <w:t>лить их из речевого потока, сделать доминирующими, одновременно отвлекаясь от того, каким тембром произносятся слова, и от того, какой высотой тона отличается голос произносящего их человека.</w:t>
      </w:r>
    </w:p>
    <w:p>
      <w:pPr>
        <w:pStyle w:val="Normal"/>
        <w:shd w:fill="FFFFFF" w:val="clear"/>
        <w:autoSpaceDE w:val="false"/>
        <w:ind w:firstLine="708"/>
        <w:jc w:val="both"/>
        <w:rPr>
          <w:color w:val="000000"/>
        </w:rPr>
      </w:pPr>
      <w:r>
        <w:rPr>
          <w:color w:val="000000"/>
        </w:rPr>
        <w:t>Овладение объективной фонематической системой (различной в разных язы</w:t>
        <w:softHyphen/>
        <w:t>ках) и является условием, организующим слух человека и обеспечивающим вос</w:t>
        <w:softHyphen/>
        <w:t>приятие звуковой речи. Без овладения этой фонематической системой слух оста</w:t>
        <w:softHyphen/>
        <w:t>ется неорганизованным, и поэтому человек, не овладевший фонематической си</w:t>
        <w:softHyphen/>
        <w:t>стемой чужого языка, не только «не понимает» его, но и не выделяет существенных для него фонематических признаков, иначе говоря, «не слышит» составляющих его звуков.</w:t>
      </w:r>
    </w:p>
    <w:p>
      <w:pPr>
        <w:pStyle w:val="Normal"/>
        <w:shd w:fill="FFFFFF" w:val="clear"/>
        <w:autoSpaceDE w:val="false"/>
        <w:ind w:firstLine="708"/>
        <w:jc w:val="both"/>
        <w:rPr>
          <w:color w:val="000000"/>
        </w:rPr>
      </w:pPr>
      <w:r>
        <w:rPr>
          <w:color w:val="000000"/>
        </w:rPr>
        <w:t>Мы подробнее остановимся на фонематических кодах языка при рассмотрении психологии речи, а здесь ограничимся лишь краткими сведениями.</w:t>
      </w:r>
    </w:p>
    <w:p>
      <w:pPr>
        <w:pStyle w:val="Normal"/>
        <w:shd w:fill="FFFFFF" w:val="clear"/>
        <w:autoSpaceDE w:val="false"/>
        <w:ind w:firstLine="708"/>
        <w:jc w:val="both"/>
        <w:rPr>
          <w:color w:val="000000"/>
        </w:rPr>
      </w:pPr>
      <w:r>
        <w:rPr>
          <w:color w:val="000000"/>
        </w:rPr>
        <w:t>Кодирование звуков в соответствующие системы музыкального или речевого слуха не являются пассивным процессом.</w:t>
      </w:r>
    </w:p>
    <w:p>
      <w:pPr>
        <w:pStyle w:val="Normal"/>
        <w:ind w:firstLine="708"/>
        <w:jc w:val="both"/>
        <w:rPr/>
      </w:pPr>
      <w:r>
        <w:rPr>
          <w:color w:val="000000"/>
        </w:rPr>
        <w:t xml:space="preserve">Так же как и система осязательного или зрительного восприятия предмета, сложное слуховое восприятие представляет собой </w:t>
      </w:r>
      <w:r>
        <w:rPr>
          <w:i/>
          <w:iCs/>
          <w:color w:val="000000"/>
        </w:rPr>
        <w:t xml:space="preserve">активный процесс, </w:t>
      </w:r>
      <w:r>
        <w:rPr>
          <w:color w:val="000000"/>
        </w:rPr>
        <w:t>включающий в свой состав моторные компоненты. Отличие слухового восприятия от осязатель</w:t>
        <w:softHyphen/>
        <w:t>ного и зрительного лишь в том, что если в осязательном и зрительном двигательные компоненты включены в ту же систему анализаторов (ощупывающие движе</w:t>
        <w:softHyphen/>
        <w:t>ния руки, поисковые движения глаз), то в слуховом восприятии они отделены от слуховой системы и выделены в особую систему пропевания голосом для музы</w:t>
        <w:softHyphen/>
        <w:t xml:space="preserve">кального слуха и </w:t>
      </w:r>
      <w:r>
        <w:rPr>
          <w:i/>
          <w:iCs/>
          <w:color w:val="000000"/>
        </w:rPr>
        <w:t xml:space="preserve">проговаривания для </w:t>
      </w:r>
      <w:r>
        <w:rPr>
          <w:color w:val="000000"/>
        </w:rPr>
        <w:t>речевого слуха.</w:t>
      </w:r>
    </w:p>
    <w:p>
      <w:pPr>
        <w:pStyle w:val="Normal"/>
        <w:shd w:fill="FFFFFF" w:val="clear"/>
        <w:autoSpaceDE w:val="false"/>
        <w:ind w:firstLine="708"/>
        <w:jc w:val="both"/>
        <w:rPr>
          <w:color w:val="000000"/>
        </w:rPr>
      </w:pPr>
      <w:r>
        <w:rPr>
          <w:i/>
          <w:iCs/>
          <w:color w:val="000000"/>
        </w:rPr>
        <w:t xml:space="preserve">Работа </w:t>
      </w:r>
      <w:r>
        <w:rPr>
          <w:color w:val="000000"/>
        </w:rPr>
        <w:t xml:space="preserve">советских психологов </w:t>
      </w:r>
      <w:r>
        <w:rPr>
          <w:i/>
          <w:iCs/>
          <w:color w:val="000000"/>
        </w:rPr>
        <w:t xml:space="preserve">А. Н. Леонтьева, О. В. Овчинниковой, </w:t>
      </w:r>
      <w:r>
        <w:rPr>
          <w:color w:val="000000"/>
        </w:rPr>
        <w:t>так же как опыт педагогов-музыкантов и обучающих иностранному языку, показывает, что именно пропевание нужных тонов составляет условие, позволяющее выделить и уточнить нужную высоту тона, а проговаривание речевых звуков — важное усло</w:t>
        <w:softHyphen/>
        <w:t>вие, позволяющее уточнить его звуковой состав, в каждом случае абстрагируясь от посторонних звуковых компонентов.</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i/>
          <w:i/>
        </w:rPr>
      </w:pPr>
      <w:r>
        <w:rPr>
          <w:i/>
          <w:color w:val="000000"/>
        </w:rPr>
        <w:t>Хорошим доказательством этого являются опыты А. Н. Леонтьева, при которых ис</w:t>
        <w:softHyphen/>
        <w:t>пытуемому предлагается оценить высоту тонов, предъявляемых ему в дополнитель</w:t>
        <w:softHyphen/>
        <w:t>ном тембре звуков «и» и «у». Опыт показал, что одинаковые по высоте тоны, предъяв</w:t>
        <w:softHyphen/>
        <w:t xml:space="preserve">ляемые с </w:t>
      </w:r>
      <w:r>
        <w:rPr>
          <w:i/>
          <w:iCs/>
          <w:color w:val="000000"/>
        </w:rPr>
        <w:t xml:space="preserve">такими </w:t>
      </w:r>
      <w:r>
        <w:rPr>
          <w:i/>
          <w:color w:val="000000"/>
        </w:rPr>
        <w:t xml:space="preserve">тембровыми </w:t>
      </w:r>
      <w:r>
        <w:rPr>
          <w:i/>
          <w:iCs/>
          <w:color w:val="000000"/>
        </w:rPr>
        <w:t xml:space="preserve">различиями, </w:t>
      </w:r>
      <w:r>
        <w:rPr>
          <w:i/>
          <w:color w:val="000000"/>
        </w:rPr>
        <w:t>обычно воспринимаются как разные по высоте, причем тон, предъявляемый в тембре «и», оценивался как более высокий, а тон, предъявляемый в тембре «у», как более низкий.</w:t>
      </w:r>
    </w:p>
    <w:p>
      <w:pPr>
        <w:pStyle w:val="Normal"/>
        <w:shd w:fill="FFFFFF" w:val="clear"/>
        <w:autoSpaceDE w:val="false"/>
        <w:jc w:val="both"/>
        <w:rPr>
          <w:i/>
          <w:i/>
        </w:rPr>
      </w:pPr>
      <w:r>
        <w:rPr>
          <w:i/>
          <w:color w:val="000000"/>
        </w:rPr>
        <w:t>Нужно было включить в процесс анализа высоты тона собственное пропевание ис</w:t>
        <w:softHyphen/>
        <w:t>пытуемого, чтобы он становился способным отвлечься от побочных тембровых при</w:t>
        <w:softHyphen/>
        <w:t>знаков и чтобы его чувствительность к высоте тона резко повысилась.</w:t>
      </w:r>
    </w:p>
    <w:p>
      <w:pPr>
        <w:pStyle w:val="Normal"/>
        <w:shd w:fill="FFFFFF" w:val="clear"/>
        <w:autoSpaceDE w:val="false"/>
        <w:jc w:val="both"/>
        <w:rPr>
          <w:i/>
          <w:i/>
        </w:rPr>
      </w:pPr>
      <w:r>
        <w:rPr>
          <w:i/>
          <w:color w:val="000000"/>
        </w:rPr>
        <w:t xml:space="preserve">Характерно, что такие </w:t>
      </w:r>
      <w:r>
        <w:rPr>
          <w:i/>
          <w:iCs/>
          <w:color w:val="000000"/>
        </w:rPr>
        <w:t xml:space="preserve">явления снижения </w:t>
      </w:r>
      <w:r>
        <w:rPr>
          <w:i/>
          <w:color w:val="000000"/>
        </w:rPr>
        <w:t>звуковысотного слуха под влиянием тембра отмечались у людей, говорящих на «тембральных» языках (русском, английском, фран</w:t>
        <w:softHyphen/>
        <w:t xml:space="preserve">цузском), и не отмечались у людей, говорящих на «тональных» языках (вьетнамский), у которых не </w:t>
      </w:r>
      <w:r>
        <w:rPr>
          <w:i/>
          <w:iCs/>
          <w:color w:val="000000"/>
        </w:rPr>
        <w:t xml:space="preserve">тембр, а </w:t>
      </w:r>
      <w:r>
        <w:rPr>
          <w:i/>
          <w:color w:val="000000"/>
        </w:rPr>
        <w:t xml:space="preserve">высота тона является смыслоразличительным признаком.      </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color w:val="000000"/>
        </w:rPr>
      </w:pPr>
      <w:r>
        <w:rPr>
          <w:color w:val="000000"/>
        </w:rPr>
        <w:t>Описанное наблюдение показывает, таким образом, какое значение для остро</w:t>
        <w:softHyphen/>
        <w:t>ты слуха имеет включение его в систему языка и какую роль в абстракции от этих посторонних признаков играет двигательный компонент — «пропевание» тона.</w:t>
      </w:r>
    </w:p>
    <w:p>
      <w:pPr>
        <w:pStyle w:val="Normal"/>
        <w:shd w:fill="FFFFFF" w:val="clear"/>
        <w:autoSpaceDE w:val="false"/>
        <w:ind w:firstLine="708"/>
        <w:jc w:val="both"/>
        <w:rPr/>
      </w:pPr>
      <w:r>
        <w:rPr>
          <w:color w:val="000000"/>
        </w:rPr>
        <w:t>Аналогичную роль играет двигательный компонент в уточнении фонематиче</w:t>
        <w:softHyphen/>
        <w:t xml:space="preserve">ского слуха, с той лишь разницей, что на место пропевания становится здесь </w:t>
      </w:r>
      <w:r>
        <w:rPr>
          <w:i/>
          <w:iCs/>
          <w:color w:val="000000"/>
        </w:rPr>
        <w:t>про</w:t>
        <w:softHyphen/>
        <w:t xml:space="preserve">говаривание </w:t>
      </w:r>
      <w:r>
        <w:rPr>
          <w:color w:val="000000"/>
        </w:rPr>
        <w:t>звуков речи. Люди, имеющие дело с обучением иностранному языку, хорошо знают, что именно активное проговаривание позволяет выделять нужные фонематические признаки, овладевать объективной фонематической системой языка и тем самым существенно уточнять речевой фонематический слух.</w:t>
      </w:r>
    </w:p>
    <w:p>
      <w:pPr>
        <w:pStyle w:val="Normal"/>
        <w:shd w:fill="FFFFFF" w:val="clear"/>
        <w:autoSpaceDE w:val="false"/>
        <w:jc w:val="both"/>
        <w:rPr>
          <w:b/>
          <w:b/>
          <w:sz w:val="28"/>
          <w:szCs w:val="28"/>
        </w:rPr>
      </w:pPr>
      <w:r>
        <w:rPr>
          <w:rFonts w:cs="Courier New" w:ascii="Courier New" w:hAnsi="Courier New"/>
          <w:b/>
          <w:bCs/>
          <w:color w:val="000000"/>
          <w:sz w:val="28"/>
          <w:szCs w:val="28"/>
        </w:rPr>
        <w:t>Патология слухового восприятия</w:t>
      </w:r>
    </w:p>
    <w:p>
      <w:pPr>
        <w:pStyle w:val="Normal"/>
        <w:shd w:fill="FFFFFF" w:val="clear"/>
        <w:autoSpaceDE w:val="false"/>
        <w:ind w:firstLine="708"/>
        <w:jc w:val="both"/>
        <w:rPr>
          <w:color w:val="000000"/>
        </w:rPr>
      </w:pPr>
      <w:r>
        <w:rPr>
          <w:color w:val="000000"/>
        </w:rPr>
        <w:t>Нарушение слуховых процессов может возникнуть при поражении разных звень</w:t>
        <w:softHyphen/>
        <w:t>ев слухового пути и носит неодинаковый характер.</w:t>
      </w:r>
    </w:p>
    <w:p>
      <w:pPr>
        <w:pStyle w:val="Normal"/>
        <w:shd w:fill="FFFFFF" w:val="clear"/>
        <w:autoSpaceDE w:val="false"/>
        <w:ind w:firstLine="708"/>
        <w:jc w:val="both"/>
        <w:rPr/>
      </w:pPr>
      <w:r>
        <w:rPr>
          <w:color w:val="000000"/>
        </w:rPr>
        <w:t xml:space="preserve">При поражении </w:t>
      </w:r>
      <w:r>
        <w:rPr>
          <w:i/>
          <w:iCs/>
          <w:color w:val="000000"/>
        </w:rPr>
        <w:t xml:space="preserve">периферического отдела слухового пути — внутреннего уха </w:t>
      </w:r>
      <w:r>
        <w:rPr>
          <w:color w:val="000000"/>
        </w:rPr>
        <w:t>воз</w:t>
        <w:softHyphen/>
        <w:t>никает глухота или снижение слуха на одно ухо, нередко это бывает связано с рас</w:t>
        <w:softHyphen/>
        <w:t>стройством вестибулярной чувствительности, так как оба периферических аппа</w:t>
        <w:softHyphen/>
        <w:t>рата — улитка и полукружные каналы — сосредоточены во внутреннем ухе.</w:t>
      </w:r>
    </w:p>
    <w:p>
      <w:pPr>
        <w:pStyle w:val="Normal"/>
        <w:shd w:fill="FFFFFF" w:val="clear"/>
        <w:autoSpaceDE w:val="false"/>
        <w:ind w:firstLine="708"/>
        <w:jc w:val="both"/>
        <w:rPr/>
      </w:pPr>
      <w:r>
        <w:rPr>
          <w:color w:val="000000"/>
        </w:rPr>
        <w:t xml:space="preserve">Поражение </w:t>
      </w:r>
      <w:r>
        <w:rPr>
          <w:i/>
          <w:iCs/>
          <w:color w:val="000000"/>
        </w:rPr>
        <w:t>периферического отдела слухового пути, связанное с воспалительны</w:t>
        <w:softHyphen/>
        <w:t xml:space="preserve">ми явлениями в слуховом нерве, </w:t>
      </w:r>
      <w:r>
        <w:rPr>
          <w:color w:val="000000"/>
        </w:rPr>
        <w:t>вызывает не только снижение слуха, но и значитель</w:t>
        <w:softHyphen/>
        <w:t xml:space="preserve">ное ограничение полезного </w:t>
      </w:r>
      <w:r>
        <w:rPr>
          <w:i/>
          <w:iCs/>
          <w:color w:val="000000"/>
        </w:rPr>
        <w:t xml:space="preserve">диапазона слуха. </w:t>
      </w:r>
      <w:r>
        <w:rPr>
          <w:color w:val="000000"/>
        </w:rPr>
        <w:t>Пораженный аппарат очень быстро начинает реагировать на повышение интенсивности звука болевыми ощущения</w:t>
        <w:softHyphen/>
        <w:t>ми, (это явление получило название «рекруитмента»).</w:t>
      </w:r>
    </w:p>
    <w:p>
      <w:pPr>
        <w:pStyle w:val="Normal"/>
        <w:shd w:fill="FFFFFF" w:val="clear"/>
        <w:autoSpaceDE w:val="false"/>
        <w:ind w:firstLine="708"/>
        <w:jc w:val="both"/>
        <w:rPr/>
      </w:pPr>
      <w:r>
        <w:rPr>
          <w:color w:val="000000"/>
        </w:rPr>
        <w:t xml:space="preserve">Поражение </w:t>
      </w:r>
      <w:r>
        <w:rPr>
          <w:i/>
          <w:iCs/>
          <w:color w:val="000000"/>
        </w:rPr>
        <w:t xml:space="preserve">четверохолмия, </w:t>
      </w:r>
      <w:r>
        <w:rPr>
          <w:color w:val="000000"/>
        </w:rPr>
        <w:t>куда доходит веточка слухового нерва, не вызывает заметных нарушений слуха, но приводит к нарушению элементарных связей слу</w:t>
        <w:softHyphen/>
        <w:t>ховой и зрительной системы и к выпадению «улитково-зрачкового рефлекса» (су</w:t>
        <w:softHyphen/>
        <w:t>жение зрачка в ответ на внезапное слуховое раздражение). Выпадение этого реф</w:t>
        <w:softHyphen/>
        <w:t>лекса служит важным объективным показателем нарушения слуховой функции там, где другие пути и методы установления его патологии недоступны.</w:t>
      </w:r>
    </w:p>
    <w:p>
      <w:pPr>
        <w:pStyle w:val="Normal"/>
        <w:shd w:fill="FFFFFF" w:val="clear"/>
        <w:autoSpaceDE w:val="false"/>
        <w:ind w:firstLine="708"/>
        <w:jc w:val="both"/>
        <w:rPr/>
      </w:pPr>
      <w:r>
        <w:rPr>
          <w:color w:val="000000"/>
        </w:rPr>
        <w:t xml:space="preserve">Поражение </w:t>
      </w:r>
      <w:r>
        <w:rPr>
          <w:i/>
          <w:iCs/>
          <w:color w:val="000000"/>
        </w:rPr>
        <w:t xml:space="preserve">первичных </w:t>
      </w:r>
      <w:r>
        <w:rPr>
          <w:color w:val="000000"/>
        </w:rPr>
        <w:t xml:space="preserve">(проекционных) </w:t>
      </w:r>
      <w:r>
        <w:rPr>
          <w:i/>
          <w:iCs/>
          <w:color w:val="000000"/>
        </w:rPr>
        <w:t xml:space="preserve">отделов слуховой коры </w:t>
      </w:r>
      <w:r>
        <w:rPr>
          <w:color w:val="000000"/>
        </w:rPr>
        <w:t>приводит к от</w:t>
        <w:softHyphen/>
        <w:t>четливому нарушению слуха (так называемой «центральной глухоте») только в тех редчайших случаях, когда одновременно поражаются проекционные зоны обоих полушарий. В случае одностороннего поражения проекционных отделов слуховой коры слух грубо не страдает, и только при тщательном экспериментальном иссле</w:t>
        <w:softHyphen/>
        <w:t>довании удается констатировать некоторое повышение порогов (или, иначе гово</w:t>
        <w:softHyphen/>
        <w:t>ря, понижение слуховой чувствительности) на очень короткие сигналы (Г. В. Гершуни).</w:t>
      </w:r>
    </w:p>
    <w:p>
      <w:pPr>
        <w:pStyle w:val="Normal"/>
        <w:shd w:fill="FFFFFF" w:val="clear"/>
        <w:autoSpaceDE w:val="false"/>
        <w:ind w:firstLine="708"/>
        <w:jc w:val="both"/>
        <w:rPr/>
      </w:pPr>
      <w:r>
        <w:rPr>
          <w:color w:val="000000"/>
        </w:rPr>
        <w:t xml:space="preserve">Отчетливые нарушения сложных форм слухового восприятия возникают при поражении </w:t>
      </w:r>
      <w:r>
        <w:rPr>
          <w:i/>
          <w:iCs/>
          <w:color w:val="000000"/>
        </w:rPr>
        <w:t xml:space="preserve">вторичных отделов слуховой коры, </w:t>
      </w:r>
      <w:r>
        <w:rPr>
          <w:color w:val="000000"/>
        </w:rPr>
        <w:t>однако, эти нарушения носят совер</w:t>
        <w:softHyphen/>
        <w:t>шенно различный характер при поражении височной области левого (доминант</w:t>
        <w:softHyphen/>
        <w:t>ного) и правого (субдоминантного) полушария.</w:t>
      </w:r>
    </w:p>
    <w:p>
      <w:pPr>
        <w:pStyle w:val="Normal"/>
        <w:shd w:fill="FFFFFF" w:val="clear"/>
        <w:autoSpaceDE w:val="false"/>
        <w:ind w:firstLine="708"/>
        <w:jc w:val="both"/>
        <w:rPr/>
      </w:pPr>
      <w:r>
        <w:rPr>
          <w:color w:val="000000"/>
        </w:rPr>
        <w:t xml:space="preserve">Поражение </w:t>
      </w:r>
      <w:r>
        <w:rPr>
          <w:i/>
          <w:iCs/>
          <w:color w:val="000000"/>
        </w:rPr>
        <w:t xml:space="preserve">задних отделов верхней височной извилины левого </w:t>
      </w:r>
      <w:r>
        <w:rPr>
          <w:color w:val="000000"/>
        </w:rPr>
        <w:t xml:space="preserve">(доминатного) </w:t>
      </w:r>
      <w:r>
        <w:rPr>
          <w:i/>
          <w:iCs/>
          <w:color w:val="000000"/>
        </w:rPr>
        <w:t xml:space="preserve">по -лушария </w:t>
      </w:r>
      <w:r>
        <w:rPr>
          <w:color w:val="000000"/>
        </w:rPr>
        <w:t>не нарушает, как правило, сложного музыкального слуха, но приводит к нарушению возможности различать близкие речевые звуки (фонемы). Больные с таким поражением оказываются не в состоянии отличать такие близкие звуки, как «б» и «п» или «д» и «т», «з» и «с», а потому испытывают затруднения в понимании обращенной к ним речи. Это явление, известное в клинике как «сензорная афазия», не сопровождается ни понижением общей слуховой чувствительности, ни невоз</w:t>
        <w:softHyphen/>
        <w:t>можностью различать звуки предметов (тиканье часов, звуки посуды, шум автомо</w:t>
        <w:softHyphen/>
        <w:t xml:space="preserve">биля). Данный факт говорит о том, что вторичные отделы слуховой коры левого полушария тесно связаны с системой </w:t>
      </w:r>
      <w:r>
        <w:rPr>
          <w:i/>
          <w:iCs/>
          <w:color w:val="000000"/>
        </w:rPr>
        <w:t xml:space="preserve">речевой </w:t>
      </w:r>
      <w:r>
        <w:rPr>
          <w:color w:val="000000"/>
        </w:rPr>
        <w:t>деятельности. Были описаны случаи, когда музыканты и композиторы, испытавшие тяжелое поражение этой области, сохраняли возможность не только воспринимать музыку, но и продолжали свою музыкальную и композиторскую деятельность.</w:t>
      </w:r>
    </w:p>
    <w:p>
      <w:pPr>
        <w:pStyle w:val="Normal"/>
        <w:shd w:fill="FFFFFF" w:val="clear"/>
        <w:autoSpaceDE w:val="false"/>
        <w:ind w:firstLine="708"/>
        <w:jc w:val="both"/>
        <w:rPr/>
      </w:pPr>
      <w:r>
        <w:rPr>
          <w:color w:val="000000"/>
        </w:rPr>
        <w:t>Существенным симптомом центрального поражения слуха этого типа явля</w:t>
        <w:softHyphen/>
        <w:t xml:space="preserve">ется невозможность схватывать и воспроизводить сложные ритмы (например !!***!!*** </w:t>
      </w:r>
      <w:r>
        <w:rPr>
          <w:color w:val="000000"/>
          <w:vertAlign w:val="subscript"/>
        </w:rPr>
        <w:t>или</w:t>
      </w:r>
      <w:r>
        <w:rPr>
          <w:color w:val="000000"/>
        </w:rPr>
        <w:t xml:space="preserve"> *!* *!*) эти нарушения, наряду с нарушением схватывания и вос</w:t>
        <w:softHyphen/>
        <w:t>произведения звуковысотных отношений, являются важными признаками пора</w:t>
        <w:softHyphen/>
        <w:t>жения слуховой коры.</w:t>
      </w:r>
    </w:p>
    <w:p>
      <w:pPr>
        <w:pStyle w:val="Normal"/>
        <w:shd w:fill="FFFFFF" w:val="clear"/>
        <w:autoSpaceDE w:val="false"/>
        <w:jc w:val="both"/>
        <w:rPr>
          <w:color w:val="000000"/>
        </w:rPr>
      </w:pPr>
      <w:r>
        <w:rPr>
          <w:color w:val="000000"/>
        </w:rPr>
        <w:t>Неврологии еще мало известно о тех мозговых аппаратах, которые обеспечива</w:t>
        <w:softHyphen/>
        <w:t>ют нормальный музыкальный слух. Некоторые данные указывают на то, что в моз</w:t>
        <w:softHyphen/>
        <w:t>говой организации музыкального слуха принимает участие правая (субдоминант</w:t>
        <w:softHyphen/>
        <w:t>ная) височная область, а возможно, и передние участки височной области.</w:t>
      </w:r>
    </w:p>
    <w:p>
      <w:pPr>
        <w:pStyle w:val="Normal"/>
        <w:ind w:firstLine="708"/>
        <w:jc w:val="both"/>
        <w:rPr/>
      </w:pPr>
      <w:r>
        <w:rPr>
          <w:color w:val="000000"/>
        </w:rPr>
        <w:t>Следует отметить, что раннее поражение слуха любого происхождения может создать существенные препятствия для общего интеллектуального развития ребен</w:t>
        <w:softHyphen/>
        <w:t>ка. Дети, у которых в раннем возрасте понизился слух, начинают испытывать за</w:t>
        <w:softHyphen/>
        <w:t>метные затруднения в восприятии обращенной к ним речи, в результате речевое общение этих детей затрудняется и нарушается формирование собственной речи, а вместе с ним и общее интеллектуальное развитие. Вот почему детей с ранней тугоухостью и вторичным недоразвитием речи нередко смешивают с умственно от</w:t>
        <w:softHyphen/>
        <w:t>сталыми детьми. Дифференциальная диагностика вторичного недоразвития у ту</w:t>
        <w:softHyphen/>
        <w:t>гоухих детей с первичной умственной отсталостью представляет значительные трудности и требует специальных приемов.</w:t>
      </w:r>
    </w:p>
    <w:p>
      <w:pPr>
        <w:pStyle w:val="Normal"/>
        <w:shd w:fill="FFFFFF" w:val="clear"/>
        <w:autoSpaceDE w:val="false"/>
        <w:ind w:firstLine="708"/>
        <w:jc w:val="both"/>
        <w:rPr/>
      </w:pPr>
      <w:r>
        <w:rPr>
          <w:i/>
          <w:iCs/>
          <w:color w:val="000000"/>
        </w:rPr>
        <w:t>Особые формы нарушения слуха могут возникать при одностороннем пораже</w:t>
        <w:softHyphen/>
        <w:t xml:space="preserve">нии теменно-височных отделов коры. </w:t>
      </w:r>
      <w:r>
        <w:rPr>
          <w:color w:val="000000"/>
        </w:rPr>
        <w:t>В этих случаях звуки от обоих перифериче</w:t>
        <w:softHyphen/>
        <w:t>ских рецепторов начинают доходить до коры неравномерно, в результате чего на</w:t>
        <w:softHyphen/>
        <w:t>рушается «бинауральный эффект», дающий возможность четкой локализации зву</w:t>
        <w:softHyphen/>
        <w:t>ков в пространстве.</w:t>
      </w:r>
    </w:p>
    <w:p>
      <w:pPr>
        <w:pStyle w:val="Normal"/>
        <w:shd w:fill="FFFFFF" w:val="clear"/>
        <w:autoSpaceDE w:val="false"/>
        <w:ind w:firstLine="708"/>
        <w:jc w:val="both"/>
        <w:rPr/>
      </w:pPr>
      <w:r>
        <w:rPr>
          <w:color w:val="000000"/>
        </w:rPr>
        <w:t xml:space="preserve">Описанные симптомы являются признаками </w:t>
      </w:r>
      <w:r>
        <w:rPr>
          <w:i/>
          <w:iCs/>
          <w:color w:val="000000"/>
        </w:rPr>
        <w:t xml:space="preserve">выпадения или снижения функции </w:t>
      </w:r>
      <w:r>
        <w:rPr>
          <w:color w:val="000000"/>
        </w:rPr>
        <w:t xml:space="preserve">того или иного звена слухового анализатора. Не меньшее значение имеют, однако, симптомы </w:t>
      </w:r>
      <w:r>
        <w:rPr>
          <w:i/>
          <w:iCs/>
          <w:color w:val="000000"/>
        </w:rPr>
        <w:t xml:space="preserve">раздражения </w:t>
      </w:r>
      <w:r>
        <w:rPr>
          <w:color w:val="000000"/>
        </w:rPr>
        <w:t>этих аппаратов.</w:t>
      </w:r>
    </w:p>
    <w:p>
      <w:pPr>
        <w:pStyle w:val="Normal"/>
        <w:shd w:fill="FFFFFF" w:val="clear"/>
        <w:autoSpaceDE w:val="false"/>
        <w:ind w:firstLine="708"/>
        <w:jc w:val="both"/>
        <w:rPr/>
      </w:pPr>
      <w:r>
        <w:rPr>
          <w:color w:val="000000"/>
        </w:rPr>
        <w:t>Эти симптомы, сопровождающие раздражение как проводниковой, так и цент</w:t>
        <w:softHyphen/>
        <w:t xml:space="preserve">ральной части слухового пути, проявляются в явлениях </w:t>
      </w:r>
      <w:r>
        <w:rPr>
          <w:i/>
          <w:iCs/>
          <w:color w:val="000000"/>
        </w:rPr>
        <w:t xml:space="preserve">слуховых галлюцинаций — </w:t>
      </w:r>
      <w:r>
        <w:rPr>
          <w:color w:val="000000"/>
        </w:rPr>
        <w:t>возникновении ощущений тонов, шумов, звучания музыки или речи при отсут</w:t>
        <w:softHyphen/>
        <w:t>ствии реально вызывающих их причин. Такие явления могут быть вызваны экспе</w:t>
        <w:softHyphen/>
        <w:t>риментально. Как показали наблюдения неврологов (Ч. Ферстера, В. Пенфилда), раздражение первичных (проекционных) отделов слуховой коры может вызывать ощущение шумов или тонов, а раздражение вторичных отделов слуховой коры — слышание музыки, речи и т. д. Подобные же явления могут вызываться и патоло</w:t>
        <w:softHyphen/>
        <w:t>гическими причинами, например рубцами, раздражающими эти отделы мозга, в та</w:t>
        <w:softHyphen/>
        <w:t>ких случаях слуховые галлюцинации появляются как предвестники эпилептиче</w:t>
        <w:softHyphen/>
        <w:t>ского припадка и называются в клинике «слуховой аурой».</w:t>
      </w:r>
    </w:p>
    <w:p>
      <w:pPr>
        <w:pStyle w:val="Normal"/>
        <w:shd w:fill="FFFFFF" w:val="clear"/>
        <w:autoSpaceDE w:val="false"/>
        <w:ind w:firstLine="708"/>
        <w:jc w:val="both"/>
        <w:rPr>
          <w:color w:val="000000"/>
        </w:rPr>
      </w:pPr>
      <w:r>
        <w:rPr>
          <w:color w:val="000000"/>
        </w:rPr>
        <w:t>Стойкие слуховые галлюцинации могут вызываться и застойными очагами воз</w:t>
        <w:softHyphen/>
        <w:t>буждения в этой области и входить в картину психических заболеваний. Нередко в случаях интоксикации алкоголем или вредными химическими веществами у боль</w:t>
        <w:softHyphen/>
        <w:t>ных возникает патологическое состояние коры, при котором малосущественные по</w:t>
        <w:softHyphen/>
        <w:t>сторонние раздражители начинают вызывать бесконтрольно всплывающие образы. Последние больной смешивает с реальностью; иногда такие яркие образы могут вплетаться в бредовые состояния больного.</w:t>
      </w:r>
    </w:p>
    <w:p>
      <w:pPr>
        <w:pStyle w:val="Normal"/>
        <w:shd w:fill="FFFFFF" w:val="clear"/>
        <w:autoSpaceDE w:val="false"/>
        <w:ind w:firstLine="708"/>
        <w:jc w:val="both"/>
        <w:rPr>
          <w:color w:val="000000"/>
        </w:rPr>
      </w:pPr>
      <w:r>
        <w:rPr>
          <w:color w:val="000000"/>
        </w:rPr>
        <w:t>Раздел о происхождении и формах галлюцинаций является одним из важных отделов общей психопатологии.</w:t>
      </w:r>
    </w:p>
    <w:p>
      <w:pPr>
        <w:pStyle w:val="Normal"/>
        <w:shd w:fill="FFFFFF" w:val="clear"/>
        <w:autoSpaceDE w:val="false"/>
        <w:jc w:val="both"/>
        <w:rPr>
          <w:sz w:val="28"/>
          <w:szCs w:val="28"/>
        </w:rPr>
      </w:pPr>
      <w:r>
        <w:rPr>
          <w:rFonts w:cs="Arial" w:ascii="Arial" w:hAnsi="Arial"/>
          <w:b/>
          <w:bCs/>
          <w:color w:val="000000"/>
          <w:sz w:val="28"/>
          <w:szCs w:val="28"/>
        </w:rPr>
        <w:t>Восприятие времени</w:t>
      </w:r>
    </w:p>
    <w:p>
      <w:pPr>
        <w:pStyle w:val="Normal"/>
        <w:shd w:fill="FFFFFF" w:val="clear"/>
        <w:autoSpaceDE w:val="false"/>
        <w:ind w:firstLine="708"/>
        <w:jc w:val="both"/>
        <w:rPr/>
      </w:pPr>
      <w:r>
        <w:rPr>
          <w:color w:val="000000"/>
        </w:rPr>
        <w:t>Если после обсуждения основных законов осязательного и зрительного восприя</w:t>
        <w:softHyphen/>
        <w:t>тия мы должны были остановиться на психологических законах восприятия про</w:t>
        <w:softHyphen/>
        <w:t xml:space="preserve">странства, то после обсуждения основных законов слухового (и двигательного) восприятия мы должны кратко остановиться на психологии восприятия </w:t>
      </w:r>
      <w:r>
        <w:rPr>
          <w:i/>
          <w:iCs/>
          <w:color w:val="000000"/>
        </w:rPr>
        <w:t xml:space="preserve">времени. </w:t>
      </w:r>
      <w:r>
        <w:rPr>
          <w:color w:val="000000"/>
        </w:rPr>
        <w:t>Несмотря на важное значение этого раздела психологии, он разработан гораздо меньше, чем вопрос о восприятии пространства.</w:t>
      </w:r>
    </w:p>
    <w:p>
      <w:pPr>
        <w:pStyle w:val="Normal"/>
        <w:ind w:firstLine="708"/>
        <w:jc w:val="both"/>
        <w:rPr/>
      </w:pPr>
      <w:r>
        <w:rPr>
          <w:color w:val="000000"/>
        </w:rPr>
        <w:t xml:space="preserve">Можно указать, что восприятие времени имеет различные </w:t>
      </w:r>
      <w:r>
        <w:rPr>
          <w:i/>
          <w:iCs/>
          <w:color w:val="000000"/>
        </w:rPr>
        <w:t xml:space="preserve">аспекты </w:t>
      </w:r>
      <w:r>
        <w:rPr>
          <w:color w:val="000000"/>
        </w:rPr>
        <w:t>и осуществ</w:t>
        <w:softHyphen/>
        <w:t xml:space="preserve">ляется на разных </w:t>
      </w:r>
      <w:r>
        <w:rPr>
          <w:i/>
          <w:iCs/>
          <w:color w:val="000000"/>
        </w:rPr>
        <w:t xml:space="preserve">уровнях. </w:t>
      </w:r>
      <w:r>
        <w:rPr>
          <w:color w:val="000000"/>
        </w:rPr>
        <w:t>Наиболее элементарными формами являются процес</w:t>
        <w:softHyphen/>
        <w:t xml:space="preserve">сы </w:t>
      </w:r>
      <w:r>
        <w:rPr>
          <w:i/>
          <w:iCs/>
          <w:color w:val="000000"/>
        </w:rPr>
        <w:t xml:space="preserve">восприятия длительности последовательности, </w:t>
      </w:r>
      <w:r>
        <w:rPr>
          <w:color w:val="000000"/>
        </w:rPr>
        <w:t>в основе которых лежат элементарные ритмические явления, которые известны под названием биологических часов. К ним относятся ритмические процессы, протекающие в нейронах коры и подкорковых образований. Смена процессов возбуждения и торможения, возни</w:t>
        <w:softHyphen/>
        <w:t>кающая при длительной нервной деятельности, воспринимается как волнообраз</w:t>
        <w:softHyphen/>
        <w:t>но чередующиеся усиления и ослабления звука при длительном вслушивании. Сюда же относятся такие циклические явления, как биение сердца, ритм дыхания, а для более длительных интервалов — ритмика смены сна и бодрствования, появ</w:t>
        <w:softHyphen/>
        <w:t>ление голода и т. п.</w:t>
      </w:r>
    </w:p>
    <w:p>
      <w:pPr>
        <w:pStyle w:val="Normal"/>
        <w:shd w:fill="FFFFFF" w:val="clear"/>
        <w:autoSpaceDE w:val="false"/>
        <w:ind w:firstLine="708"/>
        <w:jc w:val="both"/>
        <w:rPr>
          <w:color w:val="000000"/>
        </w:rPr>
      </w:pPr>
      <w:r>
        <w:rPr>
          <w:color w:val="000000"/>
        </w:rPr>
        <w:t>Все перечисленные условия лежат в основе наиболее простых, непосредствен</w:t>
        <w:softHyphen/>
        <w:t>ных оценок времени.</w:t>
      </w:r>
    </w:p>
    <w:p>
      <w:pPr>
        <w:pStyle w:val="Normal"/>
        <w:shd w:fill="FFFFFF" w:val="clear"/>
        <w:autoSpaceDE w:val="false"/>
        <w:ind w:firstLine="708"/>
        <w:jc w:val="both"/>
        <w:rPr>
          <w:color w:val="000000"/>
        </w:rPr>
      </w:pPr>
      <w:r>
        <w:rPr>
          <w:color w:val="000000"/>
        </w:rPr>
        <w:t>Они могут проявляться у животных в выработке «рефлексов на время» или «запаздывающих рефлексов», и их можно изменять путем фармакологических воздействий, влияющих на вегетативную нервную систему. Последние воздей</w:t>
        <w:softHyphen/>
        <w:t>ствия могут быть проверены и на человеке. Так, было показано, что одни препара</w:t>
        <w:softHyphen/>
        <w:t>ты (например амфетамин, закись азота) существенно укорачивают оценку неболь</w:t>
        <w:softHyphen/>
        <w:t>ших отрезков времени, в то время как другие препараты (например ЛСД) удлиня</w:t>
        <w:softHyphen/>
        <w:t>ют оценку небольших интервалов времени.</w:t>
      </w:r>
    </w:p>
    <w:p>
      <w:pPr>
        <w:pStyle w:val="Normal"/>
        <w:shd w:fill="FFFFFF" w:val="clear"/>
        <w:autoSpaceDE w:val="false"/>
        <w:ind w:firstLine="708"/>
        <w:jc w:val="both"/>
        <w:rPr/>
      </w:pPr>
      <w:r>
        <w:rPr>
          <w:color w:val="000000"/>
        </w:rPr>
        <w:t xml:space="preserve">От элементарных непосредственных форм ощущения времени следует отличать </w:t>
      </w:r>
      <w:r>
        <w:rPr>
          <w:i/>
          <w:iCs/>
          <w:color w:val="000000"/>
        </w:rPr>
        <w:t xml:space="preserve">сложные формы восприятия времени, </w:t>
      </w:r>
      <w:r>
        <w:rPr>
          <w:color w:val="000000"/>
        </w:rPr>
        <w:t>которые опираются на вырабатываемые че</w:t>
        <w:softHyphen/>
        <w:t>ловеком «эталоны» оценки времени. К таким эталонам, опосредствующим опенку времени, относятся такие меры времени, как секунды, минуты, а также ряд этало</w:t>
        <w:softHyphen/>
        <w:t>нов, формирующихся в практике восприятия музыки. Именно в силу этого точ</w:t>
        <w:softHyphen/>
        <w:t>ность такого опосредствованного восприятия времени может заметно повышать</w:t>
        <w:softHyphen/>
        <w:t>ся, причем, как показали наблюдения над музыкантами (Б. М. Теплов), парашю</w:t>
        <w:softHyphen/>
        <w:t>тистами и летчиками, она может заметно обостряться в процессе упражнения, при котором человек начинает сравнивать едва заметные промежутки времени. По не</w:t>
        <w:softHyphen/>
        <w:t>которым данным, таким путем можно довести точность восприятия коротких ин</w:t>
        <w:softHyphen/>
        <w:t>тервалов времени до удивительной точности, например, вырабатывая у людей спо</w:t>
        <w:softHyphen/>
        <w:t>собность различать интервалы в '/</w:t>
      </w:r>
      <w:r>
        <w:rPr>
          <w:color w:val="000000"/>
          <w:vertAlign w:val="subscript"/>
        </w:rPr>
        <w:t>18</w:t>
      </w:r>
      <w:r>
        <w:rPr>
          <w:color w:val="000000"/>
        </w:rPr>
        <w:t xml:space="preserve"> с от интервалов '/</w:t>
      </w:r>
      <w:r>
        <w:rPr>
          <w:color w:val="000000"/>
          <w:vertAlign w:val="subscript"/>
        </w:rPr>
        <w:t>20</w:t>
      </w:r>
      <w:r>
        <w:rPr>
          <w:color w:val="000000"/>
        </w:rPr>
        <w:t xml:space="preserve"> с </w:t>
      </w:r>
      <w:r>
        <w:rPr>
          <w:i/>
          <w:iCs/>
          <w:color w:val="000000"/>
        </w:rPr>
        <w:t>(С. Г. Геллерштейн).</w:t>
      </w:r>
    </w:p>
    <w:p>
      <w:pPr>
        <w:pStyle w:val="Normal"/>
        <w:shd w:fill="FFFFFF" w:val="clear"/>
        <w:autoSpaceDE w:val="false"/>
        <w:ind w:firstLine="708"/>
        <w:jc w:val="both"/>
        <w:rPr/>
      </w:pPr>
      <w:r>
        <w:rPr>
          <w:color w:val="000000"/>
        </w:rPr>
        <w:t xml:space="preserve">От оценки коротких интервалов следует отличать </w:t>
      </w:r>
      <w:r>
        <w:rPr>
          <w:i/>
          <w:iCs/>
          <w:color w:val="000000"/>
        </w:rPr>
        <w:t xml:space="preserve">оценку длинных интервалов </w:t>
      </w:r>
      <w:r>
        <w:rPr>
          <w:color w:val="000000"/>
        </w:rPr>
        <w:t>(время дня, время года и т. п.), иначе говоря, ориентировку в длительных отрезках времени. Эта форма оценки времени является особенно сложной по своему строе</w:t>
        <w:softHyphen/>
        <w:t>нию и приближается к явлениям интеллектуального кодирования времени.</w:t>
      </w:r>
    </w:p>
    <w:p>
      <w:pPr>
        <w:pStyle w:val="Normal"/>
        <w:shd w:fill="FFFFFF" w:val="clear"/>
        <w:autoSpaceDE w:val="false"/>
        <w:ind w:firstLine="708"/>
        <w:jc w:val="both"/>
        <w:rPr/>
      </w:pPr>
      <w:r>
        <w:rPr>
          <w:color w:val="000000"/>
        </w:rPr>
        <w:t>Интересно, что нарушение оценки времени в виде грубых дефектов в оценке времени дня и нарушения ориентировки во времени года, датах и т. п. могут воз</w:t>
        <w:softHyphen/>
        <w:t>никать при поражениях некоторых отделов мозга (например, при поражениях глу</w:t>
        <w:softHyphen/>
        <w:t>боких отделов височной доли и подкорковых образований, связанных с регуляци</w:t>
        <w:softHyphen/>
        <w:t>ей вегетативных процессов) и могут служить опорными симптомами для диагно</w:t>
        <w:softHyphen/>
        <w:t>стики этих поражений.</w:t>
      </w:r>
    </w:p>
    <w:p>
      <w:pPr>
        <w:pStyle w:val="Normal"/>
        <w:shd w:fill="FFFFFF" w:val="clear"/>
        <w:autoSpaceDE w:val="false"/>
        <w:ind w:firstLine="708"/>
        <w:jc w:val="both"/>
        <w:rPr>
          <w:color w:val="000000"/>
        </w:rPr>
      </w:pPr>
      <w:r>
        <w:rPr>
          <w:color w:val="000000"/>
        </w:rPr>
        <w:t>Специальные формы нарушения восприятия времени могут возникать при пси</w:t>
        <w:softHyphen/>
        <w:t>хологических состояниях, при которых, по мнению некоторых авторов, они явля</w:t>
        <w:softHyphen/>
        <w:t>ются показателем нарушения глубоких витальных функций.</w:t>
      </w:r>
    </w:p>
    <w:p>
      <w:pPr>
        <w:pStyle w:val="Normal"/>
        <w:jc w:val="both"/>
        <w:rPr/>
      </w:pPr>
      <w:r>
        <w:rPr/>
      </w:r>
    </w:p>
    <w:p>
      <w:pPr>
        <w:pStyle w:val="Normal"/>
        <w:jc w:val="both"/>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4:00Z</dcterms:created>
  <dc:creator>GHOST</dc:creator>
  <dc:description/>
  <dc:language>en-US</dc:language>
  <cp:lastModifiedBy>GHOST</cp:lastModifiedBy>
  <cp:lastPrinted>2005-03-15T18:49:00Z</cp:lastPrinted>
  <dcterms:modified xsi:type="dcterms:W3CDTF">2007-03-11T18:11:00Z</dcterms:modified>
  <cp:revision>8</cp:revision>
  <dc:subject/>
  <dc:title>Восприятие</dc:title>
</cp:coreProperties>
</file>